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>
          <w:trHeight w:val="80" w:hRule="atLeast"/>
        </w:trPr>
        <w:tc>
          <w:tcPr>
            <w:tcW w:w="10422" w:type="dxa"/>
            <w:tcBorders/>
          </w:tcPr>
          <w:p>
            <w:pPr>
              <w:pStyle w:val="Normal"/>
              <w:ind w:left="-142" w:firstLine="142"/>
              <w:jc w:val="center"/>
              <w:rPr/>
            </w:pPr>
            <w:r>
              <w:rPr>
                <w:spacing w:val="20"/>
                <w:sz w:val="20"/>
                <w:szCs w:val="20"/>
              </w:rPr>
              <w:t>МИНИСТЕРСТВО НАУКИ И ВЫСШЕГО  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2" w:firstLine="142"/>
              <w:jc w:val="center"/>
              <w:rPr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АВТОНОМНОЕ ОБРАЗОВАТЕЛЬНОЕ УЧРЕЖДЕНИЕ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2" w:firstLine="14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зерский технологический институт 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ОТИ НИЯУ МИФИ)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ководитель колледж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. Р. Смир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tabs>
          <w:tab w:val="clear" w:pos="708"/>
          <w:tab w:val="left" w:pos="916" w:leader="none"/>
          <w:tab w:val="left" w:pos="849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31».08.2021г.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ОП.10 «Технология строительного произ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1.02.05 Земельно-имущественные отнош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ЗЁ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6337"/>
      </w:tblGrid>
      <w:tr>
        <w:trPr/>
        <w:tc>
          <w:tcPr>
            <w:tcW w:w="46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ной (цикловой) комиссией экономических дисциплин и земельно-имущественных отнош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1                от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1» 08.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Ц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.И. Кулаев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2 мая 2014 г. № 48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Составитель рабочей программы</w:t>
      </w:r>
      <w:r>
        <w:rPr>
          <w:sz w:val="22"/>
          <w:szCs w:val="22"/>
        </w:rPr>
        <w:t>: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ашков Ю.А., преподаватель ОТИ НИЯУ МИФИ (СПО)</w:t>
      </w:r>
    </w:p>
    <w:p>
      <w:pPr>
        <w:pStyle w:val="Normal"/>
        <w:jc w:val="both"/>
        <w:rPr>
          <w:i/>
          <w:i/>
          <w:sz w:val="12"/>
          <w:szCs w:val="2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цензент: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14"/>
          <w:szCs w:val="22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rFonts w:ascii="Calibri" w:hAnsi="Calibri" w:cs="Calibri"/>
          <w:i/>
          <w:i/>
          <w:sz w:val="28"/>
          <w:szCs w:val="22"/>
        </w:rPr>
      </w:pPr>
      <w:r>
        <w:rPr>
          <w:rFonts w:cs="Calibri" w:ascii="Calibri" w:hAnsi="Calibri"/>
          <w:i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/>
      </w:pPr>
      <w:r>
        <w:rPr/>
        <w:t xml:space="preserve">© </w:t>
      </w:r>
      <w:r>
        <w:rPr>
          <w:sz w:val="22"/>
          <w:szCs w:val="22"/>
        </w:rPr>
        <w:t>Озёрский технологический институт – филиал НИЯУ МИФИ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</w:t>
      </w:r>
      <w:r>
        <w:rPr>
          <w:b/>
          <w:sz w:val="28"/>
          <w:szCs w:val="28"/>
        </w:rPr>
        <w:t xml:space="preserve">СОДЕРЖАНИЕ                 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спорт рабочей  программы учебной дисциплины</w:t>
        <w:tab/>
        <w:tab/>
        <w:tab/>
        <w:t xml:space="preserve">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руктура и  содержание учебной дисциплины</w:t>
        <w:tab/>
        <w:tab/>
        <w:tab/>
        <w:t xml:space="preserve">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словия реализации рабочей  программы учебной дисциплины</w:t>
        <w:tab/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Контроль и оценка результатов освоения рабоче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ой дисциплины </w:t>
        <w:tab/>
        <w:tab/>
        <w:tab/>
        <w:tab/>
        <w:tab/>
        <w:t xml:space="preserve">                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ехнология строительн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20"/>
        <w:jc w:val="both"/>
        <w:rPr/>
      </w:pPr>
      <w:r>
        <w:rPr>
          <w:sz w:val="28"/>
          <w:szCs w:val="28"/>
        </w:rPr>
        <w:t>Рабочая программа учебной дисциплины Технология строительного произво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частью  основной профессиональной образовательной программы в соответствии с ФГОС по специальности СПО 21.02.05 Земельно-имущественные отно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в программах повышения квалификации и переподготовки по специальности  Земельно-имущественные отно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</w:rPr>
        <w:t xml:space="preserve">1.2. </w:t>
      </w: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относится к вариативной части общепрофессиональных       дисциплин ОПО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полнять замеры и расчет объемов строительно-монтажных рабо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карту трудовых процессов на производство строительно-монтажных работ в соответствии с проектом, рабочими чертежами, требованиями нормативных документов и сроками сдачи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технологию строительных  процесс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перечень строительной документации на объекте строитель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- основные виды геодезического контроля при производстве строительных работ, строительстве зданий и сооружений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оды определения объемов строительных работ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троительные нормы и правила (СНиПы) на производство и приемку строительно-монтажных работ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 безопасному проведению работ и защите окружающей сред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дисциплины направлено на формирование следующих компетенций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-гами, руководством, потребителя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Составлять земельный баланс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2. Подготавливать документацию, необходимую для принятия управленческих решений по эксплуатации и развитию территор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Готовить предложения по определению экономической эффективности использования имеющегося недвижим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Участвовать в проектировании и анализе социально-экономического развития терри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5. Осуществлять мониторинг земель терри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6. Анализировать варианты применения моделей территориального 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7. Определять инвестиционную привлекательность проектов застройки территор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Выполнять комплекс кадастровых процеду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Определять кадастровую стоимость зем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3. Выполнять кадастровую съём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4. Осуществлять кадастровый и технический учет объектов недвиж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5. Формировать кадастровое дел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1. Выполнять работы по картографо-геодезическому обеспечению территорий, создавать графически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2. Использовать государственные геодезические сети и иные сети и иные сети для производства картографо-геодезически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3. Использовать в практической деятельности геоинформационные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4. Определять координаты границ земельных участков и вычислять их площ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5. Выполнять проверку и юстировку геодезических приборов и инстр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6. Выполнять полевые и камеральные геодезических работы по развитию и реконструкции сетей специального назначения ( опорных межевых сет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 Осуществлять сбор и обработку необходимой и достаточной информации об объекте оценки и аналогичных объек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2. Производить расчёты по оценке объекта оценки на основе применимых подходов и методов оце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3. Обобщить результаты, полученные подходами, и давать обоснованное заключение об итоговой величине стоимости объекта оце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4. Рассчитывать сметную стоимость зданий и сооружений в соответствии с действующими нормативами и применяемыми методи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5. Классифицировать здания и сооружения в соответствии с принятой типологией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ПК 4.6. Оформлять оценочную документацию в соответствии с требованиям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sz w:val="28"/>
          <w:szCs w:val="28"/>
        </w:rPr>
        <w:t>максимальной учебной нагрузки обучающегося 12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8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4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>
          <w:trHeight w:val="27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изучение лекционного материала и учебной литературы, ответы на контрольные вопросы (тесты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шение профессиональных задач, моделирование производственных ситуац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к практическим занятиям на основе методических рекомендаций преподавател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аналитическая обработка нормативной документаци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дготовка к контрольным  работам  в соответствии с индивидуальными задани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ыполнение индивидуальных и  коллективных  заданий проблемного характера (в технологии мультимедиа), подготовка к защит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межуточная  аттестация в форме </w:t>
            </w:r>
            <w:r>
              <w:rPr>
                <w:i/>
                <w:iCs/>
                <w:sz w:val="28"/>
                <w:szCs w:val="28"/>
              </w:rPr>
              <w:t xml:space="preserve">     </w:t>
            </w:r>
            <w:r>
              <w:rPr>
                <w:iCs/>
                <w:sz w:val="28"/>
                <w:szCs w:val="28"/>
              </w:rPr>
              <w:t xml:space="preserve">дифференцированного зачета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25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      Технология строительного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8662"/>
        <w:gridCol w:w="1626"/>
        <w:gridCol w:w="1470"/>
      </w:tblGrid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именование разделов и тем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семест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2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оложения и понятия, принятые в строительстве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ные принципы современного строительства: индустриализация, типизация, комплексная механизация, поточность, автоматиз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пределение технологии строительного производства и ее связь с другими отраслями. Продукция технологии строительного производства. Виды работ и их структура. Виды строительных процессов и их элементы: рабочая операция, прием и движение, фронт работ, захватка, делянка, рабочее место, яру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плексные и специализированные бригады и звенья. Трудовые ресурсы строительных процес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Единая тарифно-квалификационная система подготовки строительных рабочих. Техническое и тарифное нормирование. Норма времени для рабочих, норма машинного времени, нормы выработки. Оценка производительности труда строительных рабочи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работка, трудоемкость. Взаимосвязь между нормой времени и нормой выработки, поправочные коэффициенты к нормам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арифное нормирование. Тарифная сетка. Определение тарифной ставки и расценки. Расчет расценки и поправочные коэффициенты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4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4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лекционного материала и учебной литературы, ответы на контрольные вопросы (тесты). Решение профессиональных задач, моделирование производственных ситуац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8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емля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иды земляных сооружений, требования к ним. Грунты, их строительные свойства, классификация. Подготовительные и вспомогательные процессы. Геодезическое обеспечение выполнения земляных работ. Инженерная подготовка территории строительной площадки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пределение объемов разрабатываемого грунта. Основные методы производства земляных работ с применением современных средств механиз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особы разработки грунтов. Разработка грунта землеройными машинами с использованием одноковшовых и многоковшовых экскаваторов, определение производительности. Разработка грунта в зимних условия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мплексная механизация земляных работ. Общие принципы проектирования технологической карт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тоды контроля земляных работ. Техника безопасности и охрана окружающей среды при производстве земляных рабо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</w:t>
            </w:r>
          </w:p>
          <w:p>
            <w:pPr>
              <w:pStyle w:val="Normal"/>
              <w:ind w:right="98" w:hanging="0"/>
              <w:rPr/>
            </w:pPr>
            <w:r>
              <w:rPr>
                <w:bCs/>
              </w:rPr>
              <w:t>Расчет  объемов земляных работ и трудоемкости их выполнения с использованием ПК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лекционного материала и учебной литературы, ответы на контрольные вопросы (тесты). Подготовка к практическому занятию на основе методических рекомендаций преподавателя. Аналитическая обработка нормативной документаци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3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айные работы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>Назначение и виды свай. Методы погружения заранее изготовленных свай. Методы устройства набивных свай.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>Понятие об устройстве сборных и монолитных ростверков, устройстве безростверковых свайных фундаментов.</w:t>
            </w:r>
          </w:p>
          <w:p>
            <w:pPr>
              <w:pStyle w:val="Normal"/>
              <w:ind w:right="-82" w:hanging="0"/>
              <w:jc w:val="both"/>
              <w:rPr/>
            </w:pPr>
            <w:r>
              <w:rPr/>
              <w:t>Методы геодезического контроля и приема свайных фундаментов. Организация работ по возведению свайных фундаментов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ое занят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Изучение лекционного материала и учебной литературы, ответы на контрольные вопросы (тесты). Решение профессиональных задач, моделирование производственных ситуац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менные работ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Область применения каменных работ в современном строительстве. Виды каменной кладки. Выполнение кладки из камней правильной и неправильной формы.</w:t>
            </w:r>
          </w:p>
          <w:p>
            <w:pPr>
              <w:pStyle w:val="Normal"/>
              <w:jc w:val="both"/>
              <w:rPr/>
            </w:pPr>
            <w:r>
              <w:rPr/>
              <w:t>Инструмент, приспособления, леса при производстве каменных работ. Процесс каменной кладки и способы ее выполнения. Организация рабочего места и труда каменщиков. Производство каменных работ в зимнее время.</w:t>
            </w:r>
          </w:p>
          <w:p>
            <w:pPr>
              <w:pStyle w:val="Normal"/>
              <w:jc w:val="both"/>
              <w:rPr/>
            </w:pPr>
            <w:r>
              <w:rPr/>
              <w:t>Контроль качества каменной кладки. Техника безопасности при производстве каменных рабо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  <w:r>
              <w:rPr/>
              <w:t>с использованием П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Разработка  карты трудовых процессов при производстве каменных работ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9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Изучение лекционного материала и учебной литературы, ответы на контрольные вопросы (тесты). Подготовка к практическому занятию на основе методических рекомендаций преподавателя. Аналитическая обработка нормативной документаци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8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ревянные работы</w:t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ласть применения плотничных и столярных работ в современном строительстве. Древесные материалы: способы обработки и подготовк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емка и складирование  столярных изделий, деревянных конструкций на строительной площадке. Сборка конструкций из бревен и брусье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щие понятия о монтаже сборных и контейнерных домов, установка столярных издел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 качества работ. Техника безопасности при производстве деревянных рабо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8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Самостоятельная работа.</w:t>
            </w:r>
            <w:r>
              <w:rPr>
                <w:bCs/>
              </w:rPr>
              <w:t xml:space="preserve"> Изучение лекционного материала и учебной литературы, ответы на контрольные вопросы (тесты). Решение профессиональных задач, моделирование производственных ситуац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06" w:hanging="284"/>
              <w:rPr>
                <w:bCs/>
              </w:rPr>
            </w:pPr>
            <w:r>
              <w:rPr>
                <w:bCs/>
              </w:rPr>
              <w:t xml:space="preserve">Тема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6" w:hanging="0"/>
              <w:rPr>
                <w:bCs/>
              </w:rPr>
            </w:pPr>
            <w:r>
              <w:rPr>
                <w:bCs/>
              </w:rPr>
              <w:t>Бетонные и железобетон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применения бетона и железобетона в современном строительств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алубка: устройство, типы, применение, конструктивные особенности, методы установ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мирование ненапрягаемых конструкций  на строительной площадке. Монтаж арматуры. Транспортирование и подача бетонной смеси к месту укдадк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тонирование конструкций : способы укладки бетонной смеси, устройство рабочих швов, бетонирование конструкций разных типов, специальные способы бетонирования, выдерживание бетон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палубливание конструкций: сроки и последовательность.</w:t>
            </w:r>
          </w:p>
          <w:p>
            <w:pPr>
              <w:pStyle w:val="Normal"/>
              <w:rPr/>
            </w:pPr>
            <w:r>
              <w:rPr>
                <w:bCs/>
              </w:rPr>
              <w:t>Организация процесса поточного производства бетонных и железобетонных работ. Контроль качества при производстве. Особенности производства работ в зимнее время.</w:t>
            </w:r>
            <w:r>
              <w:rPr/>
              <w:t xml:space="preserve"> Техника безопасности при производстве бетонных и железобетонных  рабо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ое занятие </w:t>
            </w:r>
            <w:r>
              <w:rPr>
                <w:sz w:val="24"/>
                <w:szCs w:val="24"/>
              </w:rPr>
              <w:t>с использованием ПК</w:t>
            </w:r>
          </w:p>
          <w:p>
            <w:pPr>
              <w:pStyle w:val="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карты трудовых процессов  на бетонные  работы</w:t>
            </w:r>
            <w:r>
              <w:rPr/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</w:rPr>
            </w:pPr>
            <w:r>
              <w:rPr>
                <w:bCs/>
              </w:rPr>
              <w:t>Контрольная работа по темам 1-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9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лекционного материала и учебной литературы, ответы на контрольные вопросы (тесты). Подготовка к практическому занятию на основе методических рекомендаций преподавателя. Подготовка к контрольной работе в соответствии с индивидуальными заданиям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семест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3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284" w:right="206" w:hanging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 7. </w:t>
            </w:r>
          </w:p>
          <w:p>
            <w:pPr>
              <w:pStyle w:val="3"/>
              <w:spacing w:before="0" w:after="0"/>
              <w:ind w:right="20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строительных конструкций</w:t>
            </w:r>
          </w:p>
          <w:p>
            <w:pPr>
              <w:pStyle w:val="3"/>
              <w:spacing w:before="0" w:after="0"/>
              <w:ind w:left="284" w:right="206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монтажа строительных конструкций в современном строительстве. Состав, структура, классификация методов  монтажа. Доставка, складирование, приемка конструкций, подготовка элементов конструкций к монтаж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нтажные механизмы: типы, возможности, выбор.</w:t>
            </w:r>
          </w:p>
          <w:p>
            <w:pPr>
              <w:pStyle w:val="TextBody"/>
              <w:spacing w:before="0" w:after="0"/>
              <w:ind w:right="-82" w:hanging="0"/>
              <w:jc w:val="both"/>
              <w:rPr/>
            </w:pPr>
            <w:r>
              <w:rPr/>
              <w:t>Основные положения технологии монтажного цикла. Геодезическое обеспечение монтажных работ. Монтаж элементов железобетонных и металлических конструкций.</w:t>
            </w:r>
          </w:p>
          <w:p>
            <w:pPr>
              <w:pStyle w:val="TextBody"/>
              <w:spacing w:before="0" w:after="0"/>
              <w:ind w:right="-82" w:hanging="0"/>
              <w:jc w:val="both"/>
              <w:rPr/>
            </w:pPr>
            <w:r>
              <w:rPr/>
              <w:t>Понятие о технологии и организации  монтажа крупноблочных, бескаркасных, крупнопанельных, многоэтажных каркасных и других зданий, сооружений.</w:t>
            </w:r>
          </w:p>
          <w:p>
            <w:pPr>
              <w:pStyle w:val="TextBody"/>
              <w:spacing w:before="0" w:after="0"/>
              <w:ind w:right="-82" w:hanging="0"/>
              <w:jc w:val="both"/>
              <w:rPr/>
            </w:pPr>
            <w:r>
              <w:rPr/>
              <w:t>Особенности монтажа конструкций в зимнее время. Контроль выполнения монтажных работ. Техника безопасности при производстве монтажных  работ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82" w:hanging="0"/>
              <w:rPr>
                <w:b/>
                <w:b/>
              </w:rPr>
            </w:pPr>
            <w:r>
              <w:rPr>
                <w:b/>
              </w:rPr>
              <w:t>Практическое  занятие</w:t>
            </w:r>
            <w:r>
              <w:rPr/>
              <w:t xml:space="preserve"> с использованием ПК</w:t>
            </w:r>
          </w:p>
          <w:p>
            <w:pPr>
              <w:pStyle w:val="TextBody"/>
              <w:spacing w:before="0" w:after="0"/>
              <w:ind w:right="-82" w:hanging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Разработка карты трудовых процессов  на возведение одноэтажного промышленного здания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5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. Изучение лекционного материала и учебной литературы, ответы на контрольные вопросы (тесты). Подготовка к практическому занятию на основе методических рекомендаций преподавателя. Аналитическая обработка нормативной документаци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 xml:space="preserve">Тема  8. 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  <w:t>Работы по устройству защитных и изоляционных покрытий</w:t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, виды защитных и изоляционных покрытий. Кровельные работы: подготовка оснований, технология и организация работ по устройству кровель из различных материал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производства кровельных работ  в зимних условиях. Контроль качества кровельных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изоляционные работы: назначение, способы произво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дроизоляционные работы: назначение, способы устройства гидроизоляционных покрытий из различных материалов. Производство изоляционных работ в зимних условиях. Контроль качества изоляционных работ.</w:t>
            </w:r>
          </w:p>
          <w:p>
            <w:pPr>
              <w:pStyle w:val="Normal"/>
              <w:rPr/>
            </w:pPr>
            <w:r>
              <w:rPr/>
              <w:t>Техника безопасности при производстве защитных и изоляционных покрыт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1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. Изучение лекционного материала и учебной литературы, ответы на контрольные вопросы (тесты). Решение профессиональных задач, моделирование производственных ситуац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284" w:right="206" w:hanging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9. </w:t>
            </w:r>
          </w:p>
          <w:p>
            <w:pPr>
              <w:pStyle w:val="3"/>
              <w:spacing w:before="0" w:after="0"/>
              <w:ind w:right="20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ты по устройству отделочных покрыт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right="206"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значение и  виды отделочных работ. Штукатурные работы: область применения, подготовка поверхности, выполнение ручным и механизированным способ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ицовочные работы, их  применение. Облицовка поверхностей листовыми материалами, плитками и плитами, отделка различными материалами. Остекление проемов и покрыт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рные работы: область применения, малярные составы, подготовка поверхностей, выполнение ручным и механизированным  способами, отделка. Покрытие поверхностей рулонными материалам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ройство покрытий полов, стяжек и оснований. Понятие о технологии  и организации устройства полов из древесины и изделий из нее, из штучных и других материал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изводство работ по устройству отделочных покрытий  в зимних условиях. Контроль качества выполнения отделочных работ. Техника безопасности при устройстве отделочных покрытий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805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</w:t>
            </w:r>
          </w:p>
          <w:p>
            <w:pPr>
              <w:pStyle w:val="Normal"/>
              <w:rPr>
                <w:bCs/>
              </w:rPr>
            </w:pPr>
            <w:r>
              <w:rPr/>
              <w:t>Разработка  карты трудовых процессов на штукатурные работы с помощью станции «Салют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. Изучение лекционного материала и учебной литературы, ответы на контрольные вопросы (тесты). Подготовка к практическому занятию на основе методических рекомендаций преподавателя. Аналитическая обработка нормативной документаци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06" w:hanging="284"/>
              <w:rPr/>
            </w:pPr>
            <w:r>
              <w:rPr>
                <w:bCs/>
              </w:rPr>
              <w:t>Тема  10.</w:t>
            </w:r>
          </w:p>
          <w:p>
            <w:pPr>
              <w:pStyle w:val="Normal"/>
              <w:ind w:right="206" w:hanging="0"/>
              <w:rPr>
                <w:bCs/>
              </w:rPr>
            </w:pPr>
            <w:r>
              <w:rPr>
                <w:bCs/>
              </w:rPr>
              <w:t>Работы по реконструкции зданий и сооружений</w:t>
            </w:r>
          </w:p>
          <w:p>
            <w:pPr>
              <w:pStyle w:val="Normal"/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0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0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производства строительно-монтажных работ при реконструкции зданий и сооружений, средства механиз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я и механизация работ по разборке зданий и сооружений при реконструкции. Демонтаж конструктивных элементов жилых и общественных зданий. Демонтаж и замена конструктивных элементов  промышленных зданий. Демонтаж конструкций надземных инженерных сооруже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енности организации работ при реконструкции  зданий и сооружений с использованием метода надвижки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Практическое занятие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Контрольная  работа по темам 6-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84" w:right="206" w:hanging="284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. Изучение лекционного материала и учебной литературы, ответы на контрольные вопросы (тесты).  Подготовка к контрольной работе в соответствии с индивидуальными заданиями. Выполнение индивидуальных и  коллективных  заданий проблемного характера (в технологии мультимедиа), подготовка к защите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РАБОЧЕЙ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строи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и наглядных пособий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кет тестовых за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>-персональные компьютеры</w:t>
      </w:r>
    </w:p>
    <w:p>
      <w:pPr>
        <w:pStyle w:val="Normal"/>
        <w:shd w:fill="FFFFFF" w:val="clear"/>
        <w:rPr>
          <w:iCs/>
          <w:sz w:val="28"/>
          <w:szCs w:val="28"/>
        </w:rPr>
      </w:pPr>
      <w:r>
        <w:rPr>
          <w:iCs/>
          <w:sz w:val="28"/>
          <w:szCs w:val="28"/>
        </w:rPr>
        <w:t>- интерактивная дос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sz w:val="28"/>
          <w:szCs w:val="28"/>
        </w:rPr>
        <w:t>-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ыбьев, И. А. Строительное материаловедение в 2 ч. Часть 1 : учебник для среднего профессионального образования / И. А. Рыбьев. — 4-е изд., перераб. и доп. — Москва : Издательство Юрайт, 2019. — 275 с. — (Профессиональное образование). — ISBN 978-5-534-09336-0. — Текст : электронный // ЭБС Юрайт [сайт]. — URL: https://biblio-online.ru/bcode/441958 (дата обращения: 20.12.2019)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ыбьев, И. А. Строительное материаловедение в 2 ч. Часть 2 : учебник для среднего профессионального образования / И. А. Рыбьев. — 4-е изд., перераб. и доп. — Москва : Издательство Юрайт, 2019. — 429 с. — (Профессиональное образование). — ISBN 978-5-534-09338-4. — Текст : электронный // ЭБС Юрайт [сайт]. — URL: https://biblio-online.ru/bcode/441959 (дата обращения: 20.12.2019)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усакова, Е. А. Основы организации и управления в строительстве в 2 ч. Часть 1 : учебник и практикум для среднего профессионального образования / Е. А. Гусакова, А. С. Павлов. — Москва : Издательство Юрайт, 2019. — 258 с. — (Профессиональное образование). — ISBN 978-5-534-10305-2. — Текст : электронный // ЭБС Юрайт [сайт]. — URL: https://biblio-online.ru/bcode/442479 (дата обращения: 20.12.2019)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309"/>
        <w:rPr>
          <w:rFonts w:eastAsia="Calibri"/>
          <w:lang w:eastAsia="en-US"/>
        </w:rPr>
      </w:pPr>
      <w:r>
        <w:rPr>
          <w:rFonts w:eastAsia="Calibri"/>
          <w:lang w:eastAsia="en-US"/>
        </w:rPr>
        <w:t>Павлов, А. С. Основы организации и управления в строительстве в 2 ч. Часть 2 : учебник и практикум для среднего профессионального образования / А. С. Павлов, Е. А. Гусакова. — Москва : Издательство Юрайт, 2019. — 318 с. — (Профессиональное образование). — ISBN 978-5-534-10304-5. — Текст : электронный // ЭБС Юрайт [сайт]. — URL: https://biblio-online.ru/bcode/442488 (дата обращения: 20.12.2019)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422" w:after="0"/>
        <w:ind w:left="-1134" w:hanging="567"/>
        <w:rPr>
          <w:b/>
          <w:b/>
          <w:sz w:val="28"/>
          <w:szCs w:val="28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Экономика строительства: учебник для среднего профессионального образования / Х. М. Гумба [и др.] ; под общей редакцией Х. М. Гумба. — 4-е изд., перераб. и доп. — Москва : Издательство Юрайт, 2019. — 449 с. — (Профессиональное образование). — ISBN 978-5-534-10234-5. — Текст : электронный // ЭБС Юрайт [сайт]. — URL: https://biblio-online.ru/bcode/442477 (дата обращения: 20.12.2019).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before="422" w:after="0"/>
        <w:ind w:left="-1134" w:hanging="567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Интернет-ресурсы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17" w:leader="none"/>
        </w:tabs>
        <w:autoSpaceDE w:val="false"/>
        <w:spacing w:before="322" w:after="0"/>
        <w:rPr>
          <w:spacing w:val="-4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ibstrin</w:t>
        </w:r>
        <w:r>
          <w:rPr>
            <w:rStyle w:val="InternetLink"/>
            <w:color w:val="000000"/>
            <w:sz w:val="28"/>
            <w:szCs w:val="28"/>
            <w:u w:val="none"/>
          </w:rPr>
          <w:t>.ru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udent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books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tr</w:t>
        </w:r>
      </w:hyperlink>
    </w:p>
    <w:p>
      <w:pPr>
        <w:pStyle w:val="Normal"/>
        <w:ind w:left="-567" w:hanging="0"/>
        <w:rPr>
          <w:bCs/>
          <w:i/>
          <w:i/>
          <w:spacing w:val="-4"/>
          <w:sz w:val="22"/>
          <w:szCs w:val="22"/>
          <w:lang w:val="en-US"/>
        </w:rPr>
      </w:pPr>
      <w:r>
        <w:rPr>
          <w:bCs/>
          <w:i/>
          <w:spacing w:val="-4"/>
          <w:sz w:val="22"/>
          <w:szCs w:val="22"/>
          <w:lang w:val="en-US"/>
        </w:rPr>
      </w:r>
    </w:p>
    <w:p>
      <w:pPr>
        <w:pStyle w:val="Normal"/>
        <w:rPr>
          <w:bCs/>
          <w:i/>
          <w:i/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выполнять замеры и расчет объемов строительно-монтажных работ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аттестац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ная оценка результатов деятельности студентов при выполнении практических и контрольных работ, самостоятельной внеаудиторной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.</w:t>
            </w:r>
          </w:p>
          <w:p>
            <w:pPr>
              <w:pStyle w:val="Normal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атывать карту трудовых процессов на производство строительно-монтажных работ в соответствии с проектом, рабочими чертежами, требованиями нормативных документов и сроками сдачи объектов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технология  строительных процессов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  <w:lang w:val="en-US"/>
              </w:rPr>
            </w:pPr>
            <w:r>
              <w:rPr>
                <w:bCs/>
                <w:i/>
                <w:color w:val="FF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ень строительной документации на объекте строительства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>
          <w:trHeight w:val="12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виды геодезического контроля при производстве строительных работ, строительстве зданий и сооружений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определения объемов строительных работ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ые нормы и правила (СНиПы) на производство и приемку строительно-монтажных работ</w:t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правила по безопасному проведению работ и защите окружающей среды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sz w:val="28"/>
      <w:szCs w:val="28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sibstrin.ru/student/books/st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58:00Z</dcterms:created>
  <dc:creator>1</dc:creator>
  <dc:description/>
  <cp:keywords/>
  <dc:language>en-US</dc:language>
  <cp:lastModifiedBy>Администратор</cp:lastModifiedBy>
  <cp:lastPrinted>2011-01-05T12:15:00Z</cp:lastPrinted>
  <dcterms:modified xsi:type="dcterms:W3CDTF">2022-02-24T13:00:00Z</dcterms:modified>
  <cp:revision>9</cp:revision>
  <dc:subject/>
  <dc:title/>
</cp:coreProperties>
</file>