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 И.А. Иванов</w:t>
      </w:r>
    </w:p>
    <w:p>
      <w:pPr>
        <w:pStyle w:val="Normal"/>
        <w:spacing w:lineRule="auto" w:line="360"/>
        <w:jc w:val="right"/>
        <w:rPr>
          <w:spacing w:val="20"/>
          <w:sz w:val="28"/>
          <w:szCs w:val="28"/>
        </w:rPr>
      </w:pPr>
      <w:r>
        <w:rPr>
          <w:sz w:val="28"/>
          <w:szCs w:val="28"/>
        </w:rPr>
        <w:t>«___» _______________2021 г.</w:t>
      </w:r>
    </w:p>
    <w:p>
      <w:pPr>
        <w:pStyle w:val="Normal"/>
        <w:spacing w:lineRule="auto" w:line="276"/>
        <w:jc w:val="center"/>
        <w:rPr>
          <w:color w:val="000000"/>
          <w:spacing w:val="20"/>
          <w:sz w:val="22"/>
          <w:szCs w:val="22"/>
          <w:lang w:bidi="ru-RU"/>
        </w:rPr>
      </w:pPr>
      <w:r>
        <w:rPr>
          <w:color w:val="000000"/>
          <w:spacing w:val="20"/>
          <w:sz w:val="22"/>
          <w:szCs w:val="22"/>
          <w:lang w:bidi="ru-RU"/>
        </w:rPr>
      </w:r>
    </w:p>
    <w:p>
      <w:pPr>
        <w:pStyle w:val="Normal"/>
        <w:spacing w:lineRule="auto" w:line="276"/>
        <w:rPr>
          <w:rFonts w:eastAsia="Courier New"/>
          <w:color w:val="000000"/>
          <w:spacing w:val="20"/>
          <w:sz w:val="22"/>
          <w:szCs w:val="22"/>
          <w:lang w:bidi="ru-RU"/>
        </w:rPr>
      </w:pPr>
      <w:r>
        <w:rPr>
          <w:rFonts w:eastAsia="Courier New"/>
          <w:color w:val="000000"/>
          <w:spacing w:val="20"/>
          <w:sz w:val="22"/>
          <w:szCs w:val="22"/>
          <w:lang w:bidi="ru-RU"/>
        </w:rPr>
      </w:r>
    </w:p>
    <w:p>
      <w:pPr>
        <w:pStyle w:val="Normal"/>
        <w:spacing w:lineRule="auto" w:line="276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spacing w:lineRule="auto" w:line="276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spacing w:lineRule="auto" w:line="276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ОП.11 Менеджмен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123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БРЕНА    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1» 08.2021 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Ц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.И. Кулае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>
                <w:rFonts w:eastAsia="Calibri"/>
                <w:sz w:val="22"/>
                <w:szCs w:val="22"/>
              </w:rPr>
              <w:t>15 мая  2014 г. № 54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И. Кулаев, преподаватель ОТИ НИЯУ МИФ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цензент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1. п</w:t>
      </w:r>
      <w:r>
        <w:rPr>
          <w:b/>
          <w:bCs/>
          <w:sz w:val="22"/>
          <w:szCs w:val="22"/>
        </w:rPr>
        <w:t>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енеджмент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 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/>
      </w:pPr>
      <w:r>
        <w:rPr>
          <w:sz w:val="22"/>
          <w:szCs w:val="22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14.02.02 «</w:t>
        <w:tab/>
        <w:t>радиационная безопасность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/>
      </w:pPr>
      <w:r>
        <w:rPr>
          <w:sz w:val="22"/>
          <w:szCs w:val="22"/>
        </w:rPr>
        <w:t>Рабочая программа учебной дисциплины может быть использован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2. Место дисциплины в структуре основной профессиональной образовательной программы: </w:t>
      </w:r>
      <w:r>
        <w:rPr>
          <w:color w:val="000000"/>
          <w:spacing w:val="-3"/>
          <w:sz w:val="22"/>
          <w:szCs w:val="22"/>
        </w:rPr>
        <w:t>дисциплина входит в вариативную часть цикла ОПОП (общепрофессиональные  дисциплины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3. Цели и задачи дисциплины – требования к результатам освоения дисциплины:</w:t>
      </w:r>
    </w:p>
    <w:p>
      <w:pPr>
        <w:pStyle w:val="121"/>
        <w:shd w:fill="auto" w:val="clear"/>
        <w:spacing w:lineRule="auto" w:line="276" w:before="0" w:after="0"/>
        <w:ind w:right="20" w:firstLine="85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цесс изучения дисциплины направлен на формирование элементов следующих компетенций в соответствии </w:t>
      </w:r>
      <w:r>
        <w:rPr>
          <w:rStyle w:val="1211pt"/>
          <w:b w:val="false"/>
        </w:rPr>
        <w:t>с</w:t>
      </w:r>
      <w:r>
        <w:rPr>
          <w:rStyle w:val="1211pt"/>
        </w:rPr>
        <w:t xml:space="preserve"> </w:t>
      </w:r>
      <w:r>
        <w:rPr>
          <w:sz w:val="22"/>
          <w:szCs w:val="22"/>
        </w:rPr>
        <w:t xml:space="preserve">ФГОС СПО и </w:t>
      </w:r>
      <w:r>
        <w:rPr>
          <w:rFonts w:eastAsia="Courier New"/>
          <w:sz w:val="22"/>
          <w:szCs w:val="22"/>
        </w:rPr>
        <w:t>ППССЗ</w:t>
      </w:r>
      <w:r>
        <w:rPr>
          <w:sz w:val="22"/>
          <w:szCs w:val="22"/>
        </w:rPr>
        <w:t xml:space="preserve"> по данной специальности: </w:t>
      </w:r>
    </w:p>
    <w:p>
      <w:pPr>
        <w:pStyle w:val="Style18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76"/>
        <w:ind w:left="0" w:firstLine="85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) общих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76"/>
        <w:ind w:left="0" w:firstLine="851"/>
        <w:rPr>
          <w:sz w:val="22"/>
          <w:szCs w:val="22"/>
        </w:rPr>
      </w:pPr>
      <w:r>
        <w:rPr>
          <w:sz w:val="22"/>
          <w:szCs w:val="22"/>
        </w:rPr>
        <w:t>ОК 2. Организовывать собственную деятельность, выбирать типовые методы и способы выполнения  профессиональных задач, оценивать их эффективность и качество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4. Осуществлять поиск и использование информации, необходимой для эффективного выполнения  профессиональных задач, профессионального и личностного развития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5. Владеть информационной культурой, анализировать и оценивать информацию с использованием информационно-коммуникационных технологий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7. Брать на себя ответственность за работу членов команды (подчиненных),  результат выполнения заданий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 9. Ориентироваться в условиях частой смены технологий  в профессиональной деятельности.</w:t>
      </w:r>
    </w:p>
    <w:p>
      <w:pPr>
        <w:pStyle w:val="Style18"/>
        <w:tabs>
          <w:tab w:val="clear" w:pos="720"/>
          <w:tab w:val="clear" w:pos="756"/>
          <w:tab w:val="left" w:pos="851" w:leader="none"/>
          <w:tab w:val="left" w:pos="993" w:leader="none"/>
        </w:tabs>
        <w:spacing w:lineRule="auto" w:line="276"/>
        <w:ind w:left="0" w:firstLine="85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) профессиональных</w:t>
      </w:r>
    </w:p>
    <w:p>
      <w:pPr>
        <w:pStyle w:val="Normal"/>
        <w:widowControl w:val="false"/>
        <w:suppressAutoHyphens w:val="true"/>
        <w:spacing w:lineRule="auto" w:line="276"/>
        <w:ind w:right="-78" w:hanging="0"/>
        <w:jc w:val="both"/>
        <w:rPr/>
      </w:pPr>
      <w:r>
        <w:rPr/>
        <w:t xml:space="preserve">ПК 1.1 </w:t>
      </w:r>
      <w:r>
        <w:rPr>
          <w:bCs/>
        </w:rPr>
        <w:t>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spacing w:lineRule="auto" w:line="276"/>
        <w:rPr/>
      </w:pPr>
      <w:r>
        <w:rPr/>
        <w:t>ПК 3.1. Планировать и организовывать работу исполните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2. Структура и  содержание учебной дисциплины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1. Объем учебной дисциплины и виды учебной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1564"/>
      </w:tblGrid>
      <w:tr>
        <w:trPr>
          <w:trHeight w:val="460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Кол-во часов </w:t>
            </w:r>
          </w:p>
        </w:tc>
      </w:tr>
      <w:tr>
        <w:trPr>
          <w:trHeight w:val="285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>
          <w:trHeight w:val="91" w:hRule="atLeast"/>
        </w:trPr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студент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в том числе:</w:t>
            </w:r>
            <w:r>
              <w:rPr>
                <w:bCs/>
                <w:sz w:val="22"/>
                <w:szCs w:val="22"/>
              </w:rPr>
              <w:t xml:space="preserve"> подготовка рефератов к публичной защите с оппонированием и мультимедийным сопровождением,</w:t>
            </w:r>
            <w:r>
              <w:rPr>
                <w:sz w:val="22"/>
                <w:szCs w:val="22"/>
              </w:rPr>
              <w:t xml:space="preserve"> выполнение опорных конспектов, а</w:t>
            </w:r>
            <w:r>
              <w:rPr>
                <w:bCs/>
                <w:sz w:val="22"/>
                <w:szCs w:val="22"/>
              </w:rPr>
              <w:t>нализ конкретных производственных ситуаций, с</w:t>
            </w:r>
            <w:r>
              <w:rPr>
                <w:sz w:val="22"/>
                <w:szCs w:val="22"/>
              </w:rPr>
              <w:t>оставление планов, в</w:t>
            </w:r>
            <w:r>
              <w:rPr>
                <w:bCs/>
                <w:sz w:val="22"/>
                <w:szCs w:val="22"/>
              </w:rPr>
              <w:t xml:space="preserve">ыполнение упражнений тренинга, </w:t>
            </w:r>
            <w:r>
              <w:rPr>
                <w:sz w:val="22"/>
                <w:szCs w:val="22"/>
              </w:rPr>
              <w:t>индивидуальных контрольных заданий в слайдовом сопровождении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вая аттестация</w:t>
            </w:r>
            <w:r>
              <w:rPr>
                <w:sz w:val="22"/>
                <w:szCs w:val="22"/>
              </w:rPr>
              <w:t xml:space="preserve"> в форме</w:t>
            </w:r>
            <w:r>
              <w:rPr>
                <w:iCs/>
                <w:sz w:val="22"/>
                <w:szCs w:val="22"/>
              </w:rPr>
              <w:t xml:space="preserve"> дифференцированного зачет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                      </w:t>
      </w:r>
      <w:r>
        <w:rPr>
          <w:b/>
          <w:bCs/>
          <w:caps/>
          <w:sz w:val="22"/>
          <w:szCs w:val="22"/>
        </w:rPr>
        <w:t>2.2. Т</w:t>
      </w:r>
      <w:r>
        <w:rPr>
          <w:b/>
          <w:bCs/>
          <w:sz w:val="22"/>
          <w:szCs w:val="22"/>
        </w:rPr>
        <w:t>ематический план и содержание учебной дисциплины «Менеджмент»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0348"/>
        <w:gridCol w:w="1134"/>
        <w:gridCol w:w="1417"/>
      </w:tblGrid>
      <w:tr>
        <w:trPr>
          <w:trHeight w:val="65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Общие сведения о менедж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: менеджмент, управление, организация. Цели, задачи и сущность управленческой деятельности. Виды и психология менедж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8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Сущность и характерные черты современного менеджмента, история его развития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предпосылки возникновения менеджмента. История развития менеджмента. Основные этапы формирования менеджмента. Школа научного управления. Характерные черты различных шко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одходы в менеджменте, их характеристика, особенности. Характерные черты современного менеджмента, его сущность. Национальные особенности менеджмента. Управленческие идеи в России. Использование мирового опыта менеджмента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24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Внешняя и внутренняя среда организац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категории менеджмента: субъекты и объекты управления, прямые и обратные связи, система управления, окружающая среда, принципы управления, их взаимосвязь. Объект управления – организация: понятие, признаки. Уровни управления в организации. Формальные и неформальные организа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Среда организации. Внешняя среда и ее элементы. Факторы прямого и косвенного воздействия, их характеристика и взаимосвязь. Подвижность и неопределенность внешней среды. Законодательные и нормативные акты, регламентирующие трудовые правоотношения. Внутренняя среда, ее основные внутренние переменные, их характеристика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подготовка рефератов к публичной защите с оппонированием и мультимедийным сопровождением  («</w:t>
            </w:r>
            <w:r>
              <w:rPr>
                <w:sz w:val="22"/>
                <w:szCs w:val="22"/>
              </w:rPr>
              <w:t xml:space="preserve"> История развития менеджмента как науки», «Эволюция школ менеджмента», «Американская и японская модели менеджмента», «Особенности развития управления как науки в России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рганизационные и структурные вопросы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1. Функции менеджмент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менеджмента: понятие, содержание; классификация функций управления, их характеристика. Функция планирования: виды планов; этапы планирования. Стратегическое планирование: понятие, назначение, этап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3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-план: понятие, назначение, основные разделы. Функция организации. Организационные структуры управления: понятие, требования, предъявляемые к ним, принципы построения. Типы структур управления, их преимущества и недостатки. Разделение управленческого труда: функциональное, структурное, технологическое, профессиональное, квалификационное. Делегирование полномочий. Пределы полномочий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мотивации. Сущность понятий «мотивация», «мотив». Критерии мотивации: потребности , стимулы , вознаграждение . Теории мотивации: содержательные  и процессуальные  Использование содержательных и процессуальных теорий в менеджменте. Функция контроля. Сущность и назначение контроля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2.2. Система методов управления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управления: классификация, взаимосвязь и взаимозависимость. Экономические методы управления. Организационно-распорядительные методы управления. Социально-психологические методы управления. Основные методы социальной психологии, используемые в управл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sz w:val="22"/>
                <w:szCs w:val="22"/>
              </w:rPr>
              <w:t>Выполнение опорных конспектов по современным структурам управления в формате медиапрезент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вязующие процессы в менедж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1. Принятие управленческих решени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ешения: понятие, сущность, классификация, требования, предъявляемые к ним, условия принятия, этапы принятия. Организация и контроль исполнения управленческих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принятия эффективных управленческих решений: математическое моделирование, методы экспертных оценок, «мозговой штурм», теория игр и др., их характеристика, особенности применения. Оценка эффективности управленческих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2. Коммуникации в организации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: понятие, виды (вербальные и невербальные, внутренние и внешние, горизонтальные и вертикальные), роль в организации. Базовые элементы коммуникаций (отправитель, сообщение, канал, получатель). Коммуникационный обмен и его этапы (сбор информации, кодирование информации, поиск канала, передача информации, декодирование информации получателе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сети и их разновидности: «змея», «звезда», «шпора», «тент», «круг», «колесо». Помехи в развитии коммуникаций: искажение сообщений, информационные перегрузки, неудовлетворительная структур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улучшения системы коммуникаций в организации: управленческое регулирование, система обратной связи, система сбора предложений, информационные сообщения, современная информационная технология. Эффективные коммуникаци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3.3. Деловое и управленческое общение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овое и управленческое общение: понятие, назначение. Психология и этика делового общения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бщения: опосредованное, непосредственное. Искусство строить отношения с партнерами. Организация общения. Особенности и правила ведения деловых бес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 правила ведения деловых бесед, совещаний и переговоров: планирование, факторы повышения эффективности, фазы. Техника телефонных переговоров. Поза, мимика, жесты в процессе делового общения,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Анализ конкретных производственных ситуац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оставление планов проведения совещаний, переговоров, телефонных бес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циальные аспекты менедж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1. Руководство: власть и партнерство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ть и влияние: понятие. Виды власти: основанная на принуждении, вознаграждении, эталонная, экспертная, законная, харизма. Источники власти. Неформальные группы и управление им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ство: понятие, подходы к нему. Модели лидеров: «один из нас», «лучший из нас», «воплощение добродетели», «оправдывающий ожидания». Влияние лидера и лидерские качества. Стили управления: авторитарный, либеральный, демократический. «Решетка менеджмента»: понятие, содержание, использование, постро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1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2. Управление конфликтами и стрессами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ликты в организации: понятие, природа, последствия, функции, виды, причины возникновения. Правила поведения в конфликте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сс: понятие, природа и причины возникновения. Взаимосвязь конфликта и стресса. Виды стресса: физиологический, психологический, информационный, управленческий, эмоциональный. Позитивные и негативные стрессы. Пути предупреждения стрессовых ситуаций и понижения уровня стрес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8" w:hRule="atLeast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4.3. Самоменеджмент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: понятие, его место в организации, роли и сущность деятельности. Основные формы и специфические особенности управленческого труда. Требования, предъявляемые к личностно-деловым качествам менеджера. Квалификационные требования к менеджеру. Авторитет и имидж менеджера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 технология оценки качеств менеджера. Вхождение руководителя в новую организацию. Правила служебного поведения руководителя. Культура управленческого труда. Самоменеджмент: понятие, направления совершенствования организации труда, норма управляем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мостоятельная работа: </w:t>
            </w:r>
            <w:r>
              <w:rPr>
                <w:bCs/>
                <w:sz w:val="22"/>
                <w:szCs w:val="22"/>
              </w:rPr>
              <w:t>Выполнение упражнений тренинга</w:t>
            </w:r>
            <w:r>
              <w:rPr>
                <w:sz w:val="22"/>
                <w:szCs w:val="22"/>
              </w:rPr>
              <w:t xml:space="preserve"> памяти, внимания, логического мышле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</w:p>
    <w:p>
      <w:pPr>
        <w:pStyle w:val="Normal"/>
        <w:spacing w:lineRule="auto" w:line="276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3. у</w:t>
      </w:r>
      <w:r>
        <w:rPr>
          <w:b/>
          <w:bCs/>
          <w:sz w:val="22"/>
          <w:szCs w:val="22"/>
        </w:rPr>
        <w:t>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программы дисциплины требует наличия учебного кабинета «Менеджмент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2"/>
          <w:szCs w:val="22"/>
        </w:rPr>
        <w:t>- посадочные места по количеству студ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комплект учебно-наглядных пособий, видеофильмов, контрольно-измерительных материал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пакет материалов для  выполнения тренинг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 компьютер с лицензионным программным обеспечением; мультимедиапроектор, интерактивная до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источники: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>1. Казначевская, Г.Б. Менеджмент / Г.Б. Казначевская. – Ростов-на-Дону: Феникс, 2015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>2.Коргова, М.А.Менеджмент/ М.А.Коргова.- Ростов-на-Дону: Феникс, 201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2"/>
          <w:szCs w:val="22"/>
        </w:rPr>
        <w:t>3. Шепелев, П.В. Менеджмент: управление организационными системами / П.В. Шепелев. – М.: Омега-Л, 2014.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ые источники</w:t>
      </w:r>
    </w:p>
    <w:p>
      <w:pPr>
        <w:pStyle w:val="Normal"/>
        <w:shd w:fill="FFFFFF" w:val="clear"/>
        <w:tabs>
          <w:tab w:val="clear" w:pos="709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>1.Гребцова В.Е. Менеджмент для студентов колледжей / В.Е. Гребцова. – СПб.: Феникс, 2011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Фатхутдинов, Р.А.Система менеджмента/ Р.А.Фатхутдинов: Учебно-практическое пособие - М.Интел-Интер, 1996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ические издания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Менеджмент в России и за рубежом. Практический журнал. Изд-во Финпресс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Электронные ресурсы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. Тебекин, А.В.Менеджмент организации: Электронный учебник/ТА.В.Тебекин-М.:КНОРУС,2008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Основы менеджмента: Электронный учебник/ М.:КНОРУС,2008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3.Электронные ресурсы, форма доступа \\</w:t>
      </w:r>
      <w:r>
        <w:rPr>
          <w:sz w:val="22"/>
          <w:szCs w:val="22"/>
          <w:lang w:val="en-US"/>
        </w:rPr>
        <w:t>sup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\студент\: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Большаков, А.С. Краткий курс менеджмента:    Учебное пособие/А.С.Большаков – Изд-во СПб, 2000;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- Чуйкин, А.М. Основы менеджмента: Учебное пособие/А.М.Чуйкин -Калининград : Изд-во Калининградский университет, 1996</w:t>
      </w:r>
    </w:p>
    <w:p>
      <w:pPr>
        <w:pStyle w:val="Style17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Менеджмент. Курс лекций. Учебное пособие для специальности 080501 и других специальностей СПО. М., Редакция журнала СПО,2007 </w:t>
      </w:r>
    </w:p>
    <w:p>
      <w:pPr>
        <w:pStyle w:val="Style17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Менеджмент в схемах. Альбом наглядных пособий для специальности 080501 и других специальностей СПО. М., Редакция журнала СПО, 2007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Интернет-ресурсы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1.Орлов, А.И. Менеджмент [Электронный ресурс] / А.И. Орлов - Режим доступа: </w:t>
      </w:r>
      <w:r>
        <w:rPr>
          <w:rStyle w:val="Ei1"/>
          <w:sz w:val="22"/>
          <w:szCs w:val="22"/>
        </w:rPr>
        <w:t>www.aup.ru/books/m31/</w:t>
      </w: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276"/>
        <w:rPr/>
      </w:pPr>
      <w:r>
        <w:rPr>
          <w:bCs/>
          <w:iCs/>
          <w:sz w:val="22"/>
          <w:szCs w:val="22"/>
        </w:rPr>
        <w:t xml:space="preserve">2.AUP.Ru - Библиотека экономической и деловой литературы </w:t>
      </w:r>
      <w:hyperlink r:id="rId6" w:tgtFrame="_blank">
        <w:r>
          <w:rPr>
            <w:rStyle w:val="InternetLink"/>
            <w:color w:val="000000"/>
            <w:sz w:val="22"/>
            <w:szCs w:val="22"/>
          </w:rPr>
          <w:t>http://www.aup.ru/library/</w:t>
        </w:r>
      </w:hyperlink>
      <w:r>
        <w:rPr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>3.Библиотека экономической и управленческой литературы</w:t>
      </w:r>
      <w:r>
        <w:rPr>
          <w:sz w:val="22"/>
          <w:szCs w:val="22"/>
        </w:rPr>
        <w:t xml:space="preserve"> </w:t>
      </w:r>
      <w:hyperlink r:id="rId7" w:tgtFrame="_blank">
        <w:r>
          <w:rPr>
            <w:rStyle w:val="InternetLink"/>
            <w:color w:val="000000"/>
            <w:sz w:val="22"/>
            <w:szCs w:val="22"/>
          </w:rPr>
          <w:t>http://eup.ru/Catalog/All-All.asp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bCs/>
          <w:iCs/>
          <w:sz w:val="22"/>
          <w:szCs w:val="22"/>
        </w:rPr>
        <w:t>4.Economics: Экономическая библиотека</w:t>
      </w:r>
      <w:r>
        <w:rPr>
          <w:sz w:val="22"/>
          <w:szCs w:val="22"/>
        </w:rPr>
        <w:t xml:space="preserve"> </w:t>
      </w:r>
      <w:hyperlink r:id="rId8" w:tgtFrame="_blank">
        <w:r>
          <w:rPr>
            <w:rStyle w:val="InternetLink"/>
            <w:color w:val="000000"/>
            <w:sz w:val="22"/>
            <w:szCs w:val="22"/>
          </w:rPr>
          <w:t>http://www.economics.com.ua/lib/index.php?cat=1</w:t>
        </w:r>
      </w:hyperlink>
      <w:r>
        <w:rPr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>5.Электронная  библиотека по бизнесу, финансам, экономике и смежным темам</w:t>
      </w:r>
      <w:r>
        <w:rPr>
          <w:sz w:val="22"/>
          <w:szCs w:val="22"/>
        </w:rPr>
        <w:t xml:space="preserve"> </w:t>
      </w:r>
      <w:hyperlink r:id="rId9" w:tgtFrame="_blank">
        <w:r>
          <w:rPr>
            <w:rStyle w:val="InternetLink"/>
            <w:color w:val="000000"/>
            <w:sz w:val="22"/>
            <w:szCs w:val="22"/>
          </w:rPr>
          <w:t>http://www.finbook.biz/</w:t>
        </w:r>
      </w:hyperlink>
      <w:r>
        <w:rPr>
          <w:sz w:val="22"/>
          <w:szCs w:val="22"/>
        </w:rPr>
        <w:t xml:space="preserve"> </w:t>
        <w:br/>
      </w:r>
      <w:r>
        <w:rPr>
          <w:bCs/>
          <w:iCs/>
          <w:sz w:val="22"/>
          <w:szCs w:val="22"/>
        </w:rPr>
        <w:t>6.Корпоративный менеджмент</w:t>
      </w:r>
      <w:r>
        <w:rPr>
          <w:sz w:val="22"/>
          <w:szCs w:val="22"/>
        </w:rPr>
        <w:t xml:space="preserve"> </w:t>
      </w:r>
      <w:hyperlink r:id="rId10" w:tgtFrame="_blank">
        <w:r>
          <w:rPr>
            <w:rStyle w:val="InternetLink"/>
            <w:color w:val="000000"/>
            <w:sz w:val="22"/>
            <w:szCs w:val="22"/>
          </w:rPr>
          <w:t>http://www.cfin.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845" w:leader="none"/>
        </w:tabs>
        <w:autoSpaceDE w:val="false"/>
        <w:spacing w:lineRule="auto" w:line="276"/>
        <w:ind w:left="720" w:hanging="72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7. http://www.mevriz.ru/ </w:t>
        <w:tab/>
      </w:r>
    </w:p>
    <w:p>
      <w:pPr>
        <w:pStyle w:val="Normal"/>
        <w:autoSpaceDE w:val="false"/>
        <w:spacing w:lineRule="auto" w:line="276"/>
        <w:ind w:left="420" w:hanging="4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8. http://www.rjm.ru/ </w:t>
      </w:r>
    </w:p>
    <w:p>
      <w:pPr>
        <w:pStyle w:val="Normal"/>
        <w:autoSpaceDE w:val="false"/>
        <w:spacing w:lineRule="auto" w:line="276"/>
        <w:ind w:left="420" w:hanging="4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9. http://www.new-management.info/ </w:t>
      </w:r>
    </w:p>
    <w:p>
      <w:pPr>
        <w:pStyle w:val="Normal"/>
        <w:autoSpaceDE w:val="false"/>
        <w:spacing w:lineRule="auto" w:line="276"/>
        <w:ind w:left="420" w:hanging="4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10. http://www.top-manager.ru/ </w:t>
      </w:r>
    </w:p>
    <w:p>
      <w:pPr>
        <w:pStyle w:val="Normal"/>
        <w:autoSpaceDE w:val="false"/>
        <w:spacing w:lineRule="auto" w:line="276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</w:t>
      </w:r>
      <w:r>
        <w:rPr>
          <w:b/>
          <w:bCs/>
          <w:sz w:val="22"/>
          <w:szCs w:val="22"/>
        </w:rPr>
        <w:t>онтроль и оценка результатов освоения дисциплины</w:t>
      </w:r>
    </w:p>
    <w:p>
      <w:pPr>
        <w:pStyle w:val="Normal"/>
        <w:spacing w:lineRule="auto" w:line="276"/>
        <w:ind w:left="284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b/>
          <w:bCs/>
          <w:sz w:val="22"/>
          <w:szCs w:val="22"/>
        </w:rPr>
        <w:t>Контрол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 оценка</w:t>
      </w:r>
      <w:r>
        <w:rPr>
          <w:sz w:val="22"/>
          <w:szCs w:val="22"/>
        </w:rPr>
        <w:t xml:space="preserve"> результатов освоения дисциплины осуществляется преподавателем в процессе проведения практических занятий и тестирования, а также выполнения студентами индивидуальных заданий, проектов, исследований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освоенные умения, усвоенные зна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</w:tr>
      <w:tr>
        <w:trPr>
          <w:trHeight w:val="164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деловое общение с различными категориями работников; оценивать эффективность управленческих решений;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рганизации собеседований с персоналом;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инструктаж сотрудник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Актуализация опорных знаний (индивидуальным и групповым, устным и письменным методами)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актических работ, самостоятельной внеаудиторной работы, контрольной  работы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й зачет.</w:t>
            </w:r>
          </w:p>
        </w:tc>
      </w:tr>
      <w:tr>
        <w:trPr>
          <w:trHeight w:val="353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ть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нятие и принципы управления персоналом  в организациях различных форм  собственности, основы организации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ых коллектив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, виды и психологию менеджмент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законодательные и нормативные акты, регламентирующие трудовые  правоотнош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формы и методы инструктирования  и обучения сотрудни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рганизационное обеспечение документирования управления персоналом и  трудовой деятельности работни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особенности менеджмента в области  обеспечения информационной безопасности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sz w:val="22"/>
          <w:szCs w:val="22"/>
        </w:rPr>
        <w:t>5. Оценочные средства для текущего контроля успеваемости и промежуточной аттестации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53" w:firstLine="851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тоговой формой контроля знаний по дисциплине «Менеджмент» в 5 семестре яв</w:t>
        <w:softHyphen/>
      </w:r>
      <w:r>
        <w:rPr>
          <w:color w:val="000000"/>
          <w:spacing w:val="-8"/>
          <w:sz w:val="22"/>
          <w:szCs w:val="22"/>
        </w:rPr>
        <w:t xml:space="preserve">ляется дифференцированный зачет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5.1 Контрольные вопросы для дифференцированного зачета по дисциплине</w:t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сихологическая суть управл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Понятие, объект и предмет менеджмен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енеджмент, как наука и искусств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Функции и виды менеджмен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нятие о психике. Личность и ее структур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овременные теории мотивац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фликт: понятие, причины конфликт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иды конфликт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следствия конфликт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пособы разрешения конфликтных ситуац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ущность и природа стресс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иды стресс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тресс и заболевание, перегрузки» недогрузки, обстоятельства жизн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тресс соответствие между личностью и средо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Деловое общение, его сущност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авила ведения бесед, совещан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ланирование проведения данных мероприят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Факторы повышения эффективности делового обще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Техника телефонных переговор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Фазы делового общения: начало беседы, передача информации, аргументирование, опровержение доводов собеседника, принятие реш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нятие информационные технолог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овременные технические средства автоматизации информационно-управленческой деятельн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Руководство: власть и личное влияние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чины дефицита времен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00" w:leader="none"/>
          <w:tab w:val="left" w:pos="1080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</w:rPr>
        <w:t>Стили управления.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b/>
          <w:sz w:val="22"/>
          <w:szCs w:val="22"/>
          <w:lang w:eastAsia="ar-SA"/>
        </w:rPr>
        <w:t xml:space="preserve">5.2 Образцы ситуаций для проведения текущего контроля и промежуточной аттестации по итогам освоения дисциплины, а также для контроля самостоятельной работы обучающегося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итуация 1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овременным специалистам нужны следующие качества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Наличие глубоких макроэкономических познаний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) Детальное знание рынка, законов его развития, специфики и динамики рыночных отношений в России и в других странах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) Стремление к доскональному освоению узкой специально</w:t>
        <w:softHyphen/>
        <w:t>сти, являющейся для конкретного работника основной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) Свободная ориентация совокупности рыночных отношений, в их взаимозависимости и взаимообусловленности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оме того, обязательны такие качества, как предприимчи</w:t>
        <w:softHyphen/>
        <w:t>вость, ответственность, честность, принципиальность, скром</w:t>
        <w:softHyphen/>
        <w:t>ность, физическое здоровье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i/>
          <w:i/>
          <w:iCs/>
          <w:color w:val="000000"/>
          <w:sz w:val="22"/>
          <w:szCs w:val="22"/>
          <w:lang w:eastAsia="ar-SA"/>
        </w:rPr>
      </w:pPr>
      <w:r>
        <w:rPr>
          <w:i/>
          <w:iCs/>
          <w:color w:val="000000"/>
          <w:sz w:val="22"/>
          <w:szCs w:val="2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Какими дополнительными качествами надо обладать совре</w:t>
        <w:softHyphen/>
        <w:t>менному специалисту, чтобы он был на «высоте положения»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)  Какие особые качества необходимы специалисту в России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итуация 2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онфликты в коллективе могут стоить менеджеру немалых нервов, фирме - убытков. Поэтому лучше, если руководителю удается вовремя их распознавать и сделать соответствующие выводы. Признаки конфликтов, как правило, одни и те ж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дело, над которым работает коллектив, перестает быть об</w:t>
        <w:softHyphen/>
        <w:t>щим. Каждый трудится сам по себе. Дружеская помощь оказы</w:t>
        <w:softHyphen/>
        <w:t>вается «не в ходу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отрудники перестают доверять друг другу, делиться рабо</w:t>
        <w:softHyphen/>
        <w:t>чими и лич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во время разговоров сотрудников большое внимание уделя</w:t>
        <w:softHyphen/>
        <w:t>ется негативным фактам. Собеседник скорее выскажет замеча</w:t>
        <w:softHyphen/>
        <w:t>ние в адрес коллеги, чем тепло отзовется о нем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аждый из этих признаков - серьезный настораживающий сигнал, но уладить конфликт еще не поздно. Для этого придется чуть-чуть изменить принятый вами режим работы. Например, распределять задания не «тет-а-тет», а на общем собрании, вве</w:t>
        <w:softHyphen/>
        <w:t>сти в практику открытый обмен мнениями, регулярное совмес</w:t>
        <w:softHyphen/>
        <w:t>тное подведение итогов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Иногда и руководитель, сам того не замечая, может спровоци</w:t>
        <w:softHyphen/>
        <w:t>ровать конфликт. Поэтому, прежде чем начинать действовать, проанализируйте собственное поведение. Помните: вам в каче</w:t>
        <w:softHyphen/>
        <w:t>стве руководителя недопустим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крывать какую-либо деловую информацию от своих подчи</w:t>
        <w:softHyphen/>
        <w:t>нен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 xml:space="preserve"> </w:t>
      </w:r>
      <w:r>
        <w:rPr>
          <w:color w:val="000000"/>
          <w:sz w:val="22"/>
          <w:szCs w:val="22"/>
          <w:lang w:eastAsia="ar-SA"/>
        </w:rPr>
        <w:t>высказывать особое расположение кому-либо из сотрудни</w:t>
        <w:softHyphen/>
        <w:t>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безропотно отдавать людей «на растерзание» вышестояще</w:t>
        <w:softHyphen/>
        <w:t>му началь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spacing w:lineRule="auto" w:line="276"/>
        <w:ind w:left="0"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недооценивать профессионализм своих коллег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i/>
          <w:i/>
          <w:iCs/>
          <w:color w:val="000000"/>
          <w:sz w:val="22"/>
          <w:szCs w:val="22"/>
          <w:lang w:eastAsia="ar-SA"/>
        </w:rPr>
      </w:pPr>
      <w:r>
        <w:rPr>
          <w:i/>
          <w:iCs/>
          <w:color w:val="000000"/>
          <w:sz w:val="22"/>
          <w:szCs w:val="2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Что должен делать менеджер для того, чтобы в коллективе не возникало конфликтных ситуаций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) Если уж конфликтная ситуация стала реальностью, то как управлять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) Каковы должны быть ваши действия как менеджера при разрешении конфликта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итуация 3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В практике менеджмента известны два основных способа руководства людьми: через прямое использование власти или через отказ от нее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i/>
          <w:i/>
          <w:iCs/>
          <w:color w:val="000000"/>
          <w:sz w:val="22"/>
          <w:szCs w:val="22"/>
          <w:lang w:eastAsia="ar-SA"/>
        </w:rPr>
      </w:pPr>
      <w:r>
        <w:rPr>
          <w:i/>
          <w:iCs/>
          <w:color w:val="000000"/>
          <w:sz w:val="22"/>
          <w:szCs w:val="2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какой способ управления сотрудниками фирмы вы полага</w:t>
        <w:softHyphen/>
        <w:t>ете предпочтительным: приказывать или советоваться с подчи</w:t>
        <w:softHyphen/>
        <w:t>ненными, как эффективнее решить ту или иную проблему? По</w:t>
        <w:softHyphen/>
        <w:t>ясните свой выбор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) В чем вы видите преимущества неформального управления по сравнению с директивным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итуация 4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В российской практике бизнеса все чаще используются раз</w:t>
        <w:softHyphen/>
        <w:t>личные нововведения в мотивации труда, чтобы сделать его более плодотворным, эффективным. Среди таких инноваций - установ</w:t>
        <w:softHyphen/>
        <w:t>ление для конкретного работника нестандартного, льготного рабочего режима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Этот вид мотивации у нас используется пока мало. Тем не менее он считается одним из эффективных, особенно на малых частных предприятиях, среди лиц таких профессий, как врачи, юристы, преподаватели, управляющие, технические работники, и в сфере обслуживания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Работники назначают себе рабочие часы по своему усмотре</w:t>
        <w:softHyphen/>
        <w:t>нию, лишь бы они устраивали компанию и их было достаточно, чтобы выполнить требуемую работу. Один трудится с 8 до 16 час, другой - с 12 до 20 час. Если вы справляетесь с работой скорее, ваше дело - идти домой или работать дополнительно. В некоторых компаниях имеется четыре или даже пять смен. Иногда гибкие смены приводят к сокращенной рабочей неделе, обычно четырехдневной, с тремя выходными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Некоторые компании установили «материнские смены», кото</w:t>
        <w:softHyphen/>
        <w:t>рые приспособлены к часам посещения школы детьми. Женщи</w:t>
        <w:softHyphen/>
        <w:t>на не покидает организацию во время вынашивания и раннего воспитания детей. Многие предприятия дают возможность сту</w:t>
        <w:softHyphen/>
        <w:t>дентам работать во время «окон» в их учебных расписаниях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Гибкие смены снижают уклонение от работы, опоздания и текучесть рабочей силы, повышают настроение и производитель</w:t>
        <w:softHyphen/>
        <w:t>ность труда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i/>
          <w:i/>
          <w:iCs/>
          <w:color w:val="000000"/>
          <w:sz w:val="22"/>
          <w:szCs w:val="22"/>
          <w:lang w:eastAsia="ar-SA"/>
        </w:rPr>
      </w:pPr>
      <w:r>
        <w:rPr>
          <w:i/>
          <w:iCs/>
          <w:color w:val="000000"/>
          <w:sz w:val="22"/>
          <w:szCs w:val="2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Если руководство фирмы предложило бы вам гибкий гра</w:t>
        <w:softHyphen/>
        <w:t>фик трудовой деятельности, как бы вы на это отреагировали и почему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) Как вы полагаете: в чем интерес руководства компании при предоставлении работникам льготного режима работы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) Если бы вы были руководителем, то каким образом органи</w:t>
        <w:softHyphen/>
        <w:t>зовали бы работу по контролю за количеством и результатами труда сотрудников?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Ситуация 5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Менеджер должен уметь нравиться людям, вызывать у них по</w:t>
        <w:softHyphen/>
        <w:t>ложительные эмоции. Проанализируйте следующие предложения: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Вырабатывайте у себя положительное отношение к своим ближним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2) Относитесь к окружающим с интересом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) Внимательно слушайте собеседника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4) Пытайтесь поставить себя на место другого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5) Всегда будьте готовы оказать другому помощь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6) Признавайте достижения и сильные стороны других людей, выражая это, например, комплиментами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7) Чаще называйте в разговоре своего собеседника по имени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8) Ведите себя вежливо и корректно по отношению к окружа</w:t>
        <w:softHyphen/>
        <w:t>ющим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9) Будьте в общении непринужденны и естественны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0) По возможности настраивайтесь на радостный и оптими</w:t>
        <w:softHyphen/>
        <w:t>стический лад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1) Будьте энергичны и уверены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2) Выражайте свои мысли точно и внятно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3) В беседе с окружающими чаще употребляйте местоиме</w:t>
        <w:softHyphen/>
        <w:t>ния «ты» и «вы», а не «я» и «мы»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4) Критические замечания высказывайте сдержанно и добро</w:t>
        <w:softHyphen/>
        <w:t>желательно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5) Постоянно повышайте свой образовательный уровень.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i/>
          <w:i/>
          <w:iCs/>
          <w:color w:val="000000"/>
          <w:sz w:val="22"/>
          <w:szCs w:val="22"/>
          <w:lang w:eastAsia="ar-SA"/>
        </w:rPr>
      </w:pPr>
      <w:r>
        <w:rPr>
          <w:i/>
          <w:iCs/>
          <w:color w:val="000000"/>
          <w:sz w:val="22"/>
          <w:szCs w:val="22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ind w:firstLine="851"/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) Что из предложенного вы уже применяете и что намерены использовать в ближайшее время?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spacing w:lineRule="auto" w:line="276"/>
        <w:ind w:firstLine="851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2) Какие еще соображения в формировании личного «имид</w:t>
        <w:softHyphen/>
        <w:t>жа» представляются вам важными?</w:t>
      </w:r>
    </w:p>
    <w:p>
      <w:pPr>
        <w:pStyle w:val="Normal"/>
        <w:suppressLineNumbers/>
        <w:suppressAutoHyphens w:val="true"/>
        <w:spacing w:lineRule="auto" w:line="276"/>
        <w:ind w:firstLine="851"/>
        <w:jc w:val="both"/>
        <w:rPr>
          <w:b/>
          <w:b/>
          <w:color w:val="000000"/>
          <w:spacing w:val="1"/>
          <w:sz w:val="22"/>
          <w:szCs w:val="22"/>
          <w:lang w:eastAsia="ar-SA"/>
        </w:rPr>
      </w:pPr>
      <w:r>
        <w:rPr>
          <w:b/>
          <w:color w:val="000000"/>
          <w:spacing w:val="1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Cs w:val="24"/>
    </w:rPr>
  </w:style>
  <w:style w:type="character" w:styleId="Style14">
    <w:name w:val="Нижний колонтитул Знак"/>
    <w:qFormat/>
    <w:rPr>
      <w:rFonts w:eastAsia="Times New Roman" w:cs="Times New Roman"/>
      <w:szCs w:val="24"/>
    </w:rPr>
  </w:style>
  <w:style w:type="character" w:styleId="Style15">
    <w:name w:val="Верхний колонтитул Знак"/>
    <w:qFormat/>
    <w:rPr>
      <w:rFonts w:eastAsia="Times New Roman" w:cs="Times New Roman"/>
      <w:szCs w:val="24"/>
    </w:rPr>
  </w:style>
  <w:style w:type="character" w:styleId="Ei1">
    <w:name w:val="ei1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текст (12)_"/>
    <w:qFormat/>
    <w:rPr>
      <w:rFonts w:eastAsia="Times New Roman"/>
      <w:sz w:val="23"/>
      <w:szCs w:val="23"/>
      <w:shd w:fill="FFFFFF" w:val="clear"/>
    </w:rPr>
  </w:style>
  <w:style w:type="character" w:styleId="1211pt">
    <w:name w:val="Основной текст (1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6">
    <w:name w:val="Основной текст с отступом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sz w:val="23"/>
      <w:szCs w:val="23"/>
      <w:lang w:val="en-US"/>
    </w:rPr>
  </w:style>
  <w:style w:type="paragraph" w:styleId="Style18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up.ru/library/" TargetMode="External"/><Relationship Id="rId7" Type="http://schemas.openxmlformats.org/officeDocument/2006/relationships/hyperlink" Target="http://eup.ru/Catalog/All-All.asp" TargetMode="External"/><Relationship Id="rId8" Type="http://schemas.openxmlformats.org/officeDocument/2006/relationships/hyperlink" Target="http://www.economics.com.ua/lib/index.php?cat=1" TargetMode="External"/><Relationship Id="rId9" Type="http://schemas.openxmlformats.org/officeDocument/2006/relationships/hyperlink" Target="http://www.finbook.biz/" TargetMode="External"/><Relationship Id="rId10" Type="http://schemas.openxmlformats.org/officeDocument/2006/relationships/hyperlink" Target="http://www.cfin.ru/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25:00Z</dcterms:created>
  <dc:creator>Нефедов Геннадий Петрович</dc:creator>
  <dc:description/>
  <cp:keywords/>
  <dc:language>en-US</dc:language>
  <cp:lastModifiedBy>Администратор</cp:lastModifiedBy>
  <dcterms:modified xsi:type="dcterms:W3CDTF">2022-02-25T09:25:00Z</dcterms:modified>
  <cp:revision>3</cp:revision>
  <dc:subject/>
  <dc:title/>
</cp:coreProperties>
</file>