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9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/>
              <w:t>«______» ___________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9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1</w:t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ОП.09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Безопасность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жизнедеятельности»    является    частью    программы    подготовки    специалистов среднего звена в соответствии с ФГОС по специальности СПО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08.02.01   </w:t>
      </w:r>
      <w:r>
        <w:rPr>
          <w:b/>
          <w:bCs/>
          <w:color w:val="000000"/>
          <w:lang w:eastAsia="en-US"/>
        </w:rPr>
        <w:t>Строительство и эксплуатация зданий и сооружений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2  </w:t>
      </w:r>
      <w:r>
        <w:rPr/>
        <w:t>часа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rPr/>
      </w:pPr>
      <w:r>
        <w:rPr/>
        <w:t>самостоятельной работы обучающегося</w:t>
      </w:r>
      <w:r>
        <w:rPr>
          <w:u w:val="single"/>
        </w:rPr>
        <w:t xml:space="preserve">  34  </w:t>
      </w:r>
      <w:r>
        <w:rPr/>
        <w:t>час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.2. Тематический план и содержание учебной дисциплины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80"/>
              <w:rPr/>
            </w:pPr>
            <w:r>
              <w:rPr>
                <w:rStyle w:val="StrongEmphasis"/>
                <w:sz w:val="20"/>
                <w:szCs w:val="20"/>
              </w:rPr>
              <w:t>Правовые,  нормативные  и  организационные  основ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ветственность должностных лиц за соблюдение норм и правил БЖ.</w:t>
            </w:r>
            <w:r>
              <w:rPr>
                <w:sz w:val="20"/>
                <w:szCs w:val="20"/>
              </w:rPr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ость за нарушение правил и норм Б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Чрезвычайные </w:t>
            </w:r>
            <w:r>
              <w:rPr>
                <w:bCs/>
                <w:sz w:val="20"/>
                <w:szCs w:val="20"/>
              </w:rPr>
              <w:t>ситу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е основных источников </w:t>
            </w:r>
            <w:r>
              <w:rPr>
                <w:color w:val="000000"/>
                <w:sz w:val="20"/>
                <w:szCs w:val="2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сновные принципы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е время. Организация эвакомероприятий при </w:t>
            </w:r>
            <w:r>
              <w:rPr>
                <w:bCs/>
                <w:sz w:val="20"/>
                <w:szCs w:val="20"/>
              </w:rPr>
              <w:t xml:space="preserve">стихийных </w:t>
            </w:r>
            <w:r>
              <w:rPr>
                <w:sz w:val="20"/>
                <w:szCs w:val="20"/>
              </w:rPr>
              <w:t>бедствиях, авариях и катастроф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средств индивидуальной защиты в чрезвычайных </w:t>
            </w:r>
            <w:r>
              <w:rPr>
                <w:bCs/>
                <w:sz w:val="20"/>
                <w:szCs w:val="20"/>
              </w:rPr>
              <w:t>ситуаци</w:t>
            </w:r>
            <w:r>
              <w:rPr>
                <w:sz w:val="20"/>
                <w:szCs w:val="20"/>
              </w:rPr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  <w:sz w:val="20"/>
                <w:szCs w:val="20"/>
              </w:rPr>
              <w:t>Функции и</w:t>
            </w:r>
            <w:r>
              <w:rPr>
                <w:sz w:val="20"/>
                <w:szCs w:val="20"/>
              </w:rPr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основы воен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инская обязанность, ее основные </w:t>
            </w:r>
            <w:r>
              <w:rPr>
                <w:bCs/>
                <w:sz w:val="20"/>
                <w:szCs w:val="20"/>
              </w:rPr>
              <w:t>составляющ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воинской деятельности, предъявляемые </w:t>
            </w: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физическим, психологически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рофессиональным качествам военнослужащего. Общие, должностные </w:t>
            </w:r>
            <w:r>
              <w:rPr>
                <w:bCs/>
                <w:sz w:val="20"/>
                <w:szCs w:val="20"/>
              </w:rPr>
              <w:t xml:space="preserve">и специальные </w:t>
            </w:r>
            <w:r>
              <w:rPr>
                <w:sz w:val="20"/>
                <w:szCs w:val="20"/>
              </w:rPr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евые </w:t>
            </w:r>
            <w:r>
              <w:rPr>
                <w:bCs/>
                <w:sz w:val="20"/>
                <w:szCs w:val="20"/>
              </w:rPr>
              <w:t xml:space="preserve">традиции </w:t>
            </w:r>
            <w:r>
              <w:rPr>
                <w:sz w:val="20"/>
                <w:szCs w:val="20"/>
              </w:rPr>
              <w:t xml:space="preserve">Вооруженных Сил России. Патриотизм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ений. Символы воинской чести. Боевое знамя воинской части – символ воин</w:t>
            </w:r>
            <w:r>
              <w:rPr>
                <w:bCs/>
                <w:sz w:val="20"/>
                <w:szCs w:val="20"/>
              </w:rPr>
              <w:t xml:space="preserve">ской </w:t>
            </w:r>
            <w:r>
              <w:rPr>
                <w:sz w:val="20"/>
                <w:szCs w:val="20"/>
              </w:rPr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0" w:firstLine="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  <w:sz w:val="20"/>
                <w:szCs w:val="2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обучающихся над курсовой работой (проектом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идин А.Д. Безопасность и охрана труда в сфере гостиничного обслуживания.  -1-е издание .- М.: Академия, 201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идин А.Д. Безопасность и охрана труда в сфере гостиничного обслуживания. Практикум. -1-е издание .- М.: Академия, 2012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пронов Ю.Г. Безопасность жизнедеятельности. -9-е издание .- М.: Академия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1 декабря 1994 №68 ФЗ (ред. от11.02.2013) «О защите населения и территорий от ЧС природного и техногенного характер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12.02.1998 N 28-ФЗ (ред. от 23.12.2010) «О гражданской обороне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27 мая 1998г №76-ФЗ (ред. От 24.12.2002г)  «О статусе военнослужащих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 от 31мая 1996г №76-ФЗ (ред. От 11.11.2003г)  «Об оборон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каз Президента РФ от 7 мая 1992г «Об образовании Вооруженных сил РФ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икрюков В.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Безопасность жизнедеятельности. - М: Форум, 2012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Варющенко С.Б., Гостев В.С., Киршин Н.М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Безопасность жизнедеятельности и медицина катастроф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Глыбочко П.В., Николенко В.Н., Карнаухов Г.М., Алексеев Е.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Первая медицинская помощь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Голицын А.Н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Безопасность жизнедеятельности».- М: Издательство "Оникс"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икрюков М.Ю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Безопасность жизнедеятельности». –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Мурадова Е.О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Безопасность жизнедеятельности».- М: ИД «Риор», 2010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окопенко Н.А., Косолапова Н.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Безопасность жизнедеятельности».-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апронов Ю.Г., Сыса А.Б., Шахбазян В.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Безопасность жизнедеятельности».- М: ОИЦ «Академия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мирнов А.Т., Васнев В.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«Основы военной службы».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мирнов А.Т., Шахраманьян М.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др. «Безопасность жизнедеятельности». 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ен Е.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«Основы медицинских знаний».- М: ОИЦ "Академия"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в Вооружённых Сил РФ, Приказ Министра обороны Российской Федерации от 11 марта 2010 г. N 111 с изм. и доп. 2013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" w:leader="none"/>
        </w:tabs>
        <w:autoSpaceDE w:val="false"/>
        <w:rPr/>
      </w:pPr>
      <w:r>
        <w:rPr/>
        <w:t>Интернет-ресурсы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бщие вопросы безопасности жизнедеятель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информационный портал [Электронный ресурс].- Режим доступа: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http://umka.nrpk8.ru/library/courses/bgd/tema1_1.dbk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Юридическая Росс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информационный портал [Электронный ресурс].-  Режим доступа: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http://www.law.edu.ru/book/book.asp?bookID=1212788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авовые основы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информационный портал [Электронный ресурс].-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http://revolution.allbest.ru/war/00166144.html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Ж Основы безопасности жизнедеятельности, Информационно-методическое издание для преподавателей: информационный портал [Электронный ресурс].- Режим доступа:  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  <w:lang w:val="en-US"/>
          </w:rPr>
          <w:t>obz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;Times New Roman" w:ascii="Times New Roman;Times New Roman" w:hAnsi="Times New Roman;Times New Roman"/>
            <w:color w:val="0563C1"/>
            <w:sz w:val="24"/>
            <w:szCs w:val="24"/>
            <w:u w:val="single"/>
          </w:rPr>
          <w:t>/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mka.nrpk8.ru/library/courses/bgd/tema1_1.dbk" TargetMode="External"/><Relationship Id="rId6" Type="http://schemas.openxmlformats.org/officeDocument/2006/relationships/hyperlink" Target="http://www.law.edu.ru/book/book.asp?bookID=1212788" TargetMode="External"/><Relationship Id="rId7" Type="http://schemas.openxmlformats.org/officeDocument/2006/relationships/hyperlink" Target="http://revolution.allbest.ru/war/00166144.html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52:00Z</dcterms:created>
  <dc:creator>Admin</dc:creator>
  <dc:description/>
  <cp:keywords/>
  <dc:language>en-US</dc:language>
  <cp:lastModifiedBy>Administrator</cp:lastModifiedBy>
  <cp:lastPrinted>2021-12-05T18:33:00Z</cp:lastPrinted>
  <dcterms:modified xsi:type="dcterms:W3CDTF">2022-02-26T09:38:00Z</dcterms:modified>
  <cp:revision>6</cp:revision>
  <dc:subject/>
  <dc:title>Министерство образования и науки Российской Федерации</dc:title>
</cp:coreProperties>
</file>