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9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jc w:val="right"/>
              <w:rPr/>
            </w:pPr>
            <w:r>
              <w:rPr/>
              <w:t>_______________ И.А. Иван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«___» ______________2021 г.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.14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2.08 Технология машиностро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зерск</w:t>
      </w:r>
    </w:p>
    <w:p>
      <w:pPr>
        <w:pStyle w:val="Normal"/>
        <w:jc w:val="center"/>
        <w:rPr/>
      </w:pPr>
      <w:r>
        <w:rPr/>
        <w:t>2021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678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18.04.2014 № 3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74"/>
        <w:ind w:left="7796" w:hanging="2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  <w:r>
        <w:br w:type="page"/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</w:t>
        <w:tab/>
        <w:t>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</w:t>
        <w:tab/>
        <w:t>11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sz w:val="28"/>
          <w:szCs w:val="28"/>
        </w:rPr>
        <w:t>Информационное обеспечение обучения</w:t>
        <w:tab/>
        <w:t>1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3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8626" w:leader="dot"/>
        </w:tabs>
        <w:spacing w:lineRule="auto" w:line="360"/>
        <w:rPr/>
      </w:pPr>
      <w:r>
        <w:rPr>
          <w:sz w:val="28"/>
          <w:szCs w:val="28"/>
        </w:rPr>
        <w:t>5 Лист регистрации изменений</w:t>
        <w:tab/>
        <w:t>14</w:t>
      </w:r>
      <w:r>
        <w:br w:type="page"/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</w:t>
      </w:r>
      <w:r>
        <w:rPr>
          <w:b/>
          <w:bCs/>
          <w:color w:val="000000"/>
          <w:lang w:eastAsia="en-US"/>
        </w:rPr>
        <w:t>ПАСПОРТ РАБОЧЕЙ ПРОГРАММЫ УЧЕБНОЙ ДИСЦИПЛИНЫ ОП.09 Безопасность жизнедеятельности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1.  </w:t>
      </w:r>
      <w:r>
        <w:rPr>
          <w:b/>
          <w:bCs/>
          <w:color w:val="000000"/>
          <w:lang w:eastAsia="en-US"/>
        </w:rPr>
        <w:t>Область применения рабочей программы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Рабочая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программа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учебной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дисциплины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«Безопасность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жизнедеятельности»    является    частью    программы    подготовки    специалистов среднего звена в соответствии с ФГОС по специальности СПО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08.02.01   </w:t>
      </w:r>
      <w:r>
        <w:rPr>
          <w:b/>
          <w:bCs/>
          <w:color w:val="000000"/>
          <w:lang w:eastAsia="en-US"/>
        </w:rPr>
        <w:t>Строительство и эксплуатация зданий и сооружений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2.  </w:t>
      </w:r>
      <w:r>
        <w:rPr>
          <w:b/>
          <w:bCs/>
          <w:color w:val="000000"/>
          <w:lang w:eastAsia="en-US"/>
        </w:rPr>
        <w:t xml:space="preserve">Место учебной дисциплины в структуре   программы подготовки специалистов среднего звена: </w:t>
      </w:r>
      <w:r>
        <w:rPr>
          <w:color w:val="000000"/>
          <w:lang w:eastAsia="en-US"/>
        </w:rPr>
        <w:t>дисциплина относится к циклу общепрофессиональных дисциплин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3.  </w:t>
      </w:r>
      <w:r>
        <w:rPr>
          <w:b/>
          <w:bCs/>
          <w:color w:val="000000"/>
          <w:lang w:eastAsia="en-US"/>
        </w:rPr>
        <w:t>Цели    и    задачи    учебной    дисциплины    –    требования    к    результатам освоения учебной дисциплины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уме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ервичные средства пожаротуш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казывать первую помощь пострадавшим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зна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потенциальных опасностей и их последствия в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офессиональной деятельности и быту, принципы снижения вероятности их реализац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ы военной службы и обороны государства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меры пожарной безопасности и правила безопасного поведения при пожарах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орядок и правила оказания первой помощи пострадавшим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lang w:eastAsia="en-US"/>
        </w:rPr>
      </w:pPr>
      <w:r>
        <w:rPr>
          <w:bCs/>
          <w:color w:val="000000"/>
          <w:lang w:eastAsia="en-US"/>
        </w:rPr>
        <w:t xml:space="preserve">Должен обладать: </w:t>
      </w:r>
      <w:r>
        <w:rPr>
          <w:b/>
          <w:bCs/>
          <w:color w:val="000000"/>
          <w:lang w:eastAsia="en-US"/>
        </w:rPr>
        <w:t>профессиональными компетенциями</w:t>
      </w:r>
      <w:r>
        <w:rPr>
          <w:b/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1.4.Участвовать в разработке проекта производства работ с применением информационных технологий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1.Организовывать и выполнять подготовительные работы на строительной площадке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2.Организовывать и выполнять строительно-монтажные, ремонтные работы по реконструкции строительных объектов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общими компетенциями:</w:t>
      </w:r>
    </w:p>
    <w:tbl>
      <w:tblPr>
        <w:tblW w:w="9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899"/>
      </w:tblGrid>
      <w:tr>
        <w:trPr>
          <w:trHeight w:val="566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1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2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3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4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5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6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7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8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9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jc w:val="both"/>
        <w:rPr/>
      </w:pPr>
      <w:r>
        <w:rPr/>
        <w:t>максимальной учебной нагрузки обучающегося</w:t>
      </w:r>
      <w:r>
        <w:rPr>
          <w:u w:val="single"/>
        </w:rPr>
        <w:t xml:space="preserve">  108  </w:t>
      </w:r>
      <w:r>
        <w:rPr/>
        <w:t>часов, в том числе:</w:t>
      </w:r>
    </w:p>
    <w:p>
      <w:pPr>
        <w:pStyle w:val="Normal"/>
        <w:ind w:left="540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u w:val="single"/>
        </w:rPr>
        <w:t xml:space="preserve">  68  </w:t>
      </w:r>
      <w:r>
        <w:rPr/>
        <w:t>часов;</w:t>
      </w:r>
    </w:p>
    <w:p>
      <w:pPr>
        <w:pStyle w:val="Normal"/>
        <w:shd w:fill="FFFFFF" w:val="clear"/>
        <w:autoSpaceDE w:val="false"/>
        <w:rPr/>
      </w:pPr>
      <w:r>
        <w:rPr/>
        <w:t>самостоятельной работы обучающегося</w:t>
      </w:r>
      <w:r>
        <w:rPr>
          <w:u w:val="single"/>
        </w:rPr>
        <w:t xml:space="preserve">  40  </w:t>
      </w:r>
      <w:r>
        <w:rPr/>
        <w:t>часов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color w:val="000000"/>
          <w:kern w:val="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2.2. Тематический план и содержание учебной дисциплины </w:t>
      </w:r>
      <w:r>
        <w:rPr/>
        <w:t>Безопасность жизнедеятельности</w:t>
      </w:r>
      <w:r>
        <w:br w:type="page"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16"/>
        <w:gridCol w:w="9665"/>
        <w:gridCol w:w="920"/>
        <w:gridCol w:w="11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, курсовая работа (проект)</w:t>
            </w:r>
            <w:r>
              <w:rPr>
                <w:b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Человек и техносф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Среда обитания и генетическая природа человека. Взаимодействие человека со средой обитания. Адаптации человека к факторам внешней среды.    Реакция    человека    на    действие    внешних  раздражителей Характеристика   анализаторов:   мышечное  чувство,   обоняние,   зрение, осязание, слух, ощущение боли и др. </w:t>
              <w:br/>
              <w:t xml:space="preserve">Формы трудовой деятельности человека. Энергетические затраты и терморегулирование организма при различных формах деятельности. </w:t>
              <w:br/>
              <w:t>Особенности труда ____________________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ение параметров микроклимата рабочей зоны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чего места при работе за ПК(персональный компьютер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Ж в бытовой сред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предприятий ЗА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Параметры безопасной жизнедеятельности человека в среде его обитания. Предупреждение проявления опасных и вредных факторов. Безопасность жизнедеятельности в производственных условиях. Организация безопасного труда. Эргономические и эстетические требования к производственным помещениям и оборудованию. </w:t>
              <w:br/>
              <w:t>Динамика работоспособности человека в течение рабочего дня. Пути снижения утомления и монотонности труда. Режимы труда и отдыха. Особенности режимов труда подростков и женщин.</w:t>
              <w:br/>
              <w:t xml:space="preserve">Безопасность жизнедеятельности в бытовой среде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безопасного труд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ути снижения утомления и монотонности труд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зопасность жизнедеятельности в бытовой сред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Работа с информационными источниками: Кодекс  "КоАП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правление безопасностью жизнедеятельности (БЖД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1. 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Экономический и социальный ущерб от последствий воздействия опасных и вредных факторов техносферы на жизнедеятельность человека. </w:t>
              <w:br/>
              <w:t>Виды затрат на обеспечение БЖ на производстве и в бытовой среде.</w:t>
              <w:br/>
              <w:t>Социальная и экономическая эффективность обеспечения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ядок расследования и учета несчастных случаев на производств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следование метеоусловий производственной сре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2.  Правовые,  нормативные  и  организационные  основы обеспечения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80"/>
              <w:rPr/>
            </w:pPr>
            <w:r>
              <w:rPr>
                <w:rStyle w:val="StrongEmphasis"/>
                <w:sz w:val="20"/>
                <w:szCs w:val="20"/>
              </w:rPr>
              <w:t>Правовые,  нормативные  и  организационные  основ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Отражение проблем БЖ в Конституции РФ, Основах законодательства об охране труда, кодексе законов о труде. Общегосударственные и ведомственные правила и нормы по технике безопасности, охране труда и противопожарной защите в производственной и бытовой среде. </w:t>
              <w:br/>
              <w:t>Организационные   мероприятия   по   обеспечению   безопасности жизнедеятельности в производственной и бытов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блемы БЖ в Конституции 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вичные средства пожаротуш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Кодекс  «КЗоТ»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чины пожаров. Поражающие факторы пожа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3. Ответственность должностных лиц за соблюдение норм и правил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тветственность должностных лиц за соблюдение норм и правил БЖ.</w:t>
            </w:r>
            <w:r>
              <w:rPr>
                <w:sz w:val="20"/>
                <w:szCs w:val="20"/>
              </w:rPr>
              <w:t xml:space="preserve"> </w:t>
              <w:br/>
              <w:t xml:space="preserve">Распределение обязанностей административного и технического персонала предприятий (организаций и учреждений) по обеспечению БЖ. </w:t>
              <w:br/>
              <w:t>Типовые положения и инструкции должностных лиц различных категорий по охране труда, технике безопасности, пожарной безопасности и гражданской обороне. Ответственность за нарушение правил и норм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тственность за нарушение правил и норм БЖ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тивы обеспечения СИ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еспечение   БЖ   в   опасных   и   чрезвычайных ситуациях (ЧС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военного характ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 и военного характе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чрезвычайных ситуаций природного и техногенного характера, источники их возникновения. Классификация чрезвычайных ситуаций по масштабам их распространения и тяжести последств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Чрезвычайные </w:t>
            </w:r>
            <w:r>
              <w:rPr>
                <w:bCs/>
                <w:sz w:val="20"/>
                <w:szCs w:val="20"/>
              </w:rPr>
              <w:t>ситу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Основные источники чрезвычайных ситуаций военного характера – современные средства пора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нозирование чрезвычайных ситуаций. Теоретические основы прогнозирования чрезвычайных ситуаций. Прогнозирование природных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генных катастроф. Порядок выявления и оценки обстановк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классификации чрезвычайных ситуаци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работы по прогнозированию техногенной катастроф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явление основных источников </w:t>
            </w:r>
            <w:r>
              <w:rPr>
                <w:color w:val="000000"/>
                <w:sz w:val="20"/>
                <w:szCs w:val="20"/>
              </w:rPr>
              <w:t>чрезвычайных ситуаций военного характера – современные средства пора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военного времени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 и военного време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сновные принципы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-правовая база защиты населения от чрезвычайных ситуаций. Деятельность государства в области защиты населения от чрезвычайных ситуаций. Федеральные законы и другие нормативно-правовые акты Российской Федерации в области безопасности жизнедеятельност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защита населения от чрезвычайных ситуаций. Порядок использования инженерных сооружений для защиты населения от чрезвычайных ситуац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выполнение эвакуационных мероприятий. Основные положения по эвакуации населения в мирное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енное время. Организация эвакомероприятий при </w:t>
            </w:r>
            <w:r>
              <w:rPr>
                <w:bCs/>
                <w:sz w:val="20"/>
                <w:szCs w:val="20"/>
              </w:rPr>
              <w:t xml:space="preserve">стихийных </w:t>
            </w:r>
            <w:r>
              <w:rPr>
                <w:sz w:val="20"/>
                <w:szCs w:val="20"/>
              </w:rPr>
              <w:t>бедствиях, авариях и катастроф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ение средств индивидуальной защиты в чрезвычайных </w:t>
            </w:r>
            <w:r>
              <w:rPr>
                <w:bCs/>
                <w:sz w:val="20"/>
                <w:szCs w:val="20"/>
              </w:rPr>
              <w:t>ситуаци</w:t>
            </w:r>
            <w:r>
              <w:rPr>
                <w:sz w:val="20"/>
                <w:szCs w:val="20"/>
              </w:rPr>
              <w:t>ях. Назначение и порядок применения средств индивидуальной защиты органов дыхания, кожи и средств медицинской защиты в чрезвычайных ситуация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енение средств индивидуальной защиты в ЧС (противогазы, ВМП, ОЗК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лективные средства защи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 xml:space="preserve">Изучение порядка эвакуации населения в мирное 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енное время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военизированные формирования ГО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циональной безопасности Российской Федерации. Национальные интересы России. Основные угрозы национальной безопасности Российской Федерации. Терроризм как серьезная угроза национальной безопасности Росси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доктрина Российской Федерации. Обеспечение военной безопасности Российской Федерации, военная организация государства, руководство военной организацией государ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Вооруженные Силы Российской Федерации - основа обороны Российской Федерации. Виды Вооруженных Сил, рода войск и их предназначение. </w:t>
            </w:r>
            <w:r>
              <w:rPr>
                <w:bCs/>
                <w:sz w:val="20"/>
                <w:szCs w:val="20"/>
              </w:rPr>
              <w:t>Функции и</w:t>
            </w:r>
            <w:r>
              <w:rPr>
                <w:sz w:val="20"/>
                <w:szCs w:val="20"/>
              </w:rPr>
              <w:t xml:space="preserve"> основные задачи современных Вооруженных Сил России, их роль в системе обеспечения национальной безопасности стра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йска, их состав и предназначени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явление правовой основы и главных направлений обеспечения национальной безопасности Росс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основных мероприятий по противодействию терроризм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Указ Президента РФ от 12.05.2009 N 537 "О Стратегии национальной безопасности Российской Федерации до 2020 года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порядка взаимодействия Вооруженных Сил России и других вой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- особый вид федеральной государств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ые основы военной служб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инская обязанность, ее основные </w:t>
            </w:r>
            <w:r>
              <w:rPr>
                <w:bCs/>
                <w:sz w:val="20"/>
                <w:szCs w:val="20"/>
              </w:rPr>
              <w:t>составляющ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а и свободы военнослужащего. Льготы, предоставляемые военнослужащему. Прохождение военной службы по призыву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по контракту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как особый вид федеральной государственной служб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воинской деятельности, предъявляемые </w:t>
            </w: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 xml:space="preserve">физическим, психологическим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профессиональным качествам военнослужащего. Общие, должностные </w:t>
            </w:r>
            <w:r>
              <w:rPr>
                <w:bCs/>
                <w:sz w:val="20"/>
                <w:szCs w:val="20"/>
              </w:rPr>
              <w:t xml:space="preserve">и специальные </w:t>
            </w:r>
            <w:r>
              <w:rPr>
                <w:sz w:val="20"/>
                <w:szCs w:val="20"/>
              </w:rPr>
              <w:t>обязанности военнослужащих. Воинская дисциплина, её сущность и значение. Уголовная ответственность военнослужащих за преступления против военной службы. Сущность международного гуманитарного права и основные его источн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гневая подготовк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Работа с информационными источниками: Федеральный закон  "О статусе военнослужащих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требований Дисциплинарного устава Вооружённых Сил Российской Федер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евые </w:t>
            </w:r>
            <w:r>
              <w:rPr>
                <w:bCs/>
                <w:sz w:val="20"/>
                <w:szCs w:val="20"/>
              </w:rPr>
              <w:t xml:space="preserve">традиции </w:t>
            </w:r>
            <w:r>
              <w:rPr>
                <w:sz w:val="20"/>
                <w:szCs w:val="20"/>
              </w:rPr>
              <w:t xml:space="preserve">Вооруженных Сил России. Патриотизм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ность воинскому долгу – основные качества защитника Отечества. Дружба, войсковое товарищество – основы боевой готовности частей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азделений. Символы воинской чести. Боевое знамя воинской части – символ воин</w:t>
            </w:r>
            <w:r>
              <w:rPr>
                <w:bCs/>
                <w:sz w:val="20"/>
                <w:szCs w:val="20"/>
              </w:rPr>
              <w:t xml:space="preserve">ской </w:t>
            </w:r>
            <w:r>
              <w:rPr>
                <w:sz w:val="20"/>
                <w:szCs w:val="20"/>
              </w:rPr>
              <w:t>чести, доблести и славы. Ордена – почетные награды за воинские отличия и заслуги в бою и военной службе. Ритуалы Вооруженных Сил Российской Федерац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вы – основа армейской жизн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0" w:firstLine="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езентационных материалов на тему: «Ритуалы Вооруженных Сил Российской Федерации»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Дни воинской Славы»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а с информационными источниками: «Положение о Боевом знамени </w:t>
            </w:r>
            <w:r>
              <w:rPr>
                <w:color w:val="000000"/>
                <w:sz w:val="20"/>
                <w:szCs w:val="20"/>
              </w:rPr>
              <w:t>Вооруженных Сил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ая работа обучающихся над курсовой работой (проектом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СЛОВИЯ РЕАЛИЗАЦИИ УЧЕБНОЙ ДИСЦИПЛИНЫ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еализация учебной дисциплины требует наличия учебного кабинета «Безопасность жизнедеятельности». </w:t>
      </w:r>
      <w:r>
        <w:rPr>
          <w:b/>
          <w:bCs/>
          <w:color w:val="000000"/>
        </w:rPr>
        <w:t>Оборудование учебного кабинет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иповое оборудование (столы, стулья, шкаф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аудиторная доска с магнитной поверхностью и набором приспособлений для крепления табли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идеотека мультимедийных учебных программ (мультимедийные обучающие программы и электронные учебники по основным разделам БЖ, видеофильмы по разделам курса БЖ, презентации по темам безопасности жизнедеятельност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рмативно-правовые докумен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ая литерату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даточный материа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личные приборы (войсковой прибор химической разведки (ВПХР), дозиметр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щевойсковой защитный комплек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отивохимически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рел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жгут кровоостанавлив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й перевязочны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силки санитар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о-наглядные пособия по дисциплине «Безопасность жизнедеятельности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>набор плакатов или электронные изд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 xml:space="preserve">массогабаритный макет автомата Калашникова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мпьюте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экра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елковый т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</w:rPr>
        <w:t xml:space="preserve">3.2. </w:t>
      </w:r>
      <w:r>
        <w:rPr>
          <w:rFonts w:cs="Times New Roman CYR" w:ascii="Times New Roman CYR" w:hAnsi="Times New Roman CYR"/>
          <w:b/>
          <w:bCs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дин А.Д. Безопасность и охрана труда в сфере гостиничного обслуживания.  -1-е издание .- М.: Академия, 2011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дин А.Д. Безопасность и охрана труда в сфере гостиничного обслуживания. Практикум. -1-е издание .- М.: Академия, 2012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ронов Ю.Г. Безопасность жизнедеятельности. -9-е издание .- М.: Академия, 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едеральный закон от 21 декабря 1994 №68 ФЗ (ред. от11.02.2013) «О защите населения и территорий от ЧС природного и техногенного характер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12.02.1998 N 28-ФЗ (ред. от 23.12.2010) «О гражданской обороне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27 мая 1998г №76-ФЗ (ред. От 24.12.2002г)  «О статусе военнослужащих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1мая 1996г №76-ФЗ (ред. От 11.11.2003г)  «Об оборон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7 мая 1992г «Об образовании Вооруженных сил РФ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крюков В.Ю</w:t>
      </w:r>
      <w:r>
        <w:rPr>
          <w:rFonts w:cs="Times New Roman" w:ascii="Times New Roman" w:hAnsi="Times New Roman"/>
          <w:sz w:val="24"/>
          <w:szCs w:val="24"/>
        </w:rPr>
        <w:t>. Безопасность жизнедеятельности. - М: Форум,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рющенко С.Б., Гостев В.С., Киршин Н.М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 и медицина катастроф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ыбочко П.В., Николенко В.Н., Карнаухов Г.М., Алексеев Е.А.</w:t>
      </w:r>
      <w:r>
        <w:rPr>
          <w:rFonts w:cs="Times New Roman" w:ascii="Times New Roman" w:hAnsi="Times New Roman"/>
          <w:sz w:val="24"/>
          <w:szCs w:val="24"/>
        </w:rPr>
        <w:t xml:space="preserve"> «Первая медицинская помощь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олицын А.Н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Издательство "Оникс"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крюков М.Ю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 –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радова Е.О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ИД «Риор», 2010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копенко Н.А., Косолапова Н.В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пронов Ю.Г., Сыса А.Б., Шахбазян В.В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ОИЦ «Академия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ирнов А.Т., Васнев В.А</w:t>
      </w:r>
      <w:r>
        <w:rPr>
          <w:rFonts w:cs="Times New Roman" w:ascii="Times New Roman" w:hAnsi="Times New Roman"/>
          <w:sz w:val="24"/>
          <w:szCs w:val="24"/>
        </w:rPr>
        <w:t>. «Основы военной службы».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ирнов А.Т., Шахраманьян М.А.</w:t>
      </w:r>
      <w:r>
        <w:rPr>
          <w:rFonts w:cs="Times New Roman" w:ascii="Times New Roman" w:hAnsi="Times New Roman"/>
          <w:sz w:val="24"/>
          <w:szCs w:val="24"/>
        </w:rPr>
        <w:t xml:space="preserve"> и др. «Безопасность жизнедеятельности». 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н Е.Е.</w:t>
      </w:r>
      <w:r>
        <w:rPr>
          <w:rFonts w:cs="Times New Roman" w:ascii="Times New Roman" w:hAnsi="Times New Roman"/>
          <w:sz w:val="24"/>
          <w:szCs w:val="24"/>
        </w:rPr>
        <w:t xml:space="preserve"> «Основы медицинских знаний».- М: ОИЦ "Академия"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Вооружённых Сил РФ, Приказ Министра обороны Российской Федерации от 11 марта 2010 г. N 111 с изм. и доп. 2013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" w:leader="none"/>
        </w:tabs>
        <w:autoSpaceDE w:val="false"/>
        <w:rPr/>
      </w:pPr>
      <w:r>
        <w:rPr/>
        <w:t>Интернет-ресурсы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вопросы безопасности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umka.nrpk8.ru/library/courses/bgd/tema1_1.db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ридическая Россия 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law.edu.ru/book/book.asp?bookID=121278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вые основы 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revolution.allbest.ru/war/00166144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Ж Основы безопасности жизнедеятельности, Информационно-методическое издание для преподавателей: информационный портал [Электронный ресурс].- Режим доступа:   </w:t>
      </w:r>
      <w:hyperlink r:id="rId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obz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left="539" w:right="635" w:hanging="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Cs/>
          <w:caps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240" w:after="24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овывать и проводить 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результата выполнения практических заданий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/>
            </w:pPr>
            <w:r>
              <w:rPr/>
              <w:t>- основы военной службы и обороны государства;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порядок и правила оказания первой помощи пострадавшим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7"/>
        <w:ind w:left="9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7"/>
        <w:ind w:left="920"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 w:val="30"/>
          <w:szCs w:val="30"/>
        </w:rPr>
        <w:t>5</w:t>
      </w:r>
      <w:r>
        <w:rPr>
          <w:rFonts w:cs="Courier New" w:ascii="Courier New" w:hAnsi="Courier New"/>
          <w:b/>
          <w:bCs/>
          <w:color w:val="000000"/>
        </w:rPr>
        <w:t>. ТЕХНОЛОГИИ ФОРМИРОВАНИЯ ОК        приложение 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3828"/>
      </w:tblGrid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Название 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Технологии формирования ОК (на учебных занятиях)</w:t>
            </w:r>
          </w:p>
        </w:tc>
      </w:tr>
      <w:tr>
        <w:trPr>
          <w:trHeight w:val="129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62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оектно - исследовательская технология обучения (учебные проекты)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модерации - деловая игра (приближение реальной производственной ситуации).</w:t>
            </w:r>
          </w:p>
        </w:tc>
      </w:tr>
      <w:tr>
        <w:trPr>
          <w:trHeight w:val="130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3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Практикум.</w:t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ст регистрации изменений, вносимых в рабочую программу дисциплины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886"/>
        <w:gridCol w:w="1821"/>
        <w:gridCol w:w="5466"/>
      </w:tblGrid>
      <w:tr>
        <w:trPr>
          <w:trHeight w:val="7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траницы с изменениями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и содержание откорректированных разделов  рабочей программы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Под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стиль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umka.nrpk8.ru/library/courses/bgd/tema1_1.dbk" TargetMode="External"/><Relationship Id="rId6" Type="http://schemas.openxmlformats.org/officeDocument/2006/relationships/hyperlink" Target="http://www.law.edu.ru/book/book.asp?bookID=1212788" TargetMode="External"/><Relationship Id="rId7" Type="http://schemas.openxmlformats.org/officeDocument/2006/relationships/hyperlink" Target="http://revolution.allbest.ru/war/00166144.html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28:00Z</dcterms:created>
  <dc:creator>Admin</dc:creator>
  <dc:description/>
  <cp:keywords/>
  <dc:language>en-US</dc:language>
  <cp:lastModifiedBy>Administrator</cp:lastModifiedBy>
  <cp:lastPrinted>2021-12-05T18:33:00Z</cp:lastPrinted>
  <dcterms:modified xsi:type="dcterms:W3CDTF">2022-02-25T11:00:00Z</dcterms:modified>
  <cp:revision>3</cp:revision>
  <dc:subject/>
  <dc:title>Министерство образования и науки Российской Федерации</dc:title>
</cp:coreProperties>
</file>