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колледж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. Р. Смирн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«___» _________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УД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02.05 «Земельно-имущественные отношени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.05.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№ 486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С. Сковородина, кандидат филологических наук, преподаватель ОТИ НИЯУ МИФИ (СПО), высшая квалификационная катег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М.А. Аверина, кандидат филологических наук, преподаватель МБОУ СОШ № 36, высшая квалификационная категория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ab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</w:p>
    <w:p>
      <w:pPr>
        <w:pStyle w:val="Heading4"/>
        <w:tabs>
          <w:tab w:val="clear" w:pos="708"/>
          <w:tab w:val="left" w:pos="4369" w:leader="none"/>
        </w:tabs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1.</w:t>
        <w:tab/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разработана на основании ФГОС СПО для всех специальности 21.02.05 «Земельно-имущественные отношения»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цикл общеобразователь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учебной дисциплины «Русский язык» ориентирована на достижение следующи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46"/>
        </w:numPr>
        <w:spacing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льнейшее развитие и совершенств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уметь: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35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6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рабочей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 Формирование указанных компетенций происходит при изучении люб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ется при освоении раздела «Язык и речь», при изучении фонетики, лексики, словообразования, морфологии, синтаксиса, так как при изучении данных разделов уделяется большое внимание употреблению единиц языка в речи в соответствии с их коммуникативной целесообразностью. Совершенствованию коммуникативных умений и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ультуроведческой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роходит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 изучении русского языка как базового учебного предмета решаются задачи, связанные с формированием общей культуры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программы ориентировано на синтез языкового, речемыслительного и духовного развития челове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 1.  Понимать  сущность  и  социальную  значимость  своей  будущей  профессии,  проявлять  к 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4.  Осуществлять поиск и использование информации, необходимой для эффекти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5.  Использовать информационно-коммуникационные технологии в профессио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6. 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7. 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ar-SA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117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, практических занятий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консультации___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7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.</w:t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кументов разных жанров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«Публицистика: искусство говорить и писать», на материале местной прессы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нотации (раздел «Язык и речь. Функциональные стил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на одну из тем: «О диалектах Южного Урала», «О языке южноуральских городов» (раздел «Лексика и фразеолог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рфоэпического словарика (раздел «Фонетика, орфоэпия, графика,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ловесного портрета (раздел «Морфология и орфограф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изни и деятельности учёного, прославившего край (раздел «Служебные части речи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«Правила жизни» (раздел «Синтаксис и пунктуация»)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(раздел «Синтаксис и пунктуация»)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 (раздел «Синтаксис и пунктуаци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по дисциплине в форме комплексн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евой деятельности. Речевая ситуация и её основные компон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. Разговор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, его основные признаки, сфера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разновидности (подстили), лексические и синтаксические особенности научного стиля. Основные жанры научного стиля: доклад, статья, сообщение и др. Культура учебно-научн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ыполнение упражнений на определение языковых особенностей научного стиля в текстах. Этапы подготовки сообщения как жанра научного сти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 Культура делов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заявления, доверенности, резюм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назначение. Основные жанры публицистического стиля. Культура публичной речи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полнение упражнений на определение языковых особенностей публицистического стиля в текстах. Этапы подготовки публич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– сообщение «Публицистика: искусство говорить и писать» (на материале местной пресс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его основные признаки: Образность, использование изобразительно-выразительных средств. Использование языковых средств других стилей; выражение в нем эстетической функции национального языка. Источники богатства и выразительности рус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Виды текстов в зависимости от ситуации и условий общения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аннотации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ункционально-смысловые тип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 (описание, повествование, рассуждение), их использование в различных текстах. Соединение в тексте различных типов реч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ункциональные стили речи»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лексическое значение. Многозначность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, синонимы, антонимы, паронимы и их употреб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заимствованных слов. Употребление стилистически ограниченной лексик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Выполнение упражнений на составление предложений с иноязычными словами, редактирование предложений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общение на одну из тем: «О диалектах Южного Урала», «О языке южноуральских городов»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устаревшей лексики и н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сл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ыполнение упражнений на употребление устаревшей лексики и неологизмов, определение их видов, стилистической роли данных слов в конкретном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фраз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Выполнение упражнений на употребление фразеологизмов, определение их стилистической роли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речи. Звукопись как изобразительное средство. Ассонанс, аллит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Выполнение фонетического разбора слов, упражнений на произносительные нормы и нормы ударения, работа со словар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арик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.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Выполнение упражнений на правописание безударных гласных, звонких и глухих согласных в корне слова, употребление букв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Выполнение упражнен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после шипящих и Ц, правописание приставок на З - / С,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Морфемный разбор слов, выполнение заданий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№ 10. Выполнение упражнений на определение способов словообразования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ловообразования профессиональной лексики и тер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. Правописание приставок ПРЕ-/ ПРИ-.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упражнений на правописание чередующихся гласных в корнях слов, правописание приставок ПРЕ-/ ПРИ-,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. Род, число, падеж, склонение имен существительных. Правописание окончаний, суффиксов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упражнений на правописание окончаний, суффиксов имен существительных,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упражнений на правописание суффиксов и окончаний имен прилагательных,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составление словесного портрета с использованием различных имен существительных и прилагатель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а, обе, двое, трое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разного 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упражнений на правописание имен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 как особые формы глагол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текстах разных стилей. Синонимия причаст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 Особенности построения предложений с деепричастиями. Синонимия дееприча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на правописание суффиксов и окончаний причастий, образование деепричастий. Деепричастный и причастный обороты и знаки препинания в предложении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 (безлично-предикативные слова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, их отличие от слов-омонимов. Группы слов категории состояния. Их функции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й упражнений на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 как часть реч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 Отличие производн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, в продолжение, вслед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 от слов-омоним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, вопреки, согласно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на правописание производных и непроизводных предлогов, составл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и частица как части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юзов. Отлич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же, также, чтобы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-омоним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Выполнение упражнений на тему «Правописание союзов и частиц», «Правописание частиц НЕ и НИ с разными частями ре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. Знаки препинания в предложениях с междометиями. Употребление междометий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Морфология и орфография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сообщение о жизни и деятельности учёного, прославившего край (с использованием слов разных частей реч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. Словосоче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 в пред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ние, приложение, дополнение, обстоятельство). 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ое и неполное предло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подлежащ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 предложение. Однородные члены предлож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й упражнений на постановку знаков препинания в предложениях с однородными членами, составление схем предложений, употребление однородных членов предложения в разных стил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и уточняющими член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й упражнений на постановку знаков препинания в предложениях с обособленными и уточняющими членами (обособление определений, обстоятельств, допол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(сочинение-рассуждение «Правила жизни», употребляя, различные синтаксические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е слова и предложения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 Использование обращений как средства характеристики адресата и передачи авторского отношения к н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на письме чужой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Употребление вводных слов в речи. Выполнений упражнений на оформление чужой речи (знаки препинания при прямой и косвенной речи, оформление диа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(интервью со специалистом ведущей отрасли гор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. Сложносо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й упражнений на расстановку знаков препинания в сложносочиненном предложении. Употребление сложносочиненных предложений в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под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Виды придаточных предложений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ыполнений упражнений на расстановку знаков препинания в сложноподчинённом предложении. Употребление сложнопод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- написание рефе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союзное сложное предложения. Сложные предложения с различными видами связи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й упражнений на расстановку знаков препинания в бессоюзных предложениях. Особенности использования бессоюзных слож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синтаксическое цел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нтаксис и пунктуация» (диктант с грамматическим зад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10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имерные темы рефер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культур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Нормы русского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 синонимические средства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письмо и его эволю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унктуация и её назначение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прост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сложных предложений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жных предложений в речи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38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  <w:r>
        <w:br w:type="page"/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го кабинета русск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, учеб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 и справ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Ь и Ъ в слова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бессоюзного сложного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жных слов и их написание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цитат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после шипящих Ж, Ш, Щ, Ч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ованием гласны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уточняющими, поясняющими и присоединительными членами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причастий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КАК.</w:t>
      </w:r>
    </w:p>
    <w:p>
      <w:pPr>
        <w:pStyle w:val="Normal"/>
        <w:numPr>
          <w:ilvl w:val="0"/>
          <w:numId w:val="2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 и НН в именах прилагательных и причастиях.</w:t>
      </w:r>
    </w:p>
    <w:p>
      <w:pPr>
        <w:pStyle w:val="Normal"/>
        <w:numPr>
          <w:ilvl w:val="0"/>
          <w:numId w:val="2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ращениями, вводными и вставными конструкциями, и междоме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: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Орфография [Электронный ресурс].</w:t>
      </w:r>
    </w:p>
    <w:p>
      <w:pPr>
        <w:pStyle w:val="Normal"/>
        <w:numPr>
          <w:ilvl w:val="0"/>
          <w:numId w:val="3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Синтаксис и пунктуация [Электронный ресурс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 персональные компьютеры, телевизор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, В.Ф., Чижов В.В. Пособие для занятий по русскому языку в старших классах: учеб. для общеобразоват. учреждений– М.: ООО «Издательство Оникс», 2019. – 513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студ. учреждений сред. проф. образования/ под ред. Н.А.Герасименко. – М.: Издательский центр «Академия», 2017. – 49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мов, Н. Словарь русских синонимов и сходных по смыслу выражений: ок. 5000 синон. рядов. – М.: Русские словари: АСТ: Астрель: Хранитель, 2017. – 667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Русский язык: Грамматика. Текст. Стили речи: Учеб. для 10-11 классов общеобразоват. учреждений / А.И. Власенков, Л.М. Рыбченкова. – М.: Просвещение, 2018. – 35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Методические рекомендации к учебнику  «Русский язык: Грамматика. Текст. Стили речи», 10-11 класс [Электронный ресурс]/ А.И. Власенков, Л.М. Рыбченкова. – Режим доступа: http: // prosv.ru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, В.В. Школьный орфоэпический словарь русского языка / В.В. Львов. – М.: Дрофа, 2019. – 272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, С.И. Словарь русского языка. Около 60 000 слов и фразеологических выражений. – 25-е изд., испр. и доп. / С.И. Ожегов. – М.: Азъ, 2016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й словарь русского языка для школьников / сост. О.А.Михайлова. – Екатеринбург: У-ФАКТОРИЯ, 2018. – 320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Русский язык: Справочник-практикум: Орфография. Пунктуация. Орфографический словарь. – М.: ООО «Изд-во Оникс», 2015. – 1008 с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Словарь трудностей русского языка / Д.Э. Розенталь, М.А. Теленкова. – М.: Айрис-пресс, 20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rusgra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land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center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/slovari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gramma/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в процесс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практических работ, выполнения  индивидуальных и творческих заданий, исследовательских работ (рефератов, сообщений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беж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мплексного экза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, сообщение, реферат – основные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сочинения, сообщения и реферата проверяются: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ть тему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numPr>
          <w:ilvl w:val="0"/>
          <w:numId w:val="2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сочинения, сообщения, реферата оценивается по следующим критериям: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ется: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Normal"/>
        <w:numPr>
          <w:ilvl w:val="0"/>
          <w:numId w:val="39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бучения осуществляется как на основе традиционной, так и балльно-рейтингов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99"/>
        <w:gridCol w:w="5864"/>
      </w:tblGrid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чужие и собственные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пословицы и поговор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поиске информац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начимые и незначимые единицы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и орфоэп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 в орфоэпических словарях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слова на слоги и правильно их переносить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тимологическую справку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тельный анализ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единицы синтаксиса (словосочетание, предложение, текст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интаксические констр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вные и второстепенные члены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ить синонимическую замену синтаксических конструкц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предложения простые и сложные, предложения осложненной структуры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я и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синтаксический, пунктуационный разб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языковые нормы в устной и письменной реч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ировать ответы товарищей;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фонетический, морфемный, словообразовательный и морфологический анализ в практике правописа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 предложения по схемам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хемы предложен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рфографические словари.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rusgram/narod.ru/" TargetMode="External"/><Relationship Id="rId8" Type="http://schemas.openxmlformats.org/officeDocument/2006/relationships/hyperlink" Target="http://www/slovari.ru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17:00Z</dcterms:created>
  <dc:creator>1</dc:creator>
  <dc:description/>
  <cp:keywords/>
  <dc:language>en-US</dc:language>
  <cp:lastModifiedBy>Администратор</cp:lastModifiedBy>
  <cp:lastPrinted>2021-11-16T20:37:00Z</cp:lastPrinted>
  <dcterms:modified xsi:type="dcterms:W3CDTF">2022-02-22T09:03:00Z</dcterms:modified>
  <cp:revision>239</cp:revision>
  <dc:subject/>
  <dc:title/>
</cp:coreProperties>
</file>