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202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УД.01 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образования и науки РФ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8.07.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№ 8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ab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</w:p>
    <w:p>
      <w:pPr>
        <w:pStyle w:val="Heading4"/>
        <w:tabs>
          <w:tab w:val="clear" w:pos="708"/>
          <w:tab w:val="left" w:pos="4239" w:leader="none"/>
        </w:tabs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разработана на основании ФГОС СПО для всех специальности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09.02.01 «Компьютерные системы и комплексы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6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19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9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разных жанров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Публицистика: искусство говорить и писать», на материале местной прессы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нотации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дну из тем: «О диалектах Южного Урала», «О языке южноуральских городов» (раздел «Лексика и фразеолог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эпического словарика (раздел «Фонетика, орфоэпия, графика,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(раздел «Морфология и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зни и деятельности учёного, прославившего край (раздел «Служебные част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«Правила жизни» (раздел «Синтаксис и пунктуац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(раздел «Синтаксис и пунктуация»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(раздел «Синтаксис и пунктуац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комплек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заявления, доверенности, резю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сообщение «Публицистика: искусство говорить и писать» (на материале местной пресс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анно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о-смысловые тип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общение на одну из тем: «О диалектах Южного Урала», «О языке южноуральских городов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ар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есного портрета с использованием различных имен существительных и прилагате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сообщение о жизни и деятельности учёного, прославившего край (с использованием слов разных частей р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сочинение-рассуждение «Правила жизни», употребляя, различные синтаксические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интервью со специалистом ведущей отрасли 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написание рефе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58:00Z</dcterms:created>
  <dc:creator>1</dc:creator>
  <dc:description/>
  <cp:keywords/>
  <dc:language>en-US</dc:language>
  <cp:lastModifiedBy>Administrator</cp:lastModifiedBy>
  <cp:lastPrinted>2021-11-16T20:37:00Z</cp:lastPrinted>
  <dcterms:modified xsi:type="dcterms:W3CDTF">2022-02-25T07:21:00Z</dcterms:modified>
  <cp:revision>3</cp:revision>
  <dc:subject/>
  <dc:title/>
</cp:coreProperties>
</file>