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3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7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ректор ОТИ НИЯУ МИФ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 И.А. Ив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</w:rPr>
        <w:t>«___» ______________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УП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пециа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ДОБРЕН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а образования и науки РФ от 10 января 2018 г. № 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Сковородина, кандидат филологических наук, преподаватель ОТИ НИЯУ МИФИ, высшая квалификационная категор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en-US"/>
        </w:rPr>
        <w:t>М.А. Аверина, кандидат филологических наук, преподаватель МБОУ СОШ № 36, высшая квалификационная категория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  <w:tab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center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2"/>
        </w:rPr>
        <w:t>© Озерский технологический институт – филиал НИЯУ МИФИ</w:t>
      </w:r>
    </w:p>
    <w:p>
      <w:pPr>
        <w:pStyle w:val="Heading4"/>
        <w:tabs>
          <w:tab w:val="clear" w:pos="708"/>
          <w:tab w:val="left" w:pos="4369" w:leader="none"/>
        </w:tabs>
        <w:spacing w:before="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Heading4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ПАСПОРТ РАБОЧЕЙ ПРОГРАММЫ 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«РУССКИЙ ЯЗЫ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1.</w:t>
        <w:tab/>
        <w:t>Область применения рабочей программы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разработана на основании ФГОС СПО для специальности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чая программа учебной дисциплины может быть использована в формате дистанционного обучени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.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2.</w:t>
        <w:tab/>
        <w:t xml:space="preserve"> Место дисциплины в структуре основной профессиональной общеобразовате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цикл общеобразовательны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3.</w:t>
        <w:tab/>
        <w:t>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чая программа учебной дисциплины «Русский язык» ориентирована на достижение следующих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целей:</w:t>
      </w:r>
    </w:p>
    <w:p>
      <w:pPr>
        <w:pStyle w:val="Normal"/>
        <w:numPr>
          <w:ilvl w:val="0"/>
          <w:numId w:val="45"/>
        </w:numPr>
        <w:spacing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альнейшее развитие и совершенств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воение зна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знать: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 xml:space="preserve">В результате освоения дисциплины студент должен уметь: </w:t>
      </w:r>
    </w:p>
    <w:p>
      <w:pPr>
        <w:pStyle w:val="Normal"/>
        <w:numPr>
          <w:ilvl w:val="0"/>
          <w:numId w:val="46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numPr>
          <w:ilvl w:val="0"/>
          <w:numId w:val="46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6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аудирование и чтение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numPr>
          <w:ilvl w:val="0"/>
          <w:numId w:val="18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 и письмо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numPr>
          <w:ilvl w:val="0"/>
          <w:numId w:val="34"/>
        </w:numPr>
        <w:spacing w:before="0" w:after="0"/>
        <w:ind w:left="426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для </w:t>
      </w:r>
    </w:p>
    <w:p>
      <w:pPr>
        <w:pStyle w:val="Normal"/>
        <w:numPr>
          <w:ilvl w:val="0"/>
          <w:numId w:val="25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25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25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25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25"/>
        </w:numPr>
        <w:spacing w:before="0" w:after="0"/>
        <w:ind w:left="993" w:hanging="36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рабочей программы структурировано на основе компетентностного подхода. В соответствии с этим у обучающихся развиваются и совершенствуются коммуникативная, языковая, лингвистическая (языковедческая) и культуроведческая компетенции. Формирование указанных компетенций происходит при изучении любой темы, поскольку все виды компетенций взаимосвязаны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оммуникативная компетенц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ется при освоении раздела «Язык и речь», при изучении фонетики, лексики, словообразования, морфологии, синтаксиса, так как при изучении данных разделов уделяется большое внимание употреблению единиц языка в речи в соответствии с их коммуникативной целесообразностью. Совершенствованию коммуникативных умений и речевых навыков и культуры речи способствует подготовка обучающимися устных выступлений, рефератов, информационная переработка текста (составление плана, тезисов, конспектов, аннотаций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Языковая и лингвистическая (языковедческая)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формируются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, умения пользоваться различными лингвистическими словарями, обогащения словарного запаса и грамматического строя речи учащихся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Формирование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культуроведческой компетенци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проходит в процессе работы над специально подобранными текстами, отражающими традиции, быт, культуру русского и других народов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усский язык, как средство познания действительности, обеспечивает развитие интеллектуальных и творческих способностей обучающегося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Особое значение придается изучению профессиональной лексики, терминологии, развитию навыков самоконтроля и потребности обучающихся обращаться к справочной литературе (словарям, справочникам и др.)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и изучении русского языка как базового учебного предмета решаются задачи, связанные с формированием общей культуры развития, воспитания и социализации личности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держание программы ориентировано на синтез языкового, речемыслительного и духовного развития человек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4. В результате освоения дисциплины у обучающегося должны быть сформированы следующие общие компетенции: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ОК 01. Выбирать способы решения задач профессиональной деятельности </w:t>
      </w:r>
      <w:r>
        <w:rPr>
          <w:rFonts w:cs="Times New Roman" w:ascii="Times New Roman" w:hAnsi="Times New Roman"/>
          <w:sz w:val="24"/>
          <w:szCs w:val="24"/>
        </w:rPr>
        <w:t>применительно к различным контекстам;</w:t>
      </w:r>
    </w:p>
    <w:p>
      <w:pPr>
        <w:pStyle w:val="Normal"/>
        <w:shd w:fill="FFFFFF" w:val="clear"/>
        <w:spacing w:lineRule="auto" w:line="240" w:before="0" w:after="0"/>
        <w:ind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К 02. Осуществлять поиск, анализ и интерпретацию информации, </w:t>
      </w:r>
      <w:r>
        <w:rPr>
          <w:rFonts w:cs="Times New Roman" w:ascii="Times New Roman" w:hAnsi="Times New Roman"/>
          <w:spacing w:val="-12"/>
          <w:sz w:val="24"/>
          <w:szCs w:val="24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К 04. Работать в коллективе и команде, эффективно взаимодействовать </w:t>
      </w:r>
      <w:r>
        <w:rPr>
          <w:rFonts w:cs="Times New Roman" w:ascii="Times New Roman" w:hAnsi="Times New Roman"/>
          <w:sz w:val="24"/>
          <w:szCs w:val="24"/>
        </w:rPr>
        <w:t>с коллегами, руководством, клиентами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05. Осуществлять устную и письменную коммуникаци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государственном языке Российской Федерации с учетом особенностей </w:t>
      </w:r>
      <w:r>
        <w:rPr>
          <w:rFonts w:cs="Times New Roman" w:ascii="Times New Roman" w:hAnsi="Times New Roman"/>
          <w:sz w:val="24"/>
          <w:szCs w:val="24"/>
        </w:rPr>
        <w:t>социального и культурного контекста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К 06. Проявлять гражданско-патриотическую позицию, демонстрировать </w:t>
      </w:r>
      <w:r>
        <w:rPr>
          <w:rFonts w:cs="Times New Roman" w:ascii="Times New Roman" w:hAnsi="Times New Roman"/>
          <w:spacing w:val="-12"/>
          <w:sz w:val="24"/>
          <w:szCs w:val="24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К 07. Содействовать сохранению окружающей среды, ресурсосбережению, </w:t>
      </w:r>
      <w:r>
        <w:rPr>
          <w:rFonts w:cs="Times New Roman" w:ascii="Times New Roman" w:hAnsi="Times New Roman"/>
          <w:sz w:val="24"/>
          <w:szCs w:val="24"/>
        </w:rPr>
        <w:t>эффективно действовать в чрезвычайных ситуациях;</w:t>
      </w:r>
    </w:p>
    <w:p>
      <w:pPr>
        <w:pStyle w:val="Normal"/>
        <w:shd w:fill="FFFFFF" w:val="clear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08. Использовать средства физической культуры для сохранения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и укрепления здоровья в процессе профессиональной деятельности и поддержания </w:t>
      </w:r>
      <w:r>
        <w:rPr>
          <w:rFonts w:cs="Times New Roman" w:ascii="Times New Roman" w:hAnsi="Times New Roman"/>
          <w:sz w:val="24"/>
          <w:szCs w:val="24"/>
        </w:rPr>
        <w:t>необходимого уровня физической подготовленности;</w:t>
      </w:r>
    </w:p>
    <w:p>
      <w:pPr>
        <w:pStyle w:val="Normal"/>
        <w:shd w:fill="FFFFFF" w:val="clear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К 09. Использовать информационные технологии в профессиональной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ОК 10. Пользоваться профессиональной документацией на государственном и </w:t>
      </w:r>
      <w:r>
        <w:rPr>
          <w:rFonts w:cs="Times New Roman" w:ascii="Times New Roman" w:hAnsi="Times New Roman"/>
          <w:spacing w:val="-15"/>
          <w:sz w:val="24"/>
          <w:szCs w:val="24"/>
        </w:rPr>
        <w:t>иностранном язы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</w:rPr>
        <w:t>1.5. Количество часов на освоение рабочей программы учебной дисциплины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максимальной учебной нагрузки студента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8</w:t>
      </w:r>
      <w:r>
        <w:rPr>
          <w:rFonts w:cs="Times New Roman" w:ascii="Times New Roman" w:hAnsi="Times New Roman"/>
          <w:b w:val="false"/>
          <w:i w:val="false"/>
          <w:color w:val="000000"/>
        </w:rPr>
        <w:t>_____час, в том числе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обязательной аудиторной учебной нагрузки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78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в том числе, практических занятий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32 часа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самостоятельной внеаудиторной работы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</w:rPr>
        <w:t>____часов;</w:t>
      </w:r>
    </w:p>
    <w:p>
      <w:pPr>
        <w:pStyle w:val="Heading4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консультации_______</w:t>
      </w:r>
      <w:r>
        <w:rPr>
          <w:rFonts w:cs="Times New Roman" w:ascii="Times New Roman" w:hAnsi="Times New Roman"/>
          <w:b w:val="false"/>
          <w:i w:val="false"/>
          <w:color w:val="000000"/>
          <w:u w:val="single"/>
        </w:rPr>
        <w:t>2</w:t>
      </w:r>
      <w:r>
        <w:rPr>
          <w:rFonts w:cs="Times New Roman" w:ascii="Times New Roman" w:hAnsi="Times New Roman"/>
          <w:b w:val="false"/>
          <w:i w:val="false"/>
          <w:color w:val="000000"/>
        </w:rPr>
        <w:t>__ часа;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экзамен _____6____ часов.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</w:r>
      <w:r>
        <w:br w:type="page"/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СТРУКТУРА И СОДЕРЖАНИЕ УЧЕБНОЙ ДИСЦИПЛИН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1. Объём учебной дисциплины и виды учебной работы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внеаудиторная работа студента (всег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экзаме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аттестация по дисциплине в фор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851" w:footer="22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 «Русский язы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931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 в современном ми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. Функциональные стил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Виды речевой деятельности. Речевая ситуация и её основные компонен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речи: правильность, точность, выразительность, уместность употребления языков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стили речи. Разговор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стили речи и их особенности. Разговорный стиль речи, его основные признаки, сфера исполь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3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ный стил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и разновидности (подстили), лексические и синтаксические особенности научного стиля. Основные жанры научного стиля: доклад, статья, сообщение и др. Культура учебно-научн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. Выполнение упражнений на определение языковых особенностей научного стиля в текстах. Этапы подготовки сообщения как жанра научного сти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о-делово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 Культура делового общения (устная и письменная формы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цистически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 речи, его назначение. Основные жанры публицистического стиля. Культура публичной речи. Основы ораторского искусства. Подготовка публичной речи. Особенности построения публичного выступ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Выполнение упражнений на определение языковых особенностей публицистического стиля в текстах. Этапы подготовки публич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ый стиль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 речи, его основные признаки: Образность, использование изобразительно-выразительных средств. Использование языковых средств других стилей; выражение в нем эстетической функции национального языка. Источники богатства и выразительности рус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как произведение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произведение речи. Признаки, структура текста. Сложное синтаксическое целое. Тема, основная мысль текста. Средства и виды связи предложений в тексте. Виды текстов в зависимости от ситуации и условий общения. Информационная переработка текста (план, тезисы, конспект, реферат, аннотация). Абзац как средство смыслового членения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о-смысловые типы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-смысловые типы речи (описание, повествование, рассуждение), их использование в различных текстах. Соединение в тексте различных типо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гвостилистический анал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ункциональные стили речи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 и фразе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его лексическое значение. Многозначность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онимы, синонимы, антонимы, паронимы и их употребл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отребление заимствованных слов. Употребление стилистически ограниченной лексик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ексика с точки зрения ее происхождения (исконно русская лексика, заимствованная лексика, старославянизмы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3. Выполнение упражнений на составление предложений с иноязычными словами, редактирование предложений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устаревшей лексики и н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и пассивный словарный запас: архаизмы, историзмы, неологизмы. Особенности русского речевого этикета. Лексика, обозначающая предметы и явления традиционного русского быта. Фольклорная лексика и фразеология. Русские пословицы и сл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 Выполнение упражнений на употребление устаревшей лексики и неологизмов, определение их видов, стилистической роли данных слов в конкретном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ение фразеологизм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5. Выполнение упражнений на употребление фразеологизмов, определение их стилистической роли тексте, работа со словар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я. Графика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етика. Орфоэпические нормы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звучие речи. Звукопись как изобразительное средство. Ассонанс, аллит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6. Выполнение фонетического разбора слов, упражнений на произносительные нормы и нормы ударения, работа со словар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гласных, звонких и глухих согласных. Употребление буквы Ь. Правописание О/Ё после шипящих и Ц. Правописание приставок на З - / С.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7. Выполнение упражнений на правописание безударных гласных, звонких и глухих согласных в корне слова, употребление букв Ь, Ъ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8. Выполнение упражнени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/Ё после шипящих и Ц, правописание приставок на З - / С, правописание И – Ы после пристав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. Словообразование.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емик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9. Морфемный разбор слов, выполнение заданий те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Понятие об этимологии. Словообразовательны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дание № 10. Выполнение упражнений на определение способов словообразования, 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словообразования профессиональной лексики и терми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фограф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ставок в разных стилях речи. Употребление суффиксов в разных стилях речи. Речевые ошибки, связанные с неоправданным повтором однокоренных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ередующихся гласных в корнях слов. Правописание приставок ПРЕ-/ ПРИ-.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Выполнение упражнений на правописание чередующихся гласных в корнях слов, правописание приставок ПРЕ-/ ПРИ-, правописание слож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 и орф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слова (грамматическое значение, грамматическая форма и синтаксическая функция). Знаменательные и незнаменательные части речи и их роль в построении текста. Основные выразительные средства морфолог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существительных. Род, число, падеж, склонение имен существительных. Правописание окончаний, суффиксов имен существительных.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Выполнение упражнений на правописание окончаний, суффиксов имен существительных, правописание сложных существительных. Морфологический разбор имени существительного. Употребление форм имен существ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3. Выполнение упражнений на правописание суффиксов и окончаний имен прилагательных,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числительн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а, обе, двое, трое и д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существительными разного 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Выполнение упражнений на правописание имен числительных. Морфологический разбор имени числительного. Употребление числительных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имение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 Синонимия местоименных фор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астие и деепричастие как особые формы глагол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йствительных и страдательных причастий. Правописание суффиксов и окончаний причастий. Правописание НЕ с причастиями. Правописание -Н- и -НН- в причастиях и отглагольных прилагательных. Причастный оборот и знаки препинания в предложении с причастным оборотом. Морфологический разбор причаст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частий в текстах разных стилей. Синонимия причаст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деепричастий совершенного и несовершенного вида. Деепричастный оборот и знаки препинания в предложениях с деепричастным оборотом. Морфологический разбор деепричастия. Употребление деепричастий в текстах разных стилей. Особенности построения предложений с деепричастиями. Синонимия деепричас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Выполнение упражнений на правописание суффиксов и окончаний причастий, образование деепричастий. Деепричастный и причастный обороты и знаки препинания в предложении с ни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ечие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 категории состояния (безлично-предикативные слова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ия наречий при характеристике признака действия. Использование местоименных наречий для связи предложений в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категории состояния, их отличие от слов-омонимов. Группы слов категории состояния. Их функции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Выполнений упражнений на правописание наречий. Отличие наречий от слов-омонимов. Морфологический разбор нареч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речия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ые 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г как часть речи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. Отличие производных предлог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, в продолжение, вслед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.) от слов-омоним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даря, вопреки, согласно и 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Выполнение упражнений на правописание производных и непроизводных предлогов, составление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юз и частица как части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юзов. Отличие союз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оже, также, чтобы, за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слов-омоним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союзов в простом и сложном предложении. Союзы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стиц. Правописание частиц НЕ и НИ с разными частями речи. Частицы как средство выразительности речи. Употребление частиц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8. Выполнение упражнений на тему «Правописание союзов и частиц», «Правописание частиц НЕ и НИ с разными частями реч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дометия и звукоподражательные слов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ждометий и звукоподражаний. Знаки препинания в предложениях с междометиями. Употребление междометий в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«Морфология и орфограф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таксис и пункту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единицы синтаксиса. Словосочета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, предложение, сложное синтаксическое целое. Основные выразительные средства синтакси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ловосочетания. Виды связи слов в словосочетании. Нормы построения словосочетаний. Синтаксический разбор словосочетаний. Значение словосочетания в построении предложения. Синонимия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ое предлож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; восклицательные предложения. Интонационное богатство русской речи. Логическое ударение. Прямой и обратный порядок слов в предло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остого двусоставного предложения. Тире между подлежащим и сказуемым. Согласование сказуемого с подлежащим. Синонимия составных сказуемых. Единство видовременных форм глаголов-сказуемых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 (определение, приложение, дополнение, обстоятельство). Роль второстепенных членов предложения в построении текста. Синонимия согласованных и несогласованных определений. Обстоятельства времени и места как средство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составное и неполное предлож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подлежаще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оставные предложения с главным членом в форме сказуемого. Синонимия односоставных предложений. Предложения односоставные и двусоставные как синтаксические синонимы; использование их в разных типах и стилях речи. Использование непол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ложненное простое предложение. Однородные члены предлож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и знаки препинания в них. Однородные и неоднородные опреде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однородных членов предложения в разных стилях речи. Синонимика ряда однородных членов предложения с союзами и без сою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Выполнений упражнений на постановку знаков препинания в предложениях с однородными членами, составление схем предложений, употребление однородных членов предложения в разных стилях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с обособленными и уточняющими членам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особленными и уточняющими членами. Обособление определений. Синонимия обособленных и необособленных определений. Обособление приложений. Обособление дополнений. Обособление обстоятельств. Роль сравнительного оборота как изобразительного средства языка. Уточняющие члены предложения. Стилистическая роль обособленных и необособленных членов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0. Выполнений упражнений на постановку знаков препинания в предложениях с обособленными и уточняющими членами (обособление определений, обстоятельств, дополнен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е слова и предложения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словах, грамматически не связанных с членами предложения. Вводные слова и предложения. Отличие вводных слов от знаменательных слов-омонимов. Употребление вводных слов в речи; стилистическое различие между ними. Использование вводных слов как средства связи предложений в текст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бращении. Использование обращений как средства характеристики адресата и передачи авторского отношения к не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междометии. Употребление междомет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6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ередачи на письме чужой реч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. Знаки препинания при прямой речи. Замена прямой речи косвенной. Знаки препинания при цитатах. Оформление диалога. Знаки препинания при диалог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Употребление вводных слов в речи. Выполнений упражнений на оформление чужой речи (знаки препинания при прямой и косвенной речи, оформление диалог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е предложение. Сложносо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 Знаки препинания в сложносочиненном предложении. Синонимика сложносочиненных предложений с различными союзами. Употребление сложносо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Выполнений упражнений на расстановку знаков препинания в сложносочиненном предложении. Употребление сложносо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жноподчиненное предложени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. Виды придаточных предложений. Знаки препинания в сложноподчиненном предложении. Использование сложноподчиненных предложений в разных типах и стилях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3. Выполнений упражнений на расстановку знаков препинания в сложноподчинённом предложении. Употребление сложноподчинен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вууТема 7.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союзное сложное предложения. Сложные предложения с различными видами связи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союзное сложное предложение. Знаки препинания в бессоюзном сложном предложении. Использование бессоюзных сложных предложений в реч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м предложении с разными видами связи. Синонимика простых и сложных предложений (простые и сложноподчиненные предложения, сложные союзные и бессоюзные предложе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4. Выполнений упражнений на расстановку знаков препинания в бессоюзных предложениях. Особенности использования бессоюзных сложных предложений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жное синтаксическое цело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е синтаксическое целое как компонент текста. Его структура и анализ. Период и его постро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интаксис и пунктуация» (диктант с грамматическим зад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тудентов – подготовка кэкза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 уровня освоения учебного материала используются следующие обознач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ознакомительный (узнавание ранее изученных объектов, свой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0" w:top="851" w:footer="106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 Примерные темы рефер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его функции. Русский язык в современном мире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и культура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ечи. Нормы русского языка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ка и синонимические средства языка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письмо и его эволюция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и орфография. Принципы русской орфографии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пунктуация и её назначение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ная и письменная формы существования русского языка и сферы их применения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и его назначение. Типы текстов по смыслу и стилю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ирование звуков языка в тексте: звукопись, анафора, аллитерация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как единица языка. Слово в разных уровнях языка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в русском языке. Принципы распределения слов по частям речи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ловосочетания в построении предложения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простых предложений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сложных предложений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ложных предложений в речи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деятельности; их взаимосвязь друг с другом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русского языка и сфера их использования.</w:t>
      </w:r>
    </w:p>
    <w:p>
      <w:pPr>
        <w:pStyle w:val="Normal"/>
        <w:numPr>
          <w:ilvl w:val="0"/>
          <w:numId w:val="37"/>
        </w:numPr>
        <w:spacing w:before="0" w:after="120"/>
        <w:ind w:left="43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М.В. Ломоносова (Ф.Ф. Фортунатова, Д.Н. Ушакова, Л.В. Щербы, А.А. Реформатского, В.В. Виноградова и др., по выбору) в изучении русского языка.</w:t>
      </w:r>
      <w:r>
        <w:br w:type="page"/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УСЛОВИЯ РЕАЛИЗАЦИИ ПРОГРАММЫ ДИСЦИПЛИНЫ</w:t>
      </w:r>
    </w:p>
    <w:p>
      <w:pPr>
        <w:pStyle w:val="Normal"/>
        <w:spacing w:before="0" w:after="0"/>
        <w:ind w:left="4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го кабинета русского язы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учебного кабин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, учебные пособ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словари и справочн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: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общающими словами при однородных члена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иставок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Ь и Ъ в слова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частями бессоюзного сложного предложени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ожных слов и их написание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цитатам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после шипящих Ж, Ш, Щ, Ч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корней с чередованием гласны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между однородными членами предложения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глаголов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уточняющими, поясняющими и присоединительными членами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суффиксов причастий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союзом КАК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Н и НН в именах прилагательных и причастиях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и препинания в предложениях с обращениями, вводными и вставными конструкциями, и междометия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видеофильмы:</w:t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Орфография [Электронный ресурс].</w:t>
      </w:r>
    </w:p>
    <w:p>
      <w:pPr>
        <w:pStyle w:val="Normal"/>
        <w:numPr>
          <w:ilvl w:val="0"/>
          <w:numId w:val="2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муренко, Т.Н. Русский язык: Синтаксис и пунктуация [Электронный ресурс]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>: персональные компьютеры, телевизор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  <w:tab/>
        <w:t>Информационное обеспечение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е источ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еков, В.Ф., Чижов В.В. Пособие для занятий по русскому языку в старших классах: учеб. для общеобразоват. учреждений– М.: ООО «Издательство Оникс», 2019. – 513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: учебник для студ. учреждений сред. проф. образования/ под ред. Н.А.Герасименко. – М.: Издательский центр «Академия», 2017. – 496 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рамов, Н. Словарь русских синонимов и сходных по смыслу выражений: ок. 5000 синон. рядов. – М.: Русские словари: АСТ: Астрель: Хранитель, 2017. – 667 с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Русский язык: Грамматика. Текст. Стили речи: Учеб. для 10-11 классов общеобразоват. учреждений / А.И. Власенков, Л.М. Рыбченкова. – М.: Просвещение, 2018. – 350 с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енков, А.И. Методические рекомендации к учебнику  «Русский язык: Грамматика. Текст. Стили речи», 10-11 класс [Электронный ресурс]/ А.И. Власенков, Л.М. Рыбченкова. – Режим доступа: http: // prosv.ru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ьвов, В.В. Школьный орфоэпический словарь русского языка / В.В. Львов. – М.: Дрофа, 2019. – 272 с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егов, С.И. Словарь русского языка. Около 60 000 слов и фразеологических выражений. – 25-е изд., испр. и доп. / С.И. Ожегов. – М.: Азъ, 2016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эпический словарь русского языка для школьников / сост. О.А.Михайлова. – Екатеринбург: У-ФАКТОРИЯ, 2018. – 320 с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Русский язык: Справочник-практикум: Орфография. Пунктуация. Орфографический словарь. – М.: ООО «Изд-во Оникс», 2015. – 1008 с.</w:t>
      </w:r>
    </w:p>
    <w:p>
      <w:pPr>
        <w:pStyle w:val="Normal"/>
        <w:numPr>
          <w:ilvl w:val="0"/>
          <w:numId w:val="2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енталь, Д.Э. Словарь трудностей русского языка / Д.Э. Розенталь, М.А. Теленкова. – М.: Айрис-пресс, 20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нтернет-ресурсы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ramota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rusgra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</w:rPr>
          <w:t>.ru/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land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://</w:t>
      </w:r>
      <w:r>
        <w:rPr>
          <w:rFonts w:cs="Times New Roman" w:ascii="Times New Roman" w:hAnsi="Times New Roman"/>
          <w:lang w:val="en-US"/>
        </w:rPr>
        <w:t>www.ruscenter.ru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</w:t>
        </w:r>
        <w:r>
          <w:rPr>
            <w:rStyle w:val="InternetLink"/>
            <w:rFonts w:cs="Times New Roman" w:ascii="Times New Roman" w:hAnsi="Times New Roman"/>
            <w:lang w:val="en-US"/>
          </w:rPr>
          <w:t>www/slovari.ru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//gramma/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освоения дисциплины осуществляется в процессе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куще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практических работ, выполнения  индивидуальных и творческих заданий, исследовательских работ (рефератов, сообщений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беж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тогов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в форме комплексного экзаме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инение, сообщение, реферат – основные форма проверки умения правильно и последовательно излагать мысли, уровня речевой подготовки учащих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сочинения, сообщения и реферата проверяются:</w:t>
      </w:r>
    </w:p>
    <w:p>
      <w:pPr>
        <w:pStyle w:val="Normal"/>
        <w:numPr>
          <w:ilvl w:val="0"/>
          <w:numId w:val="2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скрыть тему;</w:t>
      </w:r>
    </w:p>
    <w:p>
      <w:pPr>
        <w:pStyle w:val="Normal"/>
        <w:numPr>
          <w:ilvl w:val="0"/>
          <w:numId w:val="28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использовать языковые средства в соответствии со стилем, темой и задачей высказывания;</w:t>
      </w:r>
    </w:p>
    <w:p>
      <w:pPr>
        <w:pStyle w:val="Normal"/>
        <w:numPr>
          <w:ilvl w:val="0"/>
          <w:numId w:val="2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языковых норм и правил правопис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сочинения, сообщения, реферата оценивается по следующим критериям: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работы ученика теме и основной мысли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раскрытия темы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фактического материала;</w:t>
      </w:r>
    </w:p>
    <w:p>
      <w:pPr>
        <w:pStyle w:val="Normal"/>
        <w:numPr>
          <w:ilvl w:val="1"/>
          <w:numId w:val="5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чевого оформления учитывается:</w:t>
      </w:r>
    </w:p>
    <w:p>
      <w:pPr>
        <w:pStyle w:val="Normal"/>
        <w:numPr>
          <w:ilvl w:val="0"/>
          <w:numId w:val="3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ловаря и грамматического строя речи;</w:t>
      </w:r>
    </w:p>
    <w:p>
      <w:pPr>
        <w:pStyle w:val="Normal"/>
        <w:numPr>
          <w:ilvl w:val="0"/>
          <w:numId w:val="3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евое единство и выразительность речи;</w:t>
      </w:r>
    </w:p>
    <w:p>
      <w:pPr>
        <w:pStyle w:val="Normal"/>
        <w:numPr>
          <w:ilvl w:val="0"/>
          <w:numId w:val="38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речевых недоч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бучения осуществляется как на основе традиционной, так и балльно-рейтинговой систем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99"/>
        <w:gridCol w:w="5864"/>
      </w:tblGrid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боты с учебной книгой, словарями и другими информационными источниками, включая СМИ и ресурсы Интерн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разительно чит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ценивать чужие и собственные речевые высказыва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ступать перед аудиторией сверстников с небольшими информационными сообщениями, докладам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вязное высказывание (сочинение-рассуждение)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равлять речевые недостатки; редакт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пословицы и поговор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тему, основную мысль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языковой разбор текс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функциональный тип реч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полнять лингвостилистический анализ текст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е алфавита при поиске информац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начимые и незначимые единицы язык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9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фонетический и орфоэп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ческий разбор слов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овать и группировать звуки речи по заданным признакам, слова по заданным параметрам их звукового соста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кать информацию в орфоэпических словарях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ть слова на слоги и правильно их переносить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таблиц, схем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спользовать этимологическую справку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емный и словообразовательный анализ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морфемный, словообразовательный анали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арактеризовать словообразовательные цепочки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екс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лексические средства выразительности и основные виды тропов (метафора, эпитет, сравнение, гипербола, олицетворение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бота со словаря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ознавать основные виды троп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самостоятельные части речи и их формы, а также служебные части речи и междомет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рфологический анализ слова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и умения по морфемике и словообразованию при проведении морфологического анализа слов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рфологический, орфографический анализ сл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ределять круг орфографических прави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операции синтеза и анализ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нализировать текст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основные единицы синтаксиса (словосочетание, предложение, текст)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кать информацию из учебни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оить рассуждения с целью анализа проделанной работ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рамматическую основу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интаксические констр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главные и второстепенные члены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ить синонимическую замену синтаксических конструкц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знавать предложения простые и сложные, предложения осложненной структуры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бирать примеры по теме из текстов художественных произвед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интаксический анализ словосочетания и предложе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водить синтаксический, пунктуационный разб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монологическое высказывание на лингвистическую тему в устной или письменной форме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сновные языковые нормы в устной и письменной реч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ентировать ответы товарищей;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фонетический, морфемный, словообразовательный и морфологический анализ в практике правописания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труировать предложения по схемам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раться на грамматико-интонационный анализ при объяснении расстановки знаков препинания в предложении;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унктуационно оформлять предложения с разными смысловыми отрезкам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ставлять схемы предложений.</w:t>
            </w:r>
          </w:p>
        </w:tc>
      </w:tr>
      <w:tr>
        <w:trPr/>
        <w:tc>
          <w:tcPr>
            <w:tcW w:w="45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рфографические словари.</w:t>
            </w:r>
          </w:p>
        </w:tc>
        <w:tc>
          <w:tcPr>
            <w:tcW w:w="58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звлечение из разных источников и преобразование информаци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567" w:gutter="0" w:header="0" w:top="851" w:footer="1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 CYR" w:hAnsi="Arial CYR" w:eastAsia="Times New Roman" w:cs="Arial CYR"/>
      <w:b/>
      <w:bCs/>
      <w:i/>
      <w:iCs/>
      <w:color w:val="044704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rusgram/narod.ru/" TargetMode="External"/><Relationship Id="rId8" Type="http://schemas.openxmlformats.org/officeDocument/2006/relationships/hyperlink" Target="http://www/slovari.ru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20:05:00Z</dcterms:created>
  <dc:creator>1</dc:creator>
  <dc:description/>
  <cp:keywords/>
  <dc:language>en-US</dc:language>
  <cp:lastModifiedBy>Administrator</cp:lastModifiedBy>
  <cp:lastPrinted>2021-11-16T20:37:00Z</cp:lastPrinted>
  <dcterms:modified xsi:type="dcterms:W3CDTF">2022-02-25T05:50:00Z</dcterms:modified>
  <cp:revision>6</cp:revision>
  <dc:subject/>
  <dc:title/>
</cp:coreProperties>
</file>