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66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60"/>
              <w:ind w:left="-181" w:right="-108" w:hanging="0"/>
              <w:jc w:val="center"/>
              <w:rPr/>
            </w:pPr>
            <w:r>
              <w:rPr>
                <w:spacing w:val="36"/>
                <w:sz w:val="22"/>
                <w:szCs w:val="22"/>
              </w:rPr>
              <w:t>МИНИСТЕРСТВО НАУКИ И ВЫСШЕГО ОБРАЗОВАНИЯ  РОССИЙСКОЙ ФЕДЕРАЦИИ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ind w:left="-181" w:right="-288" w:hanging="0"/>
              <w:jc w:val="center"/>
              <w:rPr>
                <w:bCs/>
                <w:spacing w:val="7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ерский технологический институт –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exact" w:line="220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>
          <w:trHeight w:val="235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ТИ НИЯУ МИФ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napToGrid w:val="false"/>
              <w:ind w:left="-141" w:firstLine="141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4259"/>
      </w:tblGrid>
      <w:tr>
        <w:trPr/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Hlk89163229"/>
            <w:bookmarkStart w:id="1" w:name="_Hlk89163229"/>
            <w:bookmarkEnd w:id="1"/>
          </w:p>
        </w:tc>
        <w:tc>
          <w:tcPr>
            <w:tcW w:w="425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лледж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Р. Смирн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__» _______ 2021 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БОЧАЯ 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Д.02 ИНФОРМАТИ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552" w:hanging="2552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2552" w:hanging="2552"/>
        <w:jc w:val="center"/>
        <w:rPr>
          <w:sz w:val="28"/>
          <w:szCs w:val="28"/>
        </w:rPr>
      </w:pPr>
      <w:r>
        <w:rPr>
          <w:sz w:val="28"/>
          <w:szCs w:val="28"/>
        </w:rPr>
        <w:t>21.02.05 Земельно-имущественные отнош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bookmarkStart w:id="2" w:name="_Hlk88477479"/>
            <w:bookmarkEnd w:id="2"/>
            <w:r>
              <w:rPr>
                <w:b/>
              </w:rPr>
              <w:t>ОДОБР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«__» ________2021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Председатель ПЦ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__________________Г.Е. Золотарев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чая программа разработана на основе при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рной основной профессиональной образова-тельной программы в соответствии с Феде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ральным государственным образовательным стандартом среднего профессионального обра-зования, утвержденным приказом Министерства образования и науки РФ от </w:t>
            </w:r>
            <w:r>
              <w:rPr>
                <w:u w:val="single"/>
              </w:rPr>
              <w:t>12.05. 2014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48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HiddenHorzOCR;Arial Unicode MS"/>
          <w:sz w:val="28"/>
          <w:szCs w:val="28"/>
        </w:rPr>
        <w:t>Составитель  рабочей программы</w:t>
      </w:r>
      <w:r>
        <w:rPr>
          <w:sz w:val="28"/>
          <w:szCs w:val="28"/>
        </w:rPr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_</w:t>
      </w:r>
      <w:r>
        <w:rPr>
          <w:rFonts w:eastAsia="HiddenHorzOCR;Arial Unicode MS"/>
          <w:sz w:val="28"/>
          <w:szCs w:val="28"/>
          <w:u w:val="single"/>
        </w:rPr>
        <w:t>Л.А. Мельникова,  преподаватель ОТИ  НИЯУ МИФИ (СПО)</w:t>
      </w:r>
      <w:r>
        <w:rPr>
          <w:rFonts w:eastAsia="HiddenHorzOCR;Arial Unicode MS"/>
          <w:sz w:val="28"/>
          <w:szCs w:val="28"/>
        </w:rPr>
        <w:t>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ind w:firstLine="180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.Е. Золотарева, преподаватель ОТИ НИЯУ МИФИ (СП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_________________</w:t>
      </w:r>
      <w:r>
        <w:rPr>
          <w:sz w:val="28"/>
          <w:szCs w:val="28"/>
          <w:u w:val="single"/>
        </w:rPr>
        <w:t>Информатика</w:t>
      </w:r>
      <w:r>
        <w:rPr>
          <w:sz w:val="28"/>
          <w:szCs w:val="28"/>
        </w:rPr>
        <w:t>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Информатика является частью основной профессиональной образовательной программы в соответствии с ФГОС по специальности (специальностям) СПО  21.02.05 Земельно-имущественны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специальность (специальности), укрупненную  группу (группы) специальностей подготовки в зависимости от широты использования рабочей   программы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Информатика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вышеуказанной специа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 Информатик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достижение следующих ц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владение умениями применять анализировать, преобразовывать информационные модели реальных объектов и процессов, используя при этом, в том числе при изучении других дисципл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, интеллектуальных и творческих способностей путем освоения и использования методов информатики и средств  при изучении различных учебных предме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ценивать достоверность информации, сопоставляя различные источники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нформационные процессы в различных система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выбор способа представления информации в соответствии  с поставленной задачей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ллюстрировать учебные работы с использованием средств информационных технологий;</w:t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>
          <w:sz w:val="28"/>
          <w:szCs w:val="28"/>
        </w:rPr>
        <w:t>- создавать  информационные объекты сложной структуры, в том числе гипертекстовые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сматривать, создавать, редактировать, сохранять записи в базах данных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поиск информации в базах данных, компьютерных сетях и пр.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числовую информацию различными способами (таблица, массив, график, диаграмма и пр.);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техники безопасности и гигиенические рекоменд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зличные подходы к определению понятия «информац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тоды измерения количества информации: вероятностный и алфавитный. Знать единицы измерения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виды информационных моделей, описывающих реальные объекты или процесс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алгоритма как способа автоматизаци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функции операционных сист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использовать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й организации индивидуального информационного простран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втоматизации коммуника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го применения информационных образовательных ресурсов в учеб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sz w:val="28"/>
          <w:szCs w:val="28"/>
        </w:rPr>
        <w:t xml:space="preserve">Изучение дисциплины направлено на формирование </w:t>
      </w:r>
      <w:r>
        <w:rPr>
          <w:b/>
          <w:sz w:val="28"/>
          <w:szCs w:val="28"/>
        </w:rPr>
        <w:t>общих компетенций</w:t>
      </w:r>
      <w:r>
        <w:rPr>
          <w:sz w:val="28"/>
          <w:szCs w:val="28"/>
        </w:rPr>
        <w:t>, включающих в себя способнос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bookmarkStart w:id="3" w:name="_Hlk89771672"/>
      <w:bookmarkEnd w:id="3"/>
      <w:r>
        <w:rPr>
          <w:sz w:val="28"/>
          <w:szCs w:val="28"/>
        </w:rPr>
        <w:t>ОК 1. Понимать сущность и социальную значимость 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2. Анализировать социально-экономические и политические проблемы и процессы, использовать методы гуманитарно-социологических наук в различных видах профессиональной и соци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4. Решать проблемы, оценивать риски и принимать решения в нестандарт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6. Работать в коллективе и команде, обеспечить её сплочение, эффективно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8. Быть готовым к смене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/>
      </w:pPr>
      <w:r>
        <w:rPr>
          <w:sz w:val="28"/>
          <w:szCs w:val="28"/>
        </w:rPr>
        <w:t>ОК 9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 10. Соблюдать правила техники безопасности, нести ответственность за организацию мероприятий по обеспечению безопасности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bookmarkStart w:id="4" w:name="_Hlk89771672"/>
      <w:bookmarkEnd w:id="4"/>
      <w:r>
        <w:rPr>
          <w:i/>
          <w:sz w:val="20"/>
          <w:szCs w:val="20"/>
        </w:rPr>
        <w:t xml:space="preserve">Указываются требования к умениям и знаниям в соответствии с перечисленными в п. 1.ФГОСов по специальностя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sz w:val="28"/>
          <w:szCs w:val="28"/>
          <w:u w:val="single"/>
        </w:rPr>
        <w:t xml:space="preserve"> 226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</w:t>
      </w:r>
      <w:r>
        <w:rPr>
          <w:sz w:val="28"/>
          <w:szCs w:val="28"/>
          <w:u w:val="single"/>
        </w:rPr>
        <w:t xml:space="preserve"> 151 </w:t>
      </w:r>
      <w:r>
        <w:rPr>
          <w:sz w:val="28"/>
          <w:szCs w:val="28"/>
        </w:rPr>
        <w:t>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75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практическим  работа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материала, излагаемого в лек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и коллективных тематических  зад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ым работам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(указать)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i/>
                <w:iCs/>
              </w:rPr>
              <w:t>в этой строке часы не указываютс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Во всех ячейках со звездочкой (*) следует указать объем час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</w:t>
      </w:r>
      <w:r>
        <w:rPr>
          <w:u w:val="single"/>
          <w:lang w:val="ru-RU"/>
        </w:rPr>
        <w:t>Информатика</w:t>
      </w:r>
      <w:r>
        <w:rPr>
          <w:lang w:val="ru-RU"/>
        </w:rPr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</w:t>
      </w:r>
      <w:r>
        <w:rPr>
          <w:bCs/>
          <w:i/>
          <w:sz w:val="20"/>
          <w:szCs w:val="20"/>
        </w:rPr>
        <w:t>наименование</w:t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ая деятельность человека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ходной контро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ль информационной деятельности в  современном обществе: экономической, социальной, культурной, образовательной сфер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овые нормы, относящиеся к информации, правонарушения в информационной сфере, меры их предупрежд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видов  профессиональной  информационной деятельности человека с использованием технических средств и информационных ресурсов (в соответствии с направлением профессиональной деятельности). Изучение стоимостных характеристик  информационной деятельности. Инсталляция программного обеспечения (в соответствии с направлением профессиональной деятельности), его использование и обновл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Виды профессиональной информационной деятельности человека» 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ходы к понятию  информации и измерению информации. Информационные объекты различных видов. Универсальность дискретного (цифрового) представления 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двоичной  системе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ципы обработки информации компьютером. Арифметические и логические основы работы компьютера. Алгоритмы и способы их описания. 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2-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Дискретное  (цифровое) представление текстовой, графической, звуковой информации и видеоинформации. </w:t>
            </w:r>
            <w:r>
              <w:rPr>
                <w:bCs/>
                <w:i/>
                <w:sz w:val="20"/>
                <w:szCs w:val="20"/>
              </w:rPr>
              <w:t>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и их реализация на компьютере. Основные алгоритмические конструкции и их описание средствами языков программирования. Использование логических высказываний и операций в алгоритмических констру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построения алгоритмов с использованием конструкций проверки условий, циклов и способов описания структур данных. Разработка несложного алгоритма решения задачи.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  Подготовка к практическим занятиям в рамках методических рекомендаций преподавателя. Оформление отч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ьютер как исполнитель команд. Программный принцип работы компьютера. Примеры компьютерных моделей различных процессов. Проведение исследования на основе использования готовой компьютерной мод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информационные процессы и их реализация с помощью компьютеров: обработка, хранение, поиск и передача информ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4-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роение простой компьютерной модели физического, биологического или другого процесса путем создания алгоритма и его реализации средствами языка программирования. Проведение исследования на основе  построенной компьютерной моде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я условий поиск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6-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йл как единица хранения информации на компьютере. Атрибуты файла и его объем. Учет объемов файла при их хранении, передаче. Запись информации на компакт-диски различных видов. Создание архива данных. Извлечение данных из архи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иск  информации на государственных образовательных порталах. Поисковые систем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и информационные процессы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дача информации между компьютерами. Проводная  и беспроводная связ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процессами.  Представления об автоматических автоматизированных системах управл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8-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м. Единицы измерения скорости передачи данных. Подключение модема. Создание ящика электронной почты и настройка его параметров. Формирование адресной кни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СУ различного назначения, примеры их использования. Примеры оборудования с числовым программным управлением. Демонстрация использования различных видов АСУ на практи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е «Передача информации между компьютерами», «Проводная и беспроводная связь» на основе материалов учебных изданий  и Интернет-ресурс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11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1-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лицы  классификации программного обеспечения компью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7"/>
        <w:gridCol w:w="9612"/>
        <w:gridCol w:w="1812"/>
        <w:gridCol w:w="1569"/>
      </w:tblGrid>
      <w:tr>
        <w:trPr>
          <w:trHeight w:val="23" w:hRule="atLeast"/>
        </w:trPr>
        <w:tc>
          <w:tcPr>
            <w:tcW w:w="15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информационных и коммуникационных технологий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Архитектура  компьютеров. </w:t>
            </w:r>
            <w:r>
              <w:rPr>
                <w:bCs/>
                <w:sz w:val="20"/>
                <w:szCs w:val="20"/>
              </w:rPr>
              <w:t xml:space="preserve">Основные характеристики компьютеров. </w:t>
            </w:r>
            <w:r>
              <w:rPr>
                <w:bCs/>
                <w:i/>
                <w:sz w:val="20"/>
                <w:szCs w:val="20"/>
              </w:rPr>
              <w:t xml:space="preserve">Многообразие  компьютеров. </w:t>
            </w:r>
            <w:r>
              <w:rPr>
                <w:bCs/>
                <w:sz w:val="20"/>
                <w:szCs w:val="20"/>
              </w:rPr>
              <w:t>Многообразие внешних устройств, подключаемых к компьютеру. Виды программного обеспечения компьютеров. Объединение компьютеров в локальную сеть. Организация работы пользователей в локальных компьютерных сет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ионные системы и графический интерфейс пользова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ация  компьютерного рабочего места в соответствии с целями его использования для различных направлений профессиональной деятельности (в соответствии с направлениями профессиональной деятель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сплуатационные требования к компьютерному рабочему месту. Профилактические мероприятия для компьютерного рабочего места в соответствии с его комплектацией для естественнонаучной деятельност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практическому занятию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материала, излагаемого в лекции, по темам «Виды вредоносных программ», «Загрузочные вирусы», «Файловые вирусы» на основе материалов учебных изданий  и Интернет-ресурсов 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настольных издательских систем: создание, организация и основные способы преобразования (верстки)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можности динамических (электронных) таблиц. Математическая обработка числовых данных. Системы статистического  учета 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4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Использование систем проверки орфографии и грамматики. Создание компьютерных публикаций на основе использования  </w:t>
            </w:r>
            <w:r>
              <w:rPr>
                <w:bCs/>
                <w:i/>
                <w:sz w:val="20"/>
                <w:szCs w:val="20"/>
              </w:rPr>
              <w:t xml:space="preserve">готовых шаблонов </w:t>
            </w:r>
            <w:r>
              <w:rPr>
                <w:bCs/>
                <w:sz w:val="20"/>
                <w:szCs w:val="20"/>
              </w:rPr>
              <w:t>( для выполнения учебных заданий из различных предметный областе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пертекстовое представление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Использование различных возможностей динамических (электронных) таблиц. Представление результатов выполнения расчетных задач средствами деловой граф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дготовка к  практическим занятия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индивидуальных и коллективных заданий по изучению возможностей текстового редакто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65"/>
        <w:gridCol w:w="9270"/>
        <w:gridCol w:w="1812"/>
        <w:gridCol w:w="1515"/>
      </w:tblGrid>
      <w:tr>
        <w:trPr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создания и преобразования  информационных объектов.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б организации баз  данных и системах  управления базами  данных. Структура данных и система запросов на примерах баз данных различного назначения: юридические.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программных средах компьютерной графики и черчения, мультимедийных средах. Многообразие цифрового  оборудования для создания графических и мультимедийных объект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 №№ 18-2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5" w:name="_Hlk89420361"/>
            <w:r>
              <w:rPr>
                <w:bCs/>
                <w:sz w:val="20"/>
                <w:szCs w:val="20"/>
              </w:rPr>
              <w:t xml:space="preserve"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 </w:t>
            </w:r>
            <w:bookmarkEnd w:id="5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6" w:name="_Hlk89422329"/>
            <w:bookmarkEnd w:id="6"/>
            <w:r>
              <w:rPr>
                <w:bCs/>
                <w:sz w:val="20"/>
                <w:szCs w:val="20"/>
              </w:rPr>
              <w:t>Электронные коллекции информационных и образовательных ресурсов, образовательные специализированные порта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7" w:name="_Hlk89422329"/>
            <w:bookmarkStart w:id="8" w:name="_Hlk89422853"/>
            <w:bookmarkEnd w:id="7"/>
            <w:r>
              <w:rPr>
                <w:bCs/>
                <w:sz w:val="20"/>
                <w:szCs w:val="20"/>
              </w:rPr>
              <w:t>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</w:t>
            </w:r>
            <w:bookmarkEnd w:id="8"/>
            <w:r>
              <w:rPr>
                <w:bCs/>
                <w:sz w:val="20"/>
                <w:szCs w:val="20"/>
              </w:rPr>
              <w:t xml:space="preserve">. </w:t>
            </w:r>
            <w:bookmarkStart w:id="9" w:name="_Hlk89428472"/>
            <w:bookmarkStart w:id="10" w:name="_Hlk89422908"/>
            <w:r>
              <w:rPr>
                <w:bCs/>
                <w:sz w:val="20"/>
                <w:szCs w:val="20"/>
              </w:rPr>
              <w:t xml:space="preserve">Использование презентационного  оборудования. </w:t>
            </w:r>
            <w:bookmarkStart w:id="11" w:name="_Hlk89423355"/>
            <w:bookmarkEnd w:id="10"/>
            <w:r>
              <w:rPr>
                <w:bCs/>
                <w:sz w:val="20"/>
                <w:szCs w:val="20"/>
              </w:rPr>
              <w:t>Изучение  геоинформационных систем</w:t>
            </w:r>
            <w:bookmarkEnd w:id="11"/>
            <w:r>
              <w:rPr>
                <w:bCs/>
                <w:sz w:val="20"/>
                <w:szCs w:val="20"/>
              </w:rPr>
              <w:t>.</w:t>
            </w:r>
            <w:bookmarkEnd w:id="9"/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ая  работа по темам 7-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одготовка к практическим занятиям  в рамках методических рекомендаций преподавателя. Оформление отчета. Выполнение индивидуальных и коллективных заданий по изучению и редактированию электронной табл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лекоммуникационные технолог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ставление о технических и программных средствах телекоммуникационных технологий. Интернет-технологии, способы и скоростные характеристики подключения. Провайде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. чат, </w:t>
            </w:r>
            <w:r>
              <w:rPr>
                <w:bCs/>
                <w:i/>
                <w:sz w:val="20"/>
                <w:szCs w:val="20"/>
              </w:rPr>
              <w:t xml:space="preserve">видеоконференция, Интернет телефония. </w:t>
            </w:r>
            <w:r>
              <w:rPr>
                <w:bCs/>
                <w:sz w:val="20"/>
                <w:szCs w:val="20"/>
              </w:rPr>
              <w:t>Примеры сетевых 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. Электронное голосование. Система медицинского страхования, дистанционное обучение и тестирование. Сетевые конференции и форумы и пр.)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 №№ 23-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2" w:name="_Hlk89429003"/>
            <w:bookmarkEnd w:id="12"/>
            <w:r>
              <w:rPr>
                <w:bCs/>
                <w:sz w:val="20"/>
                <w:szCs w:val="20"/>
              </w:rPr>
              <w:t>Браузер. Изучение работы  Интернет-магазина, интернет-СМИ, интернет-турагенства, интернет-библиотеки и п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3" w:name="_Hlk89429003"/>
            <w:bookmarkStart w:id="14" w:name="_Hlk89429926"/>
            <w:bookmarkEnd w:id="13"/>
            <w:bookmarkEnd w:id="14"/>
            <w:r>
              <w:rPr>
                <w:bCs/>
                <w:sz w:val="20"/>
                <w:szCs w:val="20"/>
              </w:rPr>
              <w:t xml:space="preserve">Использование тестирующих систем в учебной деятельности в локальной сети образовательного учреж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bookmarkStart w:id="15" w:name="_Hlk89429926"/>
            <w:bookmarkEnd w:id="15"/>
            <w:r>
              <w:rPr>
                <w:bCs/>
                <w:sz w:val="20"/>
                <w:szCs w:val="20"/>
              </w:rPr>
              <w:t>Участие в он-лайн конференции, анкетировании, конкурсе, олимпиаде или тестирова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дготовка к практическим занятиям  в рамках методических рекомендаций преподавателя. Оформление отчет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 работа обучающегося над курсовой работой (проектом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 соответствовать указанному количеству часов в пункте 1.4. паспорта рабочей программы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  <w:u w:val="single"/>
        </w:rPr>
        <w:t xml:space="preserve">Информатики </w:t>
      </w:r>
      <w:r>
        <w:rPr>
          <w:bCs/>
          <w:sz w:val="28"/>
          <w:szCs w:val="28"/>
        </w:rPr>
        <w:t>;  мастерских ____________________; лабораторий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  <w:sz w:val="20"/>
          <w:szCs w:val="20"/>
        </w:rPr>
        <w:t xml:space="preserve">указывается наименование </w:t>
        <w:tab/>
        <w:t xml:space="preserve">                          указываются при наличии                                 указываются при налич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реподавателя и обучающихся, оснащенные компьют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 и рабочих мест мастерской: __________________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>и рабочих мест лаборатории: __________________________________________________________________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тика для гуманитариев : учебник и практикум для среднего профессионального образования / Г. Е. Кедрова [и др.] ; под редакцией Г. Е. Кедровой. — Москва : Издательство Юрайт, 2019. — 439 с. — (Профессиональное образование). — ISBN 978-5-534-10244-4. — Текст : электронный // ЭБС Юрайт [сайт]. — URL: https://biblio-online.ru/bcode/442471 (дата обращения: 19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форматика и математика : учебник и практикум для среднего профессионального образования / А. М. Попов, В. Н. Сотников, Е. И. Нагаева, М. А. Зайцев ; под редакцией А. М. Попова. — 4-е изд., перераб. и доп. — Москва : Издательство Юрайт, 2019. — 484 с. — (Профессиональное образование). — ISBN 978-5-534-08207-4. — Текст : электронный // ЭБС Юрайт [сайт]. — URL: </w:t>
      </w:r>
      <w:hyperlink r:id="rId8">
        <w:r>
          <w:rPr>
            <w:rStyle w:val="InternetLink"/>
            <w:rFonts w:eastAsia="Calibri"/>
            <w:lang w:eastAsia="en-US"/>
          </w:rPr>
          <w:t>https://biblio-online.ru/bcode/444482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жилов, О. П. Информатика в 2 ч. Часть 1 : учебник для среднего профессионального образования / О. П. Новожилов. — 3-е изд., перераб. и доп. — Москва : Издательство Юрайт, 2020. — 320 с. — (Профессиональное образование). — ISBN 978-5-534-06372-1. — Текст : электронный // ЭБС Юрайт [сайт]. — URL: https://biblio-online.ru/bcode/448995 (дата обращения: 19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Calibri"/>
          <w:lang w:eastAsia="en-US"/>
        </w:rPr>
        <w:t>Новожилов, О. П. Информатика в 2 ч. Часть 2 : учебник для среднего профессионального образования / О. П. Новожилов. — 3-е изд., перераб. и доп. — Москва : Издательство Юрайт, 2020. — 302 с. — (Профессиональное образование). — ISBN 978-5-534-06374-5. — Текст : электронный // ЭБС Юрайт [сайт]. — URL: https://biblio-online.ru/bcode/448996 (дата обращения: 19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Calibri"/>
          <w:lang w:eastAsia="en-US"/>
        </w:rPr>
        <w:t xml:space="preserve">Гаврилов, М. В. Информатика и информационные технологии : учебник для среднего профессионального образования / М. В. Гаврилов, В. А. Климов. — 4-е изд., перераб. и доп. — Москва : Издательство Юрайт, 2019. — 383 с. — (Профессиональное образование). — ISBN 978-5-534-03051-8. — Текст : электронный // ЭБС Юрайт [сайт]. — URL: </w:t>
      </w:r>
      <w:hyperlink r:id="rId9">
        <w:r>
          <w:rPr>
            <w:rStyle w:val="InternetLink"/>
            <w:rFonts w:eastAsia="Calibri"/>
            <w:lang w:eastAsia="en-US"/>
          </w:rPr>
          <w:t>https://biblio-online.ru/bcode/433276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рачев Н.Н., Шевцов. М.А. Информационные технологии для госслужащих </w:t>
      </w:r>
      <w:r>
        <w:rPr>
          <w:rFonts w:cs="WienLight;Times New Roman" w:ascii="WienLight;Times New Roman" w:hAnsi="WienLight;Times New Roman"/>
        </w:rPr>
        <w:t>[</w:t>
      </w:r>
      <w:r>
        <w:rPr/>
        <w:t>Электронный ресурс</w:t>
      </w:r>
      <w:r>
        <w:rPr>
          <w:rFonts w:cs="WienLight;Times New Roman" w:ascii="WienLight;Times New Roman" w:hAnsi="WienLight;Times New Roman"/>
        </w:rPr>
        <w:t>]</w:t>
      </w:r>
      <w:r>
        <w:rPr/>
        <w:t xml:space="preserve">/ Н.Н. Грачев, М.А. Шевцов – Режим доступа: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rach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ud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 xml:space="preserve"> _</w:t>
        </w:r>
        <w:r>
          <w:rPr>
            <w:rStyle w:val="InternetLink"/>
            <w:lang w:val="en-US"/>
          </w:rPr>
          <w:t>ku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slugb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apter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– 18.10.2017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осле каждого наименования печатного издания обязательно указываются издательство и год издания (в соответствии с ГОСТом). При составлении учитывается наличие результатов экспертизы учебных изданий в соответствии с порядком, установленным Минобрнауки России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</w:t>
      </w:r>
      <w:r>
        <w:rPr>
          <w:sz w:val="28"/>
          <w:szCs w:val="28"/>
          <w:lang w:val="ru-RU"/>
        </w:rPr>
        <w:t xml:space="preserve">обучающимися </w:t>
      </w:r>
      <w:r>
        <w:rPr>
          <w:sz w:val="28"/>
          <w:szCs w:val="28"/>
        </w:rPr>
        <w:t>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18"/>
        <w:gridCol w:w="326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 профессиональных и общих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</w:t>
            </w:r>
            <w:r>
              <w:rPr/>
              <w:t>В результате освоения учебной дисциплины</w:t>
            </w:r>
            <w:r>
              <w:rPr>
                <w:bCs/>
              </w:rPr>
              <w:t xml:space="preserve"> обучающийся</w:t>
            </w:r>
            <w:r>
              <w:rPr/>
              <w:t xml:space="preserve">  должен</w:t>
            </w:r>
            <w:r>
              <w:rPr>
                <w:b/>
              </w:rPr>
              <w:t xml:space="preserve"> 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2400" w:leader="none"/>
              </w:tabs>
              <w:ind w:hanging="284"/>
              <w:rPr/>
            </w:pPr>
            <w:r>
              <w:rPr/>
              <w:t xml:space="preserve"> </w:t>
            </w:r>
            <w:r>
              <w:rPr/>
              <w:t>-   -оценивать достоверность информации, сопоставляя различные источ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00" w:leader="none"/>
              </w:tabs>
              <w:jc w:val="both"/>
              <w:rPr/>
            </w:pPr>
            <w:r>
              <w:rPr/>
              <w:t>-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 - использовать готовые информационные модели, оценивать их соответствие реальному объекту и целям моделирования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- -осуществлять выбор способа представления информации в соответствии  с поставленной задаче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-создавать  информационные объекты сложной структуры, в том числе гипертекстовые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>-  -просматривать, создавать, редактировать, сохранять записи в базах данных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jc w:val="both"/>
              <w:rPr/>
            </w:pPr>
            <w:r>
              <w:rPr/>
              <w:t xml:space="preserve"> </w:t>
            </w:r>
            <w:r>
              <w:rPr/>
              <w:t>- - осуществлять поиск информации в базах данных, компьютерных сетях и пр.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 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ind w:hanging="284"/>
              <w:rPr/>
            </w:pPr>
            <w:r>
              <w:rPr/>
              <w:t>-  -соблюдать правила техники безопасности и гигиенические рекомендации при использовании средств ИК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 xml:space="preserve">В результате освоения учебной дисциплины  </w:t>
            </w:r>
            <w:r>
              <w:rPr>
                <w:bCs/>
              </w:rPr>
              <w:t xml:space="preserve">обучающийся </w:t>
            </w:r>
            <w:r>
              <w:rPr/>
              <w:t>должен</w:t>
            </w:r>
            <w:r>
              <w:rPr>
                <w:b/>
              </w:rPr>
              <w:t xml:space="preserve"> 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-  различные подходы к определению понятия «информация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методы измерения количества информации: вероятностный и алфавитный, знать единицы измерения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виды информационных моделей, описывающих реальные объекты или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использование алгоритма как способа автоматизации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назначение и функции операционных систем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яются все знания и умения, указанные в п. 4. паспорта примерной программы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1-ОК1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1-ОК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едварительный контроль знаний студентов (тест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(тест, защита отчета при выполнении практических занятий, опрос на основе проработки материала, излагаемого в лекци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межуточный контроль (контрольная работа)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тоговый контроль (дифференцированный зачет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i/>
        </w:rPr>
        <w:t xml:space="preserve">Результаты переносятся из паспорта примерной  программы. </w:t>
      </w:r>
      <w:r>
        <w:rPr>
          <w:i/>
        </w:rPr>
        <w:t>Перечень форм контроля следует конкретизировать с учетом специфики обучения по примерной  программе учебной дисциплины.</w:t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olor w:val="333333"/>
        </w:rPr>
      </w:pPr>
      <w:r>
        <w:rPr>
          <w:i/>
          <w:color w:val="333333"/>
        </w:rPr>
      </w:r>
    </w:p>
    <w:p>
      <w:pPr>
        <w:pStyle w:val="Normal"/>
        <w:spacing w:lineRule="auto" w:line="36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en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biblio-online.ru/bcode/444482" TargetMode="External"/><Relationship Id="rId9" Type="http://schemas.openxmlformats.org/officeDocument/2006/relationships/hyperlink" Target="https://biblio-online.ru/bcode/433276" TargetMode="External"/><Relationship Id="rId10" Type="http://schemas.openxmlformats.org/officeDocument/2006/relationships/hyperlink" Target="http://grachev.distudy.ru/Uch _kurs/Gosslugba/Chapterl/Indeks.htm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0:00Z</dcterms:created>
  <dc:creator>Пользователь</dc:creator>
  <dc:description/>
  <cp:keywords/>
  <dc:language>en-US</dc:language>
  <cp:lastModifiedBy>Администратор</cp:lastModifiedBy>
  <cp:lastPrinted>2015-06-04T15:28:00Z</cp:lastPrinted>
  <dcterms:modified xsi:type="dcterms:W3CDTF">2022-02-24T13:19:00Z</dcterms:modified>
  <cp:revision>48</cp:revision>
  <dc:subject/>
  <dc:title/>
</cp:coreProperties>
</file>