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3"/>
        <w:gridCol w:w="837"/>
        <w:gridCol w:w="3600"/>
        <w:gridCol w:w="777"/>
        <w:gridCol w:w="198"/>
      </w:tblGrid>
      <w:tr>
        <w:trPr/>
        <w:tc>
          <w:tcPr>
            <w:tcW w:w="10425" w:type="dxa"/>
            <w:gridSpan w:val="5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gridSpan w:val="5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gridSpan w:val="5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0623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19"/>
              </w:rPr>
              <w:t>МИНИСТЕРСТВО НАУКИ И ВЫСШЕГО ОБРАЗОВАНИЯ РОССИЙСКОЙ ФЕДЕРАЦИ</w:t>
            </w:r>
            <w:r>
              <w:rPr>
                <w:spacing w:val="24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caps/>
              </w:rPr>
            </w:pPr>
            <w:r>
              <w:rPr>
                <w:caps/>
                <w:spacing w:val="1"/>
                <w:w w:val="80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4"/>
                <w:w w:val="80"/>
              </w:rPr>
              <w:t>я</w:t>
            </w:r>
          </w:p>
          <w:p>
            <w:pPr>
              <w:pStyle w:val="Normal"/>
              <w:spacing w:lineRule="auto" w:line="276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6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Озерский технологический институт –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(ОТИ НИЯУ МИФИ)</w:t>
            </w:r>
            <w:r>
              <w:rPr/>
              <w:t xml:space="preserve"> </w:t>
            </w:r>
          </w:p>
        </w:tc>
      </w:tr>
      <w:tr>
        <w:trPr/>
        <w:tc>
          <w:tcPr>
            <w:tcW w:w="10623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 ОТИ НИЯУ МИФ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 И. А. Иванов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2021 г.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Д.02 Информатик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552" w:hanging="2552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2552" w:hanging="2552"/>
        <w:jc w:val="center"/>
        <w:rPr>
          <w:sz w:val="28"/>
          <w:szCs w:val="28"/>
        </w:rPr>
      </w:pPr>
      <w:r>
        <w:rPr>
          <w:sz w:val="28"/>
          <w:szCs w:val="28"/>
        </w:rPr>
        <w:t>14.02.02 Радиационная безопас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bookmarkStart w:id="0" w:name="_Hlk88477479"/>
            <w:bookmarkEnd w:id="0"/>
            <w:r>
              <w:rPr>
                <w:b/>
              </w:rPr>
              <w:t>ОДОБР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«__» </w:t>
            </w:r>
            <w:r>
              <w:rPr>
                <w:u w:val="single"/>
              </w:rPr>
              <w:t>__________</w:t>
            </w:r>
            <w:r>
              <w:rPr/>
              <w:t>2021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__Г.Е. Золотарев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Рабочая программа разработана на основе при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рной основной профессиональной образова-тельной программы в соответствии с Фед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ральным государственным образовательным стандартом среднего профессионального обра-зования, утвержденным приказом Министерства образования и науки РФ от </w:t>
            </w:r>
            <w:r>
              <w:rPr>
                <w:u w:val="single"/>
              </w:rPr>
              <w:t>15.05. 201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54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Составитель  рабочей программы</w:t>
      </w:r>
      <w:r>
        <w:rPr>
          <w:sz w:val="28"/>
          <w:szCs w:val="28"/>
        </w:rPr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</w:t>
      </w:r>
      <w:r>
        <w:rPr>
          <w:rFonts w:eastAsia="HiddenHorzOCR;Arial Unicode MS"/>
          <w:sz w:val="28"/>
          <w:szCs w:val="28"/>
          <w:u w:val="single"/>
        </w:rPr>
        <w:t>Л.А. Мельникова,  преподаватель ОТИ  НИЯУ МИФИ (СПО)</w:t>
      </w:r>
      <w:r>
        <w:rPr>
          <w:rFonts w:eastAsia="HiddenHorzOCR;Arial Unicode MS"/>
          <w:sz w:val="28"/>
          <w:szCs w:val="28"/>
        </w:rPr>
        <w:t>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18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.Е. Золотарева, преподаватель ОТИ НИЯУ МИФИ (СП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  <w:t>© Озерский технологический институт – филиал НИЯУ МИФ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</w:t>
      </w:r>
      <w:r>
        <w:rPr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Информатика является частью основной профессиональной образовательной программы в соответствии с ФГОС по специальности (специальностям) СПО  14.02.02 Радиационная 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, укрупненную  группу (группы) специальностей подготовки в зависимости от широты использования рабочей 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Информатика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вышеуказанн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 Информатик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владение умениями применять анализировать, преобразовывать информационные модели реальных объектов и процессов, используя при этом, в том числе при изучении других дисцип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азвитие познавательных интересов, интеллектуальных и творческих способностей путем освоения и использования методов информатики и средств  при изучении различных учебных предм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ценивать достоверность информации, сопоставляя различные источники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информационные процессы в различных системах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выбор способа представления информации в соответствии  с поставленной задачей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ллюстрировать учебные работы с использованием средств информационных технологий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вать  информационные объекты сложной структуры, в том числе гипертекстовые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сматривать, создавать, редактировать, сохранять записи в базах данных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поиск информации в базах данных, компьютерных сетях и пр.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числовую информацию различными способами (таблица, массив, график, диаграмма и пр.)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техники безопасности и гигиенические рекоменд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зличные подходы к определению понятия «информац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тоды измерения количества информации: вероятностный и алфавитный. Знать единицы измер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виды информационных моделей, описывающих реальные объекты или процес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алгоритма как способа автоматизаци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функции операцион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использовать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й организации индивидуального информационного простран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и коммуникацио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го применения информационных образовательных ресурсов в учеб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>, включающих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казываются требования к умениям и знаниям в соответствии с перечисленными в п. 1.ФГОСов по специальност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</w:t>
      </w:r>
      <w:r>
        <w:rPr>
          <w:sz w:val="28"/>
          <w:szCs w:val="28"/>
          <w:u w:val="single"/>
        </w:rPr>
        <w:t xml:space="preserve"> 226 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sz w:val="28"/>
          <w:szCs w:val="28"/>
          <w:u w:val="single"/>
        </w:rPr>
        <w:t xml:space="preserve"> 151 </w:t>
      </w:r>
      <w:r>
        <w:rPr>
          <w:sz w:val="28"/>
          <w:szCs w:val="28"/>
        </w:rPr>
        <w:t>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75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тическая обработка конспекта и учебной литературы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практическим  работам в рамках методических рекомендаций преподавателя, оформление отч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, излагаемого в ле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и коллективных тематических  за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ым работа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   (указать)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lang w:val="ru-RU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</w:t>
      </w:r>
      <w:r>
        <w:rPr>
          <w:u w:val="single"/>
          <w:lang w:val="ru-RU"/>
        </w:rPr>
        <w:t xml:space="preserve">Информатика </w:t>
      </w:r>
      <w:r>
        <w:rPr>
          <w:lang w:val="ru-RU"/>
        </w:rPr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</w:t>
      </w:r>
      <w:r>
        <w:rPr>
          <w:bCs/>
          <w:i/>
          <w:sz w:val="20"/>
          <w:szCs w:val="20"/>
        </w:rPr>
        <w:t>наименование</w:t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семестр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ая деятельность человека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ходно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информационной деятельности в  современном обществе: экономической, социальной, культурной, образовательной сфе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видов  профессиональной  информационной деятельности человека с использованием технических средств и информационных ресурсов (в соответствии с направлением профессиональной деятельности). Изучение стоимостных характеристик  информационной деятельности. Инсталляция программного обеспечения (в соответствии с направлением профессиональной деятельности), его использование и обновл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работка материала, излагаемого в лекции, по теме «Виды профессиональной информационной деятельности человека»  на основе материалов учебных изданий  и Интернет-ресурс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ходы к понятию  информации и измерению информации. Информационные объекты различных видов. Универсальность дискретного (цифрового) представления информации. </w:t>
            </w:r>
            <w:r>
              <w:rPr>
                <w:bCs/>
                <w:i/>
                <w:sz w:val="20"/>
                <w:szCs w:val="20"/>
              </w:rPr>
              <w:t>Представление информации в двоичной  системе счис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обработки информации компьютером. Арифметические и логические основы работы компьютера. 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2-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Дискретное  (цифровое) представление текстовой, графической, звуковой информации и видеоинформации. </w:t>
            </w:r>
            <w:r>
              <w:rPr>
                <w:bCs/>
                <w:i/>
                <w:sz w:val="20"/>
                <w:szCs w:val="20"/>
              </w:rPr>
              <w:t>Представление информации в различных системах счис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построения алгоритмов и их реализация на компьютере. Основные алгоритмические конструкции и их описание средствами языков программирования. Использование логических высказываний и операций в алгоритмических конструк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построения алгоритмов с использованием конструкций проверки условий, циклов и способов описания структур данных. Разработка несложного алгоритма решения задачи. Среда программирования. Тестирование программы. Программная реализация несложного алгорит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  Подготовка к практическим занятиям в рамках методических рекомендаций преподавателя. Оформление отч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4-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простой компьютерной модели физического, биологического или другого процесса путем создания алгоритма и его реализации средствами языка программирования. Проведение исследования на основе  построенной компьютерной мод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 занятиям 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я условий поис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6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йл как единица хранения информации на компьютере. Атрибуты файла и его объем. Учет объемов файла при их хранении, передаче. Запись информации на компакт-диски различных видов. Создание архива данных. Извлечение данных из архи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  информации на государственных образовательных порталах. Поисковые систем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 занятиям 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информации между компьютерами. Проводная  и беспроводная связ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роцессами.  Представления об автоматических автоматизированных системах управ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№№ 8-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м. Единицы измерения скорости передачи данных. Подключение модема. Создание ящика электронной почты и настройка его параметров. Формирование адресной кни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У различного назначения, примеры их использования. Примеры оборудования с числовым программным управлением. Демонстрация использования различных видов АСУ на практи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 занятиям 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работка материала, излагаемого в лекции, по теме «Передача информации между компьютерами», «Проводная и беспроводная связь» на основе материалов учебных изданий  и Интернет-ресурс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нформационных и коммуникационных технологий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Архитектура  компьютеров. </w:t>
            </w:r>
            <w:r>
              <w:rPr>
                <w:bCs/>
                <w:sz w:val="20"/>
                <w:szCs w:val="20"/>
              </w:rPr>
              <w:t xml:space="preserve">Основные характеристики компьютеров. </w:t>
            </w:r>
            <w:r>
              <w:rPr>
                <w:bCs/>
                <w:i/>
                <w:sz w:val="20"/>
                <w:szCs w:val="20"/>
              </w:rPr>
              <w:t xml:space="preserve">Многообразие  компьютеров. </w:t>
            </w:r>
            <w:r>
              <w:rPr>
                <w:bCs/>
                <w:sz w:val="20"/>
                <w:szCs w:val="20"/>
              </w:rPr>
              <w:t>Многообразие внешних устройств, подключаемых к компьютеру. Виды программного обеспечения компьютеров. Объединение компьютеров в локальную сеть. Организация работы пользователей в локальных компьютерных сет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№№ 11-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онные системы и графический интерфейс поль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профессиональной деятель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естественнонаучной деятель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 работа по темам 1-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 классификации программного обеспечения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31"/>
        <w:gridCol w:w="365"/>
        <w:gridCol w:w="9216"/>
        <w:gridCol w:w="54"/>
        <w:gridCol w:w="1758"/>
        <w:gridCol w:w="54"/>
        <w:gridCol w:w="1515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нформационных и коммуникационных технологий.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Архитектура  компьютеров. </w:t>
            </w:r>
            <w:r>
              <w:rPr>
                <w:bCs/>
                <w:sz w:val="20"/>
                <w:szCs w:val="20"/>
              </w:rPr>
              <w:t xml:space="preserve">Основные характеристики компьютеров. </w:t>
            </w:r>
            <w:r>
              <w:rPr>
                <w:bCs/>
                <w:i/>
                <w:sz w:val="20"/>
                <w:szCs w:val="20"/>
              </w:rPr>
              <w:t xml:space="preserve">Многообразие  компьютеров. </w:t>
            </w:r>
            <w:r>
              <w:rPr>
                <w:bCs/>
                <w:sz w:val="20"/>
                <w:szCs w:val="20"/>
              </w:rPr>
              <w:t>Многообразие внешних устройств, подключаемых к компьютеру. Виды программного обеспечения компьютеров. Объединение компьютеров в локальную сеть. Организация работы пользователей в локальных компьютерных сет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№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онные системы и графический интерфейс поль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ация 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профессиональной деятель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естественнонаучной деятельности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ому занятию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работка материала, излагаемого в лекции, по темам «Виды вредоносных программ», «Загрузочные вирусы», «Файловые вирусы» на основе материалов учебных изданий  и Интернет-ресурсов 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создания и преобразования  информационных объектов.</w:t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динамических (электронных) таблиц. Математическая обработка числовых данных. Системы статистического  учета 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14-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Использование систем проверки орфографии и грамматики. Создание компьютерных публикаций на основе использования  </w:t>
            </w:r>
            <w:r>
              <w:rPr>
                <w:bCs/>
                <w:i/>
                <w:sz w:val="20"/>
                <w:szCs w:val="20"/>
              </w:rPr>
              <w:t xml:space="preserve">готовых шаблонов </w:t>
            </w:r>
            <w:r>
              <w:rPr>
                <w:bCs/>
                <w:sz w:val="20"/>
                <w:szCs w:val="20"/>
              </w:rPr>
              <w:t>( для выполнения учебных заданий из различных предметный областе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пертекстовое представление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Использование различных возможностей динамических (электронных) таблиц. Представление результатов выполнения расчетных задач средствами деловой графики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 занятиям 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индивидуальных и коллективных заданий по изучению возможностей текстового редак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создания и преобразования  информационных объектов.</w:t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б организации баз  данных и системах  управления базами  данных. Структура данных и система запросов на примерах баз данных различного назначения: юридические.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 программных средах компьютерной графики и черчения, мультимедийных средах. Многообразие цифрового  оборудования для создания графических и мультимедийных объектов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18-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1" w:name="_Hlk89420361"/>
            <w:r>
              <w:rPr>
                <w:bCs/>
                <w:sz w:val="20"/>
                <w:szCs w:val="20"/>
              </w:rPr>
              <w:t xml:space="preserve">Формирование запросов для работы с электронными каталогам библиотек, музеев, книгоиздания, СМИ в рамках учебных заданий из различных предметных областей. </w:t>
            </w:r>
            <w:bookmarkEnd w:id="1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2" w:name="_Hlk89422329"/>
            <w:bookmarkEnd w:id="2"/>
            <w:r>
              <w:rPr>
                <w:bCs/>
                <w:sz w:val="20"/>
                <w:szCs w:val="20"/>
              </w:rPr>
              <w:t>Электронные коллекции информационных и образовательных ресурсов, образовательные специализированные порта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3" w:name="_Hlk89422329"/>
            <w:bookmarkStart w:id="4" w:name="_Hlk89422853"/>
            <w:bookmarkEnd w:id="3"/>
            <w:r>
              <w:rPr>
                <w:bCs/>
                <w:sz w:val="20"/>
                <w:szCs w:val="20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</w:t>
            </w:r>
            <w:bookmarkEnd w:id="4"/>
            <w:r>
              <w:rPr>
                <w:bCs/>
                <w:sz w:val="20"/>
                <w:szCs w:val="20"/>
              </w:rPr>
              <w:t xml:space="preserve">. </w:t>
            </w:r>
            <w:bookmarkStart w:id="5" w:name="_Hlk89428472"/>
            <w:bookmarkStart w:id="6" w:name="_Hlk89422908"/>
            <w:r>
              <w:rPr>
                <w:bCs/>
                <w:sz w:val="20"/>
                <w:szCs w:val="20"/>
              </w:rPr>
              <w:t xml:space="preserve">Использование презентационного  оборудования. </w:t>
            </w:r>
            <w:bookmarkStart w:id="7" w:name="_Hlk89423355"/>
            <w:bookmarkEnd w:id="6"/>
            <w:r>
              <w:rPr>
                <w:bCs/>
                <w:sz w:val="20"/>
                <w:szCs w:val="20"/>
              </w:rPr>
              <w:t>Изучение  геоинформационных систем</w:t>
            </w:r>
            <w:bookmarkEnd w:id="7"/>
            <w:r>
              <w:rPr>
                <w:bCs/>
                <w:sz w:val="20"/>
                <w:szCs w:val="20"/>
              </w:rPr>
              <w:t>.</w:t>
            </w:r>
            <w:bookmarkEnd w:id="5"/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 работа по темам 7-8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дготовка к практическим  занятиям  в рамках методических рекомендаций преподавателя. Оформление отчета. Выполнение индивидуальных и коллективных заданий по изучению и редактированию электронной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лекоммуникационные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 технических и программных средствах телекоммуникационных технологий. Интернет-технологии, способы и скоростные характеристики подключения. Провайд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. чат, </w:t>
            </w:r>
            <w:r>
              <w:rPr>
                <w:bCs/>
                <w:i/>
                <w:sz w:val="20"/>
                <w:szCs w:val="20"/>
              </w:rPr>
              <w:t xml:space="preserve">видеоконференция, Интернет телефония. </w:t>
            </w:r>
            <w:r>
              <w:rPr>
                <w:bCs/>
                <w:sz w:val="20"/>
                <w:szCs w:val="20"/>
              </w:rPr>
              <w:t>Примеры сетевых  информационных систем для различных направлений профессиональной деятельности (система электронных билетов, банковские расчеты, регистрация автотранспорта. Электронное голосование. Система медицинского страхования, дистанционное обучение и тестирование. Сетевые конференции и форумы и пр.).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23-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8" w:name="_Hlk89429003"/>
            <w:bookmarkEnd w:id="8"/>
            <w:r>
              <w:rPr>
                <w:bCs/>
                <w:sz w:val="20"/>
                <w:szCs w:val="20"/>
              </w:rPr>
              <w:t>Браузер. Изучение работы  Интернет-магазина, интернет-СМИ, интернет-турагенства, интернет-библиотеки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9" w:name="_Hlk89429003"/>
            <w:bookmarkStart w:id="10" w:name="_Hlk89429926"/>
            <w:bookmarkEnd w:id="9"/>
            <w:bookmarkEnd w:id="10"/>
            <w:r>
              <w:rPr>
                <w:bCs/>
                <w:sz w:val="20"/>
                <w:szCs w:val="20"/>
              </w:rPr>
              <w:t xml:space="preserve">Использование тестирующих систем в учебной деятельности в локальной сети образовательного учреж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11" w:name="_Hlk89429926"/>
            <w:bookmarkEnd w:id="11"/>
            <w:r>
              <w:rPr>
                <w:bCs/>
                <w:sz w:val="20"/>
                <w:szCs w:val="20"/>
              </w:rPr>
              <w:t>Участие в он-лайн конференции, анкетировании, конкурсе, олимпиаде или тестировании.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 занятиям 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тика курсовой работы (проекта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 работа обучающегося над курсовой работой (проектом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 соответствовать указанному количеству часов в пункте 1.4. паспорта рабочей программ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их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 xml:space="preserve">Информатики </w:t>
      </w:r>
      <w:r>
        <w:rPr>
          <w:bCs/>
          <w:sz w:val="28"/>
          <w:szCs w:val="28"/>
        </w:rPr>
        <w:t>;  мастерских ____________________; лабораторий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0"/>
          <w:szCs w:val="20"/>
        </w:rPr>
        <w:t xml:space="preserve">указывается наименование </w:t>
        <w:tab/>
        <w:t xml:space="preserve">                          указываются при наличии                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реподавателя и обучающихся, оснащенные компьют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, объединенные в локальную сеть, подключенную к сети Интернет, сканер, принтер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_______________________________________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2" w:name="_Hlk89432685"/>
      <w:bookmarkEnd w:id="12"/>
      <w:r>
        <w:rPr>
          <w:bCs/>
          <w:sz w:val="28"/>
          <w:szCs w:val="28"/>
        </w:rPr>
        <w:t>Колмыкова Е.А., Кумскова И.А. Информатика/ Е.А. Колмыкова, И.А. Кумскова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Левин В.И. Информационные технологии в машиностроении/ В.И. Левин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ихеева Е.В. Информационные технологии в профессиональной деятельности/ Е.В. Михеева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ихеева Е.В. Практикум по информатике/ Е.В. Михеева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ихеева Е.В. Информатика/ Е.В. Михеева, О.И. Титова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Цветкова М.С. Информатика/ М.С. Цветкова – М.: Академия, 20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Фуфаев Э.В. Пакеты прикладных программ/ Э.В. Фуфаев, Л.И. Фуфаева – М.: Академия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3" w:name="_Hlk89432685"/>
      <w:bookmarkStart w:id="14" w:name="_Hlk89432685"/>
      <w:bookmarkEnd w:id="1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Акулов  О.А. Информатика: базовый курс/ О.А. Акулов – М.: Омега-Л, 20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Угринович Н.Д. Информатика и информационные технологии/Н.Д. Угринович – М.: БИНОМ. Лаборатория знаний, 20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ринович Н.Д. Информатика и ИКТ/ Н.Д. Угринович – М.: БИНОМ. Лаборатория знаний, 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Грачев Н.Н., Шевцов. М.А. Информационные технологии для госслужащих </w:t>
      </w:r>
      <w:r>
        <w:rPr>
          <w:rFonts w:cs="WienLight;Times New Roman" w:ascii="WienLight;Times New Roman" w:hAnsi="WienLight;Times New Roman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cs="WienLight;Times New Roman" w:ascii="WienLight;Times New Roman" w:hAnsi="WienLight;Times New Roman"/>
          <w:sz w:val="28"/>
          <w:szCs w:val="28"/>
        </w:rPr>
        <w:t>]</w:t>
      </w:r>
      <w:r>
        <w:rPr>
          <w:sz w:val="28"/>
          <w:szCs w:val="28"/>
        </w:rPr>
        <w:t xml:space="preserve">/ Н.Н. Грачев, М.А. Шевцов – Режим доступа: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grache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stud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Uch</w:t>
        </w:r>
        <w:r>
          <w:rPr>
            <w:rStyle w:val="InternetLink"/>
            <w:sz w:val="28"/>
            <w:szCs w:val="28"/>
          </w:rPr>
          <w:t xml:space="preserve"> _</w:t>
        </w:r>
        <w:r>
          <w:rPr>
            <w:rStyle w:val="InternetLink"/>
            <w:sz w:val="28"/>
            <w:szCs w:val="28"/>
            <w:lang w:val="en-US"/>
          </w:rPr>
          <w:t>kur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Gosslugb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hapterl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 – 18.10.201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</w:t>
      </w:r>
      <w:r>
        <w:rPr>
          <w:sz w:val="28"/>
          <w:szCs w:val="28"/>
          <w:lang w:val="ru-RU"/>
        </w:rPr>
        <w:t xml:space="preserve">обучающимися </w:t>
      </w:r>
      <w:r>
        <w:rPr>
          <w:sz w:val="28"/>
          <w:szCs w:val="28"/>
        </w:rPr>
        <w:t>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18"/>
        <w:gridCol w:w="326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 профессиональных и общих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 </w:t>
            </w:r>
            <w:r>
              <w:rPr/>
              <w:t>В результате освоения учебной дисциплины</w:t>
            </w:r>
            <w:r>
              <w:rPr>
                <w:bCs/>
              </w:rPr>
              <w:t xml:space="preserve"> обучающийся</w:t>
            </w:r>
            <w:r>
              <w:rPr/>
              <w:t xml:space="preserve">  должен</w:t>
            </w:r>
            <w:r>
              <w:rPr>
                <w:b/>
              </w:rPr>
              <w:t xml:space="preserve"> 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2400" w:leader="none"/>
              </w:tabs>
              <w:ind w:hanging="284"/>
              <w:rPr/>
            </w:pPr>
            <w:r>
              <w:rPr/>
              <w:t xml:space="preserve"> </w:t>
            </w:r>
            <w:r>
              <w:rPr/>
              <w:t>-   -оценивать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00" w:leader="none"/>
              </w:tabs>
              <w:jc w:val="both"/>
              <w:rPr/>
            </w:pPr>
            <w:r>
              <w:rPr/>
              <w:t>-распознавать информационные процессы в различных системах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 - использовать готовые информационные модели, оценивать их соответствие реальному объекту и целям моделирования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- -осуществлять выбор способа представления информации в соответствии  с поставленной задачей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- 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jc w:val="both"/>
              <w:rPr/>
            </w:pPr>
            <w:r>
              <w:rPr/>
              <w:t>- -создавать  информационные объекты сложной структуры, в том числе гипертекстовые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jc w:val="both"/>
              <w:rPr/>
            </w:pPr>
            <w:r>
              <w:rPr/>
              <w:t>-  -просматривать, создавать, редактировать, сохранять записи в базах данных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jc w:val="both"/>
              <w:rPr/>
            </w:pPr>
            <w:r>
              <w:rPr/>
              <w:t xml:space="preserve"> </w:t>
            </w:r>
            <w:r>
              <w:rPr/>
              <w:t>- - осуществлять поиск информации в базах данных, компьютерных сетях и пр.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- представлять числовую информацию различными способами (таблица, массив, график, диаграмма и пр.)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-соблюдать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 xml:space="preserve">В результате освоения учебной дисциплины  </w:t>
            </w:r>
            <w:r>
              <w:rPr>
                <w:bCs/>
              </w:rPr>
              <w:t xml:space="preserve">обучающийся </w:t>
            </w:r>
            <w:r>
              <w:rPr/>
              <w:t>должен</w:t>
            </w:r>
            <w:r>
              <w:rPr>
                <w:b/>
              </w:rPr>
              <w:t xml:space="preserve"> зна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 различные подходы к определению понятия «информац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методы измерения количества информации: вероятностный и алфавитный, знать единицы измерения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назначение и виды информационных моделей, описывающих реальные объекты или процес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ьзование алгоритма как способа автоматизаци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назначение и функции операционных систем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 4. паспорта примерной программ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Style16"/>
              <w:jc w:val="both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1-ОК9</w:t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eastAsia="en-US"/>
              </w:rPr>
              <w:t>ОК1-ОК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едварительный контроль знаний студентов (тест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кущий контроль (тест, защита отчета при выполнении практических занятий, опрос на основе проработки материала, излагаемого в лекци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ый контроль (контрольная работа)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тоговый контроль (дифференцированный зачет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/>
        </w:rPr>
        <w:t xml:space="preserve">Результаты переносятся из паспорта примерной  программы. </w:t>
      </w:r>
      <w:r>
        <w:rPr>
          <w:i/>
        </w:rPr>
        <w:t>Перечень форм контроля следует конкретизировать с учетом специфики обучения по примерной  программе учебной дисциплины.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Wien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grachev.distudy.ru/Uch _kurs/Gosslugba/Chapterl/Indeks.htm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0:00Z</dcterms:created>
  <dc:creator>Пользователь</dc:creator>
  <dc:description/>
  <cp:keywords/>
  <dc:language>en-US</dc:language>
  <cp:lastModifiedBy>Администратор</cp:lastModifiedBy>
  <cp:lastPrinted>2015-06-04T15:28:00Z</cp:lastPrinted>
  <dcterms:modified xsi:type="dcterms:W3CDTF">2022-02-25T10:38:00Z</dcterms:modified>
  <cp:revision>48</cp:revision>
  <dc:subject/>
  <dc:title/>
</cp:coreProperties>
</file>