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ab/>
        <w:tab/>
        <w:tab/>
        <w:tab/>
        <w:tab/>
        <w:tab/>
        <w:tab/>
      </w:r>
    </w:p>
    <w:tbl>
      <w:tblPr>
        <w:tblW w:w="964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exact" w:line="260"/>
              <w:ind w:left="-181" w:right="-108" w:hanging="0"/>
              <w:jc w:val="center"/>
              <w:rPr/>
            </w:pPr>
            <w:r>
              <w:rPr>
                <w:spacing w:val="36"/>
                <w:sz w:val="22"/>
                <w:szCs w:val="22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exact" w:line="220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89163229"/>
      <w:bookmarkStart w:id="1" w:name="_Hlk89163229"/>
      <w:bookmarkEnd w:id="1"/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4322"/>
      </w:tblGrid>
      <w:tr>
        <w:trPr/>
        <w:tc>
          <w:tcPr>
            <w:tcW w:w="5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лледж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Р. Смирн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» ________ 2021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bookmarkStart w:id="2" w:name="_Hlk89163229"/>
      <w:bookmarkStart w:id="3" w:name="_Hlk89163229"/>
      <w:bookmarkEnd w:id="3"/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БОЧАЯ  ПРОГРАММ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ИНФОРМАТИК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552" w:hanging="25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552" w:hanging="2552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552" w:hanging="2552"/>
        <w:jc w:val="center"/>
        <w:rPr>
          <w:sz w:val="28"/>
          <w:szCs w:val="28"/>
        </w:rPr>
      </w:pPr>
      <w:r>
        <w:rPr>
          <w:sz w:val="28"/>
          <w:szCs w:val="28"/>
        </w:rPr>
        <w:t>11.02.14 Электронные приборы и устройств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  <w:lang w:val="ru-RU"/>
        </w:rPr>
      </w:pPr>
      <w:r>
        <w:rPr>
          <w:bCs/>
          <w:spacing w:val="-2"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54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_Hlk88477479"/>
      <w:bookmarkStart w:id="5" w:name="_Hlk88477479"/>
      <w:bookmarkEnd w:id="5"/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ДОБРЕН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редметной (цикловой) комисси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Информационных технологи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Протокол № 1 от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«__» _________2021 г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редседатель ПЦ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__________________Г.Е. Золотарев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Рабочая программа разработана на основе при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мерной основной профессиональной образова-тельной программы в соответствии с Феде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ральным государственным образовательным стандартом среднего профессионального обра-зования, утвержденным приказом Министерства образования и науки РФ от 28</w:t>
            </w:r>
            <w:r>
              <w:rPr>
                <w:u w:val="single"/>
              </w:rPr>
              <w:t>.07.2014 г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814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6" w:name="_Hlk88477479"/>
      <w:bookmarkStart w:id="7" w:name="_Hlk88477479"/>
      <w:bookmarkEnd w:id="7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Составитель рабоче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Л.А. Мельникова,  преподаватель ОТИ  НИЯУ МИФИ, первая квалификационная категория</w:t>
      </w:r>
    </w:p>
    <w:p>
      <w:pPr>
        <w:pStyle w:val="Normal"/>
        <w:autoSpaceDE w:val="false"/>
        <w:jc w:val="both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ind w:firstLine="180"/>
        <w:rPr/>
      </w:pPr>
      <w:r>
        <w:rPr/>
        <w:t>Рецензен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u w:val="single"/>
        </w:rPr>
      </w:pPr>
      <w:r>
        <w:rPr>
          <w:bCs/>
          <w:u w:val="single"/>
        </w:rPr>
        <w:t>Г.Е. Золотарева, преподаватель ОТИ НИЯУ МИФИ (СПО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440" w:after="0"/>
        <w:jc w:val="center"/>
        <w:rPr/>
      </w:pPr>
      <w:r>
        <w:rPr/>
      </w:r>
      <w:bookmarkStart w:id="8" w:name="_Hlk89253542"/>
      <w:bookmarkStart w:id="9" w:name="_Hlk89253542"/>
      <w:bookmarkEnd w:id="9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440" w:after="0"/>
        <w:jc w:val="center"/>
        <w:rPr/>
      </w:pPr>
      <w:r>
        <w:rPr/>
        <w:t>© Озерский технологический институт – филиал НИЯУ МИФИ</w:t>
      </w:r>
    </w:p>
    <w:p>
      <w:pPr>
        <w:pStyle w:val="Normal"/>
        <w:jc w:val="both"/>
        <w:rPr/>
      </w:pPr>
      <w:r>
        <w:rPr/>
      </w:r>
      <w:bookmarkStart w:id="10" w:name="_Hlk89253542"/>
      <w:bookmarkStart w:id="11" w:name="_Hlk89253542"/>
      <w:bookmarkEnd w:id="11"/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44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т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9"/>
          <w:tab w:val="left" w:pos="240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Рабочая программа учебной дисциплины Информатика является частью основной профессиональной образовательной программы в соответствии с ФГОС по специальности СПО 11.02.14  Электронные приборы и устройства. </w:t>
      </w:r>
    </w:p>
    <w:p>
      <w:pPr>
        <w:pStyle w:val="Normal"/>
        <w:tabs>
          <w:tab w:val="clear" w:pos="709"/>
          <w:tab w:val="left" w:pos="2400" w:leader="none"/>
        </w:tabs>
        <w:spacing w:lineRule="auto" w:line="276"/>
        <w:jc w:val="both"/>
        <w:rPr/>
      </w:pPr>
      <w:r>
        <w:rPr>
          <w:i/>
          <w:sz w:val="20"/>
          <w:szCs w:val="20"/>
        </w:rPr>
        <w:t>Указать специальность (специальности) /), укрупненную  группу (группы) специальностей или направлений  подготовки в зависимости от широты использования рабочей  программы учебной дисципли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 программа учебной дисциплины Информатика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вышеуказанной специа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  и профессиональной подготовке (указать направленность программы профессиональной подготовк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" w:right="-185" w:hanging="142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относится к математическому и общему  естественнонаучному циклу ОПОП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принадлежность учебной дисциплины к учебному цикл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ботать с пакетами прикладных программ профессиональной направленно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изученные прикладные программные средства и информационно-поисковые систем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нятия автоматизированной обработки информа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щий состав и структуру персональных электронно-вычислительных машин (ЭВМ) и вычислительных систе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базовые системные программные продукты и пакеты прикладных програм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ываются требования к умениям и знаниям в соответствии с перечисленными в п. 1.ФГОСов по специальностя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sz w:val="28"/>
          <w:szCs w:val="28"/>
        </w:rPr>
        <w:t xml:space="preserve">Изучение дисциплины направлено на формирование </w:t>
      </w:r>
      <w:r>
        <w:rPr>
          <w:b/>
          <w:sz w:val="28"/>
          <w:szCs w:val="28"/>
        </w:rPr>
        <w:t>общих компетенций</w:t>
      </w:r>
      <w:r>
        <w:rPr>
          <w:sz w:val="28"/>
          <w:szCs w:val="28"/>
        </w:rPr>
        <w:t>, включающих в себя способнос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 своей будущей профессии, проявлять к ней устойчивый интере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 с коллегами, руководством, потребителя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исциплины направлено на формирование </w:t>
      </w:r>
      <w:r>
        <w:rPr>
          <w:b/>
          <w:sz w:val="28"/>
          <w:szCs w:val="28"/>
        </w:rPr>
        <w:t xml:space="preserve">профессиональных компетенций, </w:t>
      </w:r>
      <w:r>
        <w:rPr>
          <w:sz w:val="28"/>
          <w:szCs w:val="28"/>
        </w:rPr>
        <w:t>соответствующих основным видам профессиональной деятельност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 Выполнение настройки, регулировки и проведение испытаний электронных приборов и устройств.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 2.2. Выбирать измерительные приборы и оборудование для проведения испытаний электронных приборов и устрой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 98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64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34 ча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2"/>
                <w:szCs w:val="22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тическая обработка конспекта и учебной литературы, ответы на контрольные вопрос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ка к практическим  работам в рамках методических рекомендаций преподавателя, оформление отчет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здание текстовых документов, обработка информации, представленной в виде таблиц (индивидуальные и коллективные задания)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иск информации в сети Интернет(индивидуальные и коллективные задания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чертежа детали(индивидуальные и коллективные задания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к контрольной работе на основе  индивидуальных заданий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подготовка к экзамену (выполнение тестовых заданий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ываются другие виды самостоятельной работы при их наличии (реферат, расчетно-графическая работа, внеаудиторная самостоятельная работа и т.п.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экзамена </w:t>
            </w:r>
            <w:r>
              <w:rPr>
                <w:i/>
                <w:iCs/>
                <w:sz w:val="22"/>
                <w:szCs w:val="22"/>
              </w:rPr>
              <w:t>(указать)</w:t>
            </w:r>
            <w:r>
              <w:rPr>
                <w:i/>
                <w:i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в этой строке часы не указываются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Во всех ячейках со звездочкой (*) следует указать объем часов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</w:rPr>
        <w:t>2.2. Тематический план и содержание учебной дисциплины</w:t>
      </w:r>
      <w:r>
        <w:rPr>
          <w:b w:val="false"/>
          <w:caps/>
          <w:sz w:val="28"/>
          <w:szCs w:val="28"/>
        </w:rPr>
        <w:t xml:space="preserve">      Информати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i/>
          <w:sz w:val="20"/>
          <w:szCs w:val="20"/>
        </w:rPr>
        <w:t>наименование</w:t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59"/>
        <w:gridCol w:w="47"/>
        <w:gridCol w:w="260"/>
        <w:gridCol w:w="104"/>
        <w:gridCol w:w="42"/>
        <w:gridCol w:w="9167"/>
        <w:gridCol w:w="21"/>
        <w:gridCol w:w="1701"/>
        <w:gridCol w:w="38"/>
        <w:gridCol w:w="18"/>
        <w:gridCol w:w="1527"/>
      </w:tblGrid>
      <w:tr>
        <w:trPr>
          <w:trHeight w:val="23" w:hRule="atLeast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атизированная обработка информации. Основные понятия.</w:t>
            </w:r>
          </w:p>
        </w:tc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формационные процессы в современном обществе. Технология поиска, хранения и передачи информации.</w:t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ий состав и структура персональных ЭВМ и вычислительных систем. Понятие архитектуры и структуры компьютера. Классификация компьютерной техники. Состав персонального компьютера; главные и дополнительные устройства.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 работы 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Аналитическая обработка конспекта и учебной литературы, ответы на контрольные вопрос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естовых заданий в рамках входного контроля.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атизированная обработка информ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ое обеспечение вычислительной техники и автоматизированных систем. Компьютерные сети.</w:t>
            </w:r>
          </w:p>
        </w:tc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истемное программное обеспечение: операционные системы и утилиты.</w:t>
              <w:br/>
              <w:t>Средства защиты информации. Классификация пакетов прикладных программ</w:t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компьютерных сетей. Методы и средства передачи данных. Глобальная компьютерная сеть Интернет: история создания, возможности. Технология поиска профессиональной информации.</w:t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 № 1-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сервисных ресурсов Интернет. Электронная почта. Создание , отправка, получение сообщений в электронной почт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иск информации на компьютерных носителях, в локальной и глобальной компьютерных сетях.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Аналитическая обработка конспекта и учебной литературы, ответы на контрольные вопросы.  Подготовка к практическому занятию в рамках методических рекомендаций преподавателя. Оформление отчет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иск информации в сети Интернет (индивидуальные и коллективные задания).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ладные программные средства. Текстовые процессоры и электронные таблицы.</w:t>
            </w:r>
          </w:p>
        </w:tc>
        <w:tc>
          <w:tcPr>
            <w:tcW w:w="9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Обзор современных программ обработки текстовых документов. Редактирование и форматирование. </w:t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а электронной таблицы. Типы данных. Ссылки и формулы. Технология ведения расчетов в электронной таблице. Графическое отображение данных в электронной таблице. Диаграммы и графики. Списки данных. Сортировка и фильтрация.</w:t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 № 3-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вод и форматирование текста. Создание текстового документа, содержащего таблицы. Создание текстового документа, содержащего графические элементы. Построение диаграмм и схем. Расчет в электронной таблице с использованием различных типов ссылок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диаграмм в электронной таблице.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Аналитическая обработка конспекта и учебной литературы, ответы на контрольные вопросы. Подготовка к практическому занятию в рамках методических рекомендаций преподавателя. Оформление отчет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текстовых документов, обработка информации, представленной в виде таблиц (индивидуальные и коллективные задания).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ладные программные средст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ы управления базами данных.</w:t>
            </w:r>
          </w:p>
        </w:tc>
        <w:tc>
          <w:tcPr>
            <w:tcW w:w="9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базы данных. Модели баз данных. Основные объекты баз данных.</w:t>
              <w:br/>
              <w:t>Разработка инфологической модели и создание структуры реляционной базы данных</w:t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 № 7-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однотабличной базы данных. Создание многотабличной базы данных. Создание запросов, форм и отчетов.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темам №№ 1-4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Аналитическая обработка конспекта и учебной литературы, ответы на контрольные вопрос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одготовка к практическому занятию в рамках методических рекомендаций преподавателя. Оформление отчет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контрольной работе на основе индивидуальных заданий.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4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ладные программные средст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ческие редакторы для создания и редактирования изображений.</w:t>
            </w:r>
          </w:p>
        </w:tc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Общие принципы построения графических изображений. Технология создания мультимедийной презентац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работ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 № 9-1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и редактирование изображений с помощью графического редактора. Обработка изображения с помощью графического редактора. Создание презентации с помощью шаблонов. Создание презентации на основе собственных графических изобра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тическая обработка конспекта и учебной литературы, ответы на контрольные вопрос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одготовка к практическому занятию в рамках методических рекомендаций преподавателя. Оформление отче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4</w:t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ладные программные средства. Системы автоматизированного проектирова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AutoCAD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</w:rPr>
              <w:t xml:space="preserve">ОМПАС-График, </w:t>
            </w: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CAD</w:t>
            </w:r>
            <w:r>
              <w:rPr>
                <w:b/>
                <w:bCs/>
              </w:rPr>
              <w:t xml:space="preserve"> ).</w:t>
            </w:r>
          </w:p>
        </w:tc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о  пакете программ </w:t>
            </w:r>
            <w:r>
              <w:rPr>
                <w:bCs/>
                <w:lang w:val="en-US"/>
              </w:rPr>
              <w:t>AutoCAD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K</w:t>
            </w:r>
            <w:r>
              <w:rPr>
                <w:bCs/>
              </w:rPr>
              <w:t xml:space="preserve">ОМПАС-График, 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CAD</w:t>
            </w:r>
            <w:r>
              <w:rPr>
                <w:bCs/>
              </w:rPr>
              <w:t>. Их функциональные возможн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 № 13-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и редактирование линий, тек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плоских моделей, схем, расчетно-пояснительных записок. Проектирование печатных пл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тическая обработка конспекта и учебной литературы, ответы на контрольные вопросы. Подготовка к практическому занятию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чертежа детали (индивидуальные и коллективные задания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экзамену (выполнение тестовых задани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0</w:t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Тематика курсовой работы (проекта) </w:t>
            </w:r>
            <w:r>
              <w:rPr>
                <w:bCs/>
                <w:i/>
              </w:rPr>
              <w:t>(если предусмотре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 работа обучающихся над курсовой работой (проектом) </w:t>
            </w:r>
            <w:r>
              <w:rPr>
                <w:bCs/>
                <w:i/>
              </w:rPr>
              <w:t>(если предусмотре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за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должно соответствовать указанному количеству часов в пункте 1.4. паспорта рабочей программы)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i/>
          <w:sz w:val="22"/>
          <w:szCs w:val="22"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наименования необходимых лабораторных работ и практических занятий (отдельно по каждому виду), контрольных работ, а также  тематика самостоятельной работы. Если предусмотрены курсовые работы (проекты) по дисциплине, описывается их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:</w:t>
        <w:softHyphen/>
        <w:softHyphen/>
        <w:softHyphen/>
        <w:softHyphen/>
        <w:softHyphen/>
        <w:softHyphen/>
        <w:t xml:space="preserve"> 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тики_________; мастерских ________________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  <w:i/>
        </w:rPr>
        <w:t>указывается наименование                                         указываются при налич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лабораторий__________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   </w:t>
      </w:r>
      <w:r>
        <w:rPr>
          <w:bCs/>
          <w:i/>
        </w:rPr>
        <w:t xml:space="preserve">указываются при наличии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абочие места преподавателя и обучающихся, оснащенные компьютерами, комплект учебно-методических материалов, пакет тестовых зад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ы, объединенные в локальную сеть, подключенную к сети Интернет, сканер, принтер, мультимедийный проекто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стерской и рабочих мест мастерской: __________________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и: __________________________________________________________________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 ч. аудиовизуальные, компьютерные и телекоммуникационные и т. п. (Количество не указывается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Михеева Е.В. Информационные технологии в профессиональной деятельности/ Е.В. Михеева – М.: Академия, 2017.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Cs/>
          <w:sz w:val="28"/>
          <w:szCs w:val="28"/>
        </w:rPr>
        <w:t>2.Михеева Е.В. Практикум по  информационным технологиям  в профессиональной деятельности/ Е.В. Михеева – М.: Академия, 2017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Угринович Н.Д. Информатика и информационные технологии/Н.Д. Угринович – М.: БИНОМ. Лаборатория знаний, 2017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Федотова Е.Л. Практикум по информационным технологиям в профессиональной деятельности/ Е.Л. Федотова – М.: Инфра-М, 2017.</w:t>
      </w:r>
    </w:p>
    <w:p>
      <w:pPr>
        <w:pStyle w:val="Normal"/>
        <w:tabs>
          <w:tab w:val="clear" w:pos="709"/>
          <w:tab w:val="left" w:pos="-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5. Электронный учебник </w:t>
      </w:r>
      <w:r>
        <w:rPr>
          <w:bCs/>
          <w:sz w:val="28"/>
          <w:szCs w:val="28"/>
          <w:lang w:val="en-US"/>
        </w:rPr>
        <w:t>AutoCAD</w:t>
      </w:r>
      <w:r>
        <w:rPr>
          <w:bCs/>
          <w:sz w:val="28"/>
          <w:szCs w:val="28"/>
        </w:rPr>
        <w:t>, 2017.</w:t>
      </w:r>
    </w:p>
    <w:p>
      <w:pPr>
        <w:pStyle w:val="Normal"/>
        <w:tabs>
          <w:tab w:val="clear" w:pos="709"/>
          <w:tab w:val="left" w:pos="-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6. Практическое руководство КОМПАС-3</w:t>
      </w:r>
      <w:r>
        <w:rPr>
          <w:bCs/>
          <w:sz w:val="28"/>
          <w:szCs w:val="28"/>
          <w:lang w:val="en-US"/>
        </w:rPr>
        <w:t>DV</w:t>
      </w:r>
      <w:r>
        <w:rPr>
          <w:bCs/>
          <w:sz w:val="28"/>
          <w:szCs w:val="28"/>
        </w:rPr>
        <w:t>- М.: Аскон, 2017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7.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bsu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edu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:8801/</w:t>
      </w:r>
      <w:r>
        <w:rPr>
          <w:bCs/>
          <w:sz w:val="28"/>
          <w:szCs w:val="28"/>
          <w:lang w:val="en-US"/>
        </w:rPr>
        <w:t>projects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inf</w:t>
      </w:r>
      <w:r>
        <w:rPr>
          <w:bCs/>
          <w:sz w:val="28"/>
          <w:szCs w:val="28"/>
        </w:rPr>
        <w:t>/ Интерактивный электронный учебник по информаике.</w:t>
      </w:r>
    </w:p>
    <w:p>
      <w:pPr>
        <w:pStyle w:val="Normal"/>
        <w:tabs>
          <w:tab w:val="left" w:pos="426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8.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mini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sof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it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a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php</w:t>
      </w:r>
      <w:r>
        <w:rPr>
          <w:bCs/>
          <w:sz w:val="28"/>
          <w:szCs w:val="28"/>
        </w:rPr>
        <w:t xml:space="preserve">  Пошаговая инструкция по работе с программой </w:t>
      </w: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AD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осле каждого наименования печатного издания обязательно указываются издательство и год издания (в соответствии с ГОСТом). При составлении учитывается наличие результатов экспертизы учебных изданий в соответствии с порядком, установленным Минобрнауки России.</w:t>
      </w:r>
    </w:p>
    <w:p>
      <w:pPr>
        <w:pStyle w:val="Heading1"/>
        <w:tabs>
          <w:tab w:val="clear" w:pos="709"/>
          <w:tab w:val="left" w:pos="0" w:leader="none"/>
        </w:tabs>
        <w:ind w:left="284" w:hanging="0"/>
        <w:jc w:val="both"/>
        <w:rPr>
          <w:b w:val="false"/>
          <w:b w:val="false"/>
          <w:caps/>
          <w:sz w:val="24"/>
          <w:lang w:val="en-US"/>
        </w:rPr>
      </w:pPr>
      <w:r>
        <w:rPr>
          <w:b w:val="false"/>
          <w:caps/>
          <w:sz w:val="24"/>
          <w:lang w:val="en-US"/>
        </w:rPr>
        <w:t xml:space="preserve"> </w:t>
      </w:r>
    </w:p>
    <w:p>
      <w:pPr>
        <w:pStyle w:val="Normal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</w:r>
    </w:p>
    <w:p>
      <w:pPr>
        <w:pStyle w:val="Heading1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 w:val="false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 w:val="false"/>
          <w:sz w:val="28"/>
          <w:szCs w:val="28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</w:t>
      </w:r>
      <w:r>
        <w:rPr/>
        <w:t>индивидуальных заданий, проектов, исследований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586"/>
        <w:gridCol w:w="342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формируемых компетенций профессиональных и общих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20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В результате освоения учебной дисциплины обучающийся  </w:t>
            </w:r>
            <w:r>
              <w:rPr>
                <w:b/>
                <w:sz w:val="28"/>
                <w:szCs w:val="28"/>
              </w:rPr>
              <w:t>должен уме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ть с пакетами прикладных программ профессиональной направленнос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изученные прикладные программные средства и информационно-поисковые систем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84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результате освоения учебной дисциплины  обучающийся   </w:t>
            </w:r>
            <w:r>
              <w:rPr>
                <w:b/>
                <w:sz w:val="28"/>
                <w:szCs w:val="28"/>
              </w:rPr>
              <w:t>должен зн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84"/>
              <w:rPr/>
            </w:pPr>
            <w:r>
              <w:rPr>
                <w:sz w:val="28"/>
                <w:szCs w:val="28"/>
              </w:rPr>
              <w:t>-   - основные понятия автоматизированной обработки информ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84"/>
              <w:rPr/>
            </w:pPr>
            <w:r>
              <w:rPr>
                <w:sz w:val="28"/>
                <w:szCs w:val="28"/>
              </w:rPr>
              <w:t>-   - общий состав и структуру персональных электронно-вычислительных машин (ЭВМ) и вычислительных систем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84"/>
              <w:rPr/>
            </w:pPr>
            <w:r>
              <w:rPr>
                <w:sz w:val="28"/>
                <w:szCs w:val="28"/>
              </w:rPr>
              <w:t>-   - базовые системные программные продукты и пакеты прикладных програм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</w:t>
            </w:r>
            <w:r>
              <w:rPr>
                <w:bCs/>
                <w:i/>
                <w:sz w:val="22"/>
                <w:szCs w:val="22"/>
              </w:rPr>
              <w:t>перечисляются все знания и умения, указанные в п.4. паспорта рабочей программ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1-ОК9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2.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ОК1-ОК9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2.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ая аттестац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ценивание практических работ, контрольной работы,  заданий для самостоятельной внеаудиторной деятельност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ind w:left="-142" w:hanging="0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Результаты переносятся из паспорта рабочей  программы. </w:t>
      </w:r>
      <w:r>
        <w:rPr>
          <w:i/>
          <w:sz w:val="22"/>
          <w:szCs w:val="22"/>
        </w:rPr>
        <w:t>Перечень форм контроля</w:t>
      </w:r>
    </w:p>
    <w:p>
      <w:pPr>
        <w:pStyle w:val="Normal"/>
        <w:widowControl w:val="false"/>
        <w:suppressAutoHyphens w:val="true"/>
        <w:ind w:left="-142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следует конкретизировать с учетом специфики обучения по рабочей  программе учебной дисциплины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765" w:footer="709" w:bottom="851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4:22:00Z</dcterms:created>
  <dc:creator>slavyan feat. Svart</dc:creator>
  <dc:description/>
  <cp:keywords/>
  <dc:language>en-US</dc:language>
  <cp:lastModifiedBy>Студент</cp:lastModifiedBy>
  <cp:lastPrinted>2017-11-17T13:18:00Z</cp:lastPrinted>
  <dcterms:modified xsi:type="dcterms:W3CDTF">2021-12-25T04:10:00Z</dcterms:modified>
  <cp:revision>202</cp:revision>
  <dc:subject/>
  <dc:title>Рабочая программа</dc:title>
</cp:coreProperties>
</file>