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Руководитель колледжа</w:t>
      </w:r>
    </w:p>
    <w:p>
      <w:pPr>
        <w:pStyle w:val="Normal"/>
        <w:jc w:val="right"/>
        <w:rPr/>
      </w:pPr>
      <w:r>
        <w:rPr/>
        <w:t>Е. Р. Смирнова</w:t>
      </w:r>
    </w:p>
    <w:p>
      <w:pPr>
        <w:pStyle w:val="Normal"/>
        <w:jc w:val="right"/>
        <w:rPr/>
      </w:pPr>
      <w:r>
        <w:rPr/>
        <w:t>____________________</w:t>
      </w:r>
    </w:p>
    <w:p>
      <w:pPr>
        <w:pStyle w:val="Normal"/>
        <w:jc w:val="right"/>
        <w:rPr/>
      </w:pPr>
      <w:r>
        <w:rPr/>
        <w:t>«___» _________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Д.03 ФИЗ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СПО</w:t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28"/>
        </w:rPr>
        <w:t>21.02.05 Земельно-имущественные отно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245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12 мая 2014 г. № 48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Филиппова Е.В., преподаватель ОТИ НИЯУ МИФИ (СПО), высш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Лисицын С.</w:t>
      </w:r>
      <w:r>
        <w:rPr>
          <w:rFonts w:cs="Times New Roman" w:ascii="Times New Roman" w:hAnsi="Times New Roman"/>
          <w:b w:val="false"/>
          <w:bCs w:val="false"/>
          <w:iCs/>
          <w:lang w:val="ru-RU" w:eastAsia="en-US"/>
        </w:rPr>
        <w:t xml:space="preserve">Г., доцент, </w:t>
      </w: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КТН, зав. кафедрой физики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u w:val="single"/>
        </w:rPr>
        <w:t xml:space="preserve">ФИЗИКА </w:t>
      </w:r>
      <w:r>
        <w:rPr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всем специальностям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щий 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1.3.1 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писывать и объяснять физические явления и свойства те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отличать</w:t>
      </w:r>
      <w:r>
        <w:rPr>
          <w:sz w:val="28"/>
          <w:szCs w:val="28"/>
        </w:rPr>
        <w:t>: гипотезы от научных теор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делать выводы:</w:t>
      </w:r>
      <w:r>
        <w:rPr>
          <w:sz w:val="28"/>
          <w:szCs w:val="28"/>
        </w:rPr>
        <w:t xml:space="preserve"> на основе экспериментальных данны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, показывающие, что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 практического использования физических знаний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спринимать и на основе полученных знаний самостоятельно оценива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беспечения безопасности жизнедеятельности в процессе использования телекоммуникационной связи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мысл понят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смысл физических величин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смысл физических законов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200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34</w:t>
      </w:r>
      <w:r>
        <w:rPr>
          <w:sz w:val="28"/>
          <w:szCs w:val="28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</w:t>
      </w:r>
      <w:r>
        <w:rPr>
          <w:sz w:val="28"/>
          <w:szCs w:val="28"/>
          <w:u w:val="single"/>
        </w:rPr>
        <w:t>64</w:t>
      </w:r>
      <w:r>
        <w:rPr>
          <w:sz w:val="28"/>
          <w:szCs w:val="28"/>
        </w:rPr>
        <w:t>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460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одготовка презентаций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. Оформление рефератов и подготовка их к защите                         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lang w:val="ru-RU"/>
        </w:rPr>
      </w:pPr>
      <w:r>
        <w:rPr>
          <w:b/>
          <w:sz w:val="28"/>
          <w:szCs w:val="28"/>
        </w:rPr>
        <w:t>2.2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 xml:space="preserve"> ФИЗИКА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91"/>
        <w:gridCol w:w="68"/>
        <w:gridCol w:w="9038"/>
        <w:gridCol w:w="2455"/>
        <w:gridCol w:w="1538"/>
      </w:tblGrid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lang w:eastAsia="en-US"/>
              </w:rPr>
              <w:t xml:space="preserve"> (если предусмотре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</w:tr>
      <w:tr>
        <w:trPr>
          <w:trHeight w:val="137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Введение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изика – наука о природе. Естественно – 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ходной контроль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ха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 xml:space="preserve">Кинематика   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Относительность механического движения. Системы от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и механического движения: перемещение, скорость, уск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en-US"/>
              </w:rPr>
              <w:t>Виды движения (равномерное, равноускоренное) и их графическое описание. Движение по окружности с постоянной по модулю скор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абораторные работы: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1. «Определение ускорения свободного падения с помощью математического маятника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2.  «Проверка законов равноускоренного движе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готовка к лабораторной работе на основе методических рекомендаций, оформление лабораторной работы, отчёта по её выполнению, подготовка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>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color w:val="000000"/>
                <w:spacing w:val="-6"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Взаимодействие тел. Силы. Принцип суперпозиции сил. Законы динамики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Силы в природе: упругость, трение, сила тяж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всемирного тяготения. Невесо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оформление рефератов: </w:t>
            </w:r>
            <w:r>
              <w:rPr>
                <w:bCs/>
                <w:lang w:eastAsia="en-US"/>
              </w:rPr>
              <w:t>«Свободное падение тел»; «Применение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3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4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33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ов Ньютона»; «Роль сил трения в природе и технике» и подготовка их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3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lang w:eastAsia="en-US"/>
              </w:rPr>
              <w:t xml:space="preserve">     </w:t>
            </w:r>
            <w:r>
              <w:rPr>
                <w:b/>
                <w:color w:val="000000"/>
                <w:spacing w:val="-10"/>
                <w:u w:val="single"/>
                <w:lang w:eastAsia="en-US"/>
              </w:rPr>
              <w:t>Законы сохранения в механике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u w:val="single"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сохранения импульса и реактивное дви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Работа силы. Мощность. Энер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Кинетическая энергия и её изменение. Потенциальная энергия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 xml:space="preserve">Закон сохранения механической энерги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абораторная работа № 3.  «Проверка закона сохранения импульс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решение задач   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а 1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</w:t>
            </w:r>
            <w:r>
              <w:rPr>
                <w:b/>
                <w:color w:val="000000"/>
                <w:spacing w:val="-10"/>
                <w:u w:val="single"/>
                <w:lang w:eastAsia="en-US"/>
              </w:rPr>
              <w:t>Механические колебания и волн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Механические колебания. Гармонические колебания. Амплитуда, период, частота. Фаза колебаний. 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Свободные и вынужденные колебания. Резонанс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Распространение механических волн. Свойства механических волн. Длина волны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Скорость волны.  Уравнение бегущей волны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Звуковые волны. Ультразвук и его использование в технике и медицине. Инфразвук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контрольная работа №1 по темам:</w:t>
            </w:r>
            <w:r>
              <w:rPr>
                <w:lang w:eastAsia="en-US"/>
              </w:rPr>
              <w:t xml:space="preserve"> 1.1 – 1.4 «Механ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 xml:space="preserve">оформление реферата: </w:t>
            </w:r>
            <w:r>
              <w:rPr>
                <w:bCs/>
                <w:lang w:eastAsia="en-US"/>
              </w:rPr>
              <w:t>«Ультразвук и его применение в медицине и технике»</w:t>
            </w:r>
            <w:r>
              <w:rPr>
                <w:lang w:eastAsia="en-US"/>
              </w:rPr>
              <w:t xml:space="preserve">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подготовка его к защите.</w:t>
            </w:r>
            <w:r>
              <w:rPr>
                <w:color w:val="000000"/>
                <w:spacing w:val="-10"/>
                <w:lang w:eastAsia="en-US"/>
              </w:rPr>
              <w:t xml:space="preserve">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лекулярная физика. Термодинам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7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465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молекулярно-кинетической теории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История атомистических учений. Наблюдения и опыты, подтверждающие атомно –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лекулярное строение веществ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асса и размеры молекул. Количество вещества. Строение газообразных, жидких и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вёрдых тел на основе атомно – молекулярных представлений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идеального газа. Идеальный газ в МКТ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Основное уравнение молекулярно-кинетической теории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епловое движение. Абсолютная температура как мера средней кинетической энергии</w:t>
            </w:r>
          </w:p>
          <w:p>
            <w:pPr>
              <w:pStyle w:val="Normal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поступательного движения молекул.</w:t>
            </w:r>
          </w:p>
          <w:p>
            <w:pPr>
              <w:pStyle w:val="Normal"/>
              <w:ind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Связь между давлением идеального газа и средней кинетической энергией молекул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Уравнение со</w:t>
              <w:softHyphen/>
              <w:t>стояния идеального газ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Газовые законы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одель строения жидкости. Насыщенные и ненасыщенные пары. Влажность воздух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Поверхностное натяжение и смачивание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строения твердых тел. Механические свойства твёрд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Аморфные вещества и жидкие кристаллы. Изменения агрегатных состояний ве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лабораторные работы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7"/>
                <w:lang w:eastAsia="en-US"/>
              </w:rPr>
              <w:t xml:space="preserve">   № </w:t>
            </w:r>
            <w:r>
              <w:rPr>
                <w:color w:val="000000"/>
                <w:spacing w:val="-7"/>
                <w:lang w:eastAsia="en-US"/>
              </w:rPr>
              <w:t>4.  «Проверка закона Бойля- Мариотт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   № </w:t>
            </w:r>
            <w:r>
              <w:rPr>
                <w:color w:val="000000"/>
                <w:spacing w:val="-8"/>
                <w:lang w:eastAsia="en-US"/>
              </w:rPr>
              <w:t xml:space="preserve">5. «Определение коэффициента поверхностного натяжения методом </w:t>
            </w:r>
            <w:r>
              <w:rPr>
                <w:color w:val="000000"/>
                <w:spacing w:val="-9"/>
                <w:lang w:eastAsia="en-US"/>
              </w:rPr>
              <w:t>капель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оформление рефератов: </w:t>
            </w:r>
            <w:r>
              <w:rPr>
                <w:bCs/>
                <w:lang w:eastAsia="en-US"/>
              </w:rPr>
              <w:t>«Броуновское движение», «Абсолютный нуль», «Различные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температурные шкалы», «Экспериментальное определение скоростей молеку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и подготовка их к защите;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 xml:space="preserve">подготовка к лабораторным работам на основе методических рекомендаций, 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оформление лабораторных работ, отчётов по их выполнению, подготовка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термодинамики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Внутренняя энергия и работа газа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Количества теплот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lang w:eastAsia="en-US"/>
              </w:rPr>
              <w:t>Первый закон термодинамики. Применение первого закона термодинамики к различным процесса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Необратимость теп</w:t>
              <w:softHyphen/>
              <w:t xml:space="preserve">ловых процессов. </w:t>
            </w:r>
            <w:r>
              <w:rPr>
                <w:color w:val="000000"/>
                <w:spacing w:val="3"/>
                <w:lang w:eastAsia="en-US"/>
              </w:rPr>
              <w:t>Поря</w:t>
              <w:softHyphen/>
            </w:r>
            <w:r>
              <w:rPr>
                <w:color w:val="000000"/>
                <w:spacing w:val="-1"/>
                <w:lang w:eastAsia="en-US"/>
              </w:rPr>
              <w:t>док и хаос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Принципы действия тепловых дви</w:t>
              <w:softHyphen/>
            </w:r>
            <w:r>
              <w:rPr>
                <w:color w:val="000000"/>
                <w:spacing w:val="2"/>
                <w:lang w:eastAsia="en-US"/>
              </w:rPr>
              <w:t xml:space="preserve">гателей. </w:t>
            </w:r>
            <w:r>
              <w:rPr>
                <w:color w:val="000000"/>
                <w:spacing w:val="-4"/>
                <w:lang w:eastAsia="en-US"/>
              </w:rPr>
              <w:t>КПД тепловых двигателей и охрана окружающей среды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контрольная работа №2</w:t>
            </w:r>
            <w:r>
              <w:rPr>
                <w:lang w:eastAsia="en-US"/>
              </w:rPr>
              <w:t xml:space="preserve"> по темам 2.1 – 2.2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«Молекулярная физика. Термодинам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ление презентаций по темам:</w:t>
            </w:r>
            <w:r>
              <w:rPr>
                <w:bCs/>
                <w:lang w:eastAsia="en-US"/>
              </w:rPr>
              <w:t xml:space="preserve"> «Возможен ли вечный двигатель?», «Кристаллические и аморфные тела», «Тепловые двигатели. Принципы действия тепловых двигателей» </w:t>
            </w:r>
            <w:r>
              <w:rPr>
                <w:lang w:eastAsia="en-US"/>
              </w:rPr>
              <w:t>и их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Электродинамик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ст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en-US"/>
              </w:rPr>
              <w:t>Взаимодействие</w:t>
            </w:r>
            <w:r>
              <w:rPr>
                <w:color w:val="000000"/>
                <w:lang w:eastAsia="en-US"/>
              </w:rPr>
              <w:t xml:space="preserve"> заряже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заряд. Закон сохранения электрического заряда. Закон Ку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ое поле. Напряженность поля. Потенциал поля. Разность потенц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н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Электрическая ёмкость. Конденсат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электр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 «Определение электроемкости конденсатор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подготовка к лабораторным работам на основе методических рекомендаций, оформление лабораторных работ, отчётов по их выполнению, подготовка к защите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Законы постоян</w:t>
              <w:softHyphen/>
              <w:t>ного ток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оянный электрический ток. Сила и плотность тока. Электрическое сопротивление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 Ома для участка цеп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Последовательное и параллельное соединения проводников.</w:t>
            </w:r>
            <w:r>
              <w:rPr>
                <w:color w:val="000000"/>
                <w:spacing w:val="-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Тепловое действие тока. Закон Джоуля – Ленца. Работа и мощность постоянного то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lang w:eastAsia="en-US"/>
              </w:rPr>
              <w:t>ЭДС источника тока. Закон Ома для полной цеп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Электрический ток в различных среда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Полупроводники. Собственная и примесная проводимости полупроводников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Полупроводниковый диод.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Электрический ток в жидкостях. Закон электролиз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-6985</wp:posOffset>
                      </wp:positionV>
                      <wp:extent cx="635" cy="635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88.2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6"/>
                <w:lang w:eastAsia="en-US"/>
              </w:rPr>
              <w:t xml:space="preserve">Электрический ток в газах. Плазма.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Магнитное поле т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 xml:space="preserve">Магнитное поле, его свойства. Вектор индукции магнитного поля. Магнитное поле тока и постоянные магни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spacing w:val="-13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>Действие магнитного поля на проводник с током. Сила Амп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Действие магнитного поля на движущийся электрический   </w:t>
            </w:r>
            <w:r>
              <w:rPr>
                <w:color w:val="000000"/>
                <w:spacing w:val="-8"/>
                <w:lang w:eastAsia="en-US"/>
              </w:rPr>
              <w:t>заряд. Сила Лоренц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8"/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Принцип действия электродвигателя. Электроизмерительные прибор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1"/>
                <w:lang w:eastAsia="en-US"/>
              </w:rPr>
              <w:t xml:space="preserve">Магнитный поток. Явление </w:t>
            </w:r>
            <w:r>
              <w:rPr>
                <w:color w:val="000000"/>
                <w:lang w:eastAsia="en-US"/>
              </w:rPr>
              <w:t>электромагнитной индукции и закон электромагнитной индукции Фарадея. Правило Ленц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хревое электрическое поле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вление самоиндукция. Индуктивность контур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одготовка презентации: «Открытие электромагнитной индукции» и её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Переменный ток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 действия электрогенератора. Переменный ток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рансформатор. Производство, передача и потребление электроэнергии.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Проблемы энергосбережения. Техника безопасности в обращении с электрическим током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колеба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тивное сопротивление. Действующие значения силы тока и напряже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денсатор и катушка индуктивности в цепи переменного ток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бодные и вынужденные электромагнитные колебания. Колебательный контур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резонанс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омагнитное поле и электромагнитные волны. Скорость электромагнитных волн. Различные виды электромагнитных излучений, их свойства и практическое примен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ы радиосвязи и телевидения. Шкала длин электромагнитных волн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вет как электромагнитная волн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9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тов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ы отражения и преломления света. Полное внутреннее отраж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инзы. Построение изображения в линзах. Формула тонкой линзы. Увеличение линзы. Дисперсия света. Интерференция и дифракция света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тические приборы.  Разрешающая способность оптических приборов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«</w:t>
            </w:r>
            <w:r>
              <w:rPr>
                <w:color w:val="000000"/>
                <w:spacing w:val="-7"/>
                <w:lang w:eastAsia="en-US"/>
              </w:rPr>
              <w:t>Определение показателя преломления стекл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8 «</w:t>
            </w:r>
            <w:r>
              <w:rPr>
                <w:color w:val="000000"/>
                <w:spacing w:val="-7"/>
                <w:lang w:eastAsia="en-US"/>
              </w:rPr>
              <w:t>Определение фокусного расстояния линзы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 xml:space="preserve">9 </w:t>
            </w:r>
            <w:r>
              <w:rPr>
                <w:lang w:eastAsia="en-US"/>
              </w:rPr>
              <w:t>«Определение длины световой волны с помощью дифракционной решетки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№ </w:t>
            </w:r>
            <w:r>
              <w:rPr>
                <w:spacing w:val="-7"/>
                <w:lang w:eastAsia="en-US"/>
              </w:rPr>
              <w:t>10 «Исследование линейчатых спектров испуска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 xml:space="preserve">практические занятия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>контрольная работа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№3 </w:t>
            </w:r>
            <w:r>
              <w:rPr>
                <w:lang w:eastAsia="en-US"/>
              </w:rPr>
              <w:t>по темам 3.1 – 3.8: «Электродинамика. Опт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;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lang w:eastAsia="en-US"/>
              </w:rPr>
              <w:t>подготовка презентаций: «Линзы. Ход лучей в линзах», «Дисперсия. Интерференция. Дифракция»; «Дифракционная решетка», «Излучение и спектры», «Химическое действие света. Фотография» и их демонстрация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к лабораторным работам на основе методических рекомендаций,     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lang w:eastAsia="en-US"/>
              </w:rPr>
              <w:t xml:space="preserve">оформление лабораторных работ, отчёта по их выполнению, подготовка к защите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Строение атома и квантовая физика. Эволюция Вселенной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Корпускулярные свойства све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отеза Планка о квантах. </w:t>
            </w:r>
          </w:p>
          <w:p>
            <w:pPr>
              <w:pStyle w:val="Normal"/>
              <w:rPr/>
            </w:pPr>
            <w:r>
              <w:rPr/>
              <w:t xml:space="preserve">Фотоэффект. </w:t>
            </w:r>
          </w:p>
          <w:p>
            <w:pPr>
              <w:pStyle w:val="Normal"/>
              <w:rPr/>
            </w:pPr>
            <w:r>
              <w:rPr/>
              <w:t>Теория фотоэффекта. Фото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Технические устройства, основанные на использовании фотоэффек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Волновые и корпускулярные свойства свет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томная физика. Физика атомного ядра.</w:t>
            </w:r>
          </w:p>
          <w:p>
            <w:pPr>
              <w:pStyle w:val="Normal"/>
              <w:rPr/>
            </w:pPr>
            <w:r>
              <w:rPr/>
              <w:t>Опыты Резерфорда. Строение атома: планетарная модель атома. Квантовые постулаты Бора и модель атома водорода по Бору.</w:t>
            </w:r>
          </w:p>
          <w:p>
            <w:pPr>
              <w:pStyle w:val="Normal"/>
              <w:rPr/>
            </w:pPr>
            <w:r>
              <w:rPr/>
              <w:t xml:space="preserve">Поглощение и испускание света атомом. Квантование энергии. </w:t>
            </w:r>
          </w:p>
          <w:p>
            <w:pPr>
              <w:pStyle w:val="Normal"/>
              <w:rPr/>
            </w:pPr>
            <w:r>
              <w:rPr/>
              <w:t>Принцип действия и использование лазера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Энергия связи. Связь массы и энергии. Дефект массы и энергия связи ядра.</w:t>
            </w:r>
          </w:p>
          <w:p>
            <w:pPr>
              <w:pStyle w:val="Normal"/>
              <w:rPr/>
            </w:pPr>
            <w:r>
              <w:rPr/>
              <w:t>Закон радиоактивного распада и его статистический характер. Деление ядер нейтронам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энергетика.</w:t>
            </w:r>
          </w:p>
          <w:p>
            <w:pPr>
              <w:pStyle w:val="Normal"/>
              <w:rPr/>
            </w:pPr>
            <w:r>
              <w:rPr/>
              <w:t xml:space="preserve">Радиоактивные излучения и их воздействие на живые организмы. Доза излучения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/>
              <w:t>Элементарные частицы. Фундаменталь</w:t>
              <w:softHyphen/>
              <w:t>ные взаимодействия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решение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Р № 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сультация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10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, лаборатории для провед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борудование учебного кабинета</w:t>
      </w:r>
      <w:r>
        <w:rPr>
          <w:bCs/>
        </w:rPr>
        <w:t>: учебники, справочные пособия, сборники задач, комплект таблиц по темам, учебные фильмы; обучающая компьютер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Технические средства обучения</w:t>
      </w:r>
      <w:r>
        <w:rPr>
          <w:bCs/>
        </w:rPr>
        <w:t>: проектор, интерактивная доска, компьютеры, документ-камера.</w:t>
      </w:r>
    </w:p>
    <w:p>
      <w:pPr>
        <w:pStyle w:val="Normal"/>
        <w:rPr/>
      </w:pPr>
      <w:r>
        <w:rPr>
          <w:bCs/>
          <w:u w:val="single"/>
        </w:rPr>
        <w:t xml:space="preserve">Оборудование </w:t>
      </w:r>
      <w:r>
        <w:rPr>
          <w:u w:val="single"/>
        </w:rPr>
        <w:t xml:space="preserve">лаборатории </w:t>
      </w:r>
      <w:r>
        <w:rPr>
          <w:bCs/>
          <w:u w:val="single"/>
        </w:rPr>
        <w:t>и рабочих мест лаборатории:</w:t>
      </w:r>
      <w:r>
        <w:rPr>
          <w:bCs/>
        </w:rPr>
        <w:t xml:space="preserve"> физические приборы для выполнения лабораторных работ, сборники лабораторных работ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сновные источники: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йзенцон, А. Е. Физика : учебник и практикум для среднего профессионального образования / А. Е. Айзенцон. — Москва : Издательство Юрайт, 2019. — 335 с. — (Профессиональное образование). — ISBN 978-5-534-00795-4. — Текст : электронный // ЭБС Юрайт [сайт]. — URL: https://biblio-online.ru/bcode/436537 (дата обращения: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Родионов, В. Н. Физика для колледжей : учебное пособие для среднего профессионального образования / В. Н. Родионов. — Москва : Издательство Юрайт, 2019. — 202 с. — (Профессиональное образование). — ISBN 978-5-534-10835-4. — Текст : электронный // ЭБС Юрайт [сайт]. — URL: </w:t>
      </w:r>
      <w:hyperlink r:id="rId5">
        <w:r>
          <w:rPr>
            <w:rStyle w:val="InternetLink"/>
            <w:rFonts w:eastAsia="Calibri"/>
            <w:lang w:eastAsia="en-US"/>
          </w:rPr>
          <w:t>https://biblio-online.ru/bcode/431666</w:t>
        </w:r>
      </w:hyperlink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ашников, Н. П. Физика в 2 ч. Часть 1 : учебник и практикум для среднего профессионального образования / Н. П. Калашников, С. Е. Муравьев. — 2-е изд., испр. и доп. — Москва : Издательство Юрайт, 2020. — 254 с. — (Профессиональное образование). — ISBN 978-5-534-09159-5. — Текст : электронный // ЭБС Юрайт [сайт]. — URL: https://biblio-online.ru/bcode/449060 (дата обращения: 19.12.2019)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ашников, Н. П. Физика в 2 ч. Часть 2 : учебник и практикум для среднего профессионального образования / Н. П. Калашников, С. Е. Муравьев. — 2-е изд., испр. и доп. — Москва : Издательство Юрайт, 2020. — 244 с. — (Профессиональное образование). — ISBN 978-5-534-09161-8. — Текст : электронный // ЭБС Юрайт [сайт]. — URL: https://biblio-online.ru/bcode/449061 (дата обращения: 19.12.2019)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вченко, Н. Ю. Физика : учебник и практикум для среднего профессионального образования / Н. Ю. Кравченко. — Москва : Издательство Юрайт, 2019. — 300 с. — (Профессиональное образование). — ISBN 978-5-534-01418-1. — Текст : электронный // ЭБС Юрайт [сайт]. — URL: https://biblio-online.ru/bcode/4343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 ресур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идеоролики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 xml:space="preserve"> / - режим доступа: </w:t>
      </w:r>
      <w:hyperlink r:id="rId6">
        <w:r>
          <w:rPr>
            <w:rStyle w:val="InternetLink"/>
            <w:color w:val="000000"/>
          </w:rPr>
          <w:t>http://class-fizika.narod.ru/vid.htm</w:t>
        </w:r>
      </w:hyperlink>
      <w:r>
        <w:rPr>
          <w:color w:val="000000"/>
        </w:rPr>
        <w:t xml:space="preserve"> - 25.11.2009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Цифровые образовательные ресурсы по физике находящиеся на интернет – сайте   </w:t>
      </w:r>
      <w:hyperlink r:id="rId7">
        <w:r>
          <w:rPr>
            <w:rStyle w:val="InternetLink"/>
            <w:color w:val="000000"/>
          </w:rPr>
          <w:t>http://www.physic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right="-334" w:firstLine="567"/>
        <w:rPr>
          <w:color w:val="000000"/>
        </w:rPr>
      </w:pPr>
      <w:r>
        <w:rPr>
          <w:color w:val="000000"/>
        </w:rPr>
        <w:t xml:space="preserve">Инфоурок </w:t>
      </w:r>
      <w:hyperlink r:id="rId8">
        <w:r>
          <w:rPr>
            <w:rStyle w:val="InternetLink"/>
          </w:rPr>
          <w:t>https://www.youtube.com/playlist?list=PLvtJKssE5NrjCwT9X0Pty3ZIgb0fFLUsZ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РЭШ    </w:t>
      </w:r>
      <w:hyperlink r:id="rId9">
        <w:r>
          <w:rPr>
            <w:rStyle w:val="InternetLink"/>
            <w:color w:val="000000"/>
          </w:rPr>
          <w:t>https://resh.edu.ru/subject/28/11/</w:t>
        </w:r>
      </w:hyperlink>
    </w:p>
    <w:p>
      <w:pPr>
        <w:pStyle w:val="Normal"/>
        <w:widowControl w:val="false"/>
        <w:autoSpaceDE w:val="false"/>
        <w:spacing w:before="0" w:after="0"/>
        <w:ind w:left="1440" w:hanging="0"/>
        <w:contextualSpacing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caps/>
          <w:sz w:val="26"/>
          <w:szCs w:val="26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текущего контроля</w:t>
      </w:r>
      <w:r>
        <w:rPr>
          <w:sz w:val="26"/>
          <w:szCs w:val="26"/>
        </w:rPr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рубежного контроля</w:t>
      </w:r>
      <w:r>
        <w:rPr>
          <w:sz w:val="26"/>
          <w:szCs w:val="26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омежуточного контроля</w:t>
      </w:r>
      <w:r>
        <w:rPr>
          <w:sz w:val="26"/>
          <w:szCs w:val="26"/>
        </w:rPr>
        <w:t xml:space="preserve"> в форме зачет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тоговой аттестации в виде экзамен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ценка результатов </w:t>
      </w:r>
      <w:r>
        <w:rPr>
          <w:sz w:val="26"/>
          <w:szCs w:val="26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276"/>
        <w:gridCol w:w="3410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формируемых компетенций общих и профессиональны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-</w:t>
            </w:r>
            <w:r>
              <w:rPr>
                <w:b/>
              </w:rPr>
              <w:t>описывать и объяснять физические явления и свойства тел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отличать</w:t>
            </w:r>
            <w:r>
              <w:rPr/>
              <w:t>: гипотезы от научных теорий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делать выводы:</w:t>
            </w:r>
            <w:r>
              <w:rPr/>
              <w:t xml:space="preserve"> на основе экспериментальных данных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, показывающие, что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 практического использования физических знаний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воспринимать и на основе полученных знаний самостоятельно оценивать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информацию, содержащуюся в сообщениях СМИ, Интернете, научно-популярных статьях;</w:t>
            </w:r>
          </w:p>
          <w:p>
            <w:pPr>
              <w:pStyle w:val="Style21"/>
              <w:ind w:right="-64" w:firstLine="284"/>
              <w:jc w:val="both"/>
              <w:rPr/>
            </w:pPr>
            <w:r>
              <w:rPr/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Style21"/>
              <w:ind w:left="284" w:right="-64" w:hanging="0"/>
              <w:jc w:val="both"/>
              <w:rPr/>
            </w:pPr>
            <w:r>
              <w:rPr>
                <w:rFonts w:eastAsia="Calibri"/>
              </w:rPr>
              <w:t>- обеспечения безопасности жизнедеятельности в процессе использования телекоммуникационной связи;</w:t>
            </w:r>
          </w:p>
          <w:p>
            <w:pPr>
              <w:pStyle w:val="Style21"/>
              <w:ind w:right="-64" w:firstLine="284"/>
              <w:jc w:val="both"/>
              <w:rPr/>
            </w:pPr>
            <w:r>
              <w:rPr>
                <w:rFonts w:eastAsia="Calibri"/>
              </w:rPr>
              <w:t>- оценки влияния на организм человека и другие организмы загрязнения окружающей среды;</w:t>
            </w:r>
          </w:p>
          <w:p>
            <w:pPr>
              <w:pStyle w:val="Style21"/>
              <w:ind w:right="-64" w:firstLine="284"/>
              <w:jc w:val="both"/>
              <w:rPr/>
            </w:pPr>
            <w:r>
              <w:rPr>
                <w:rFonts w:eastAsia="Calibri"/>
              </w:rPr>
              <w:t>- рационального природопользования и защиты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понятий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величин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законов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-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онт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ппово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комбинированный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самоконторль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ы контрол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опрос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зачет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экзаме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biblio-online.ru/bcode/431666" TargetMode="External"/><Relationship Id="rId6" Type="http://schemas.openxmlformats.org/officeDocument/2006/relationships/hyperlink" Target="http://class-fizika.narod.ru/vid.htm" TargetMode="External"/><Relationship Id="rId7" Type="http://schemas.openxmlformats.org/officeDocument/2006/relationships/hyperlink" Target="http://www.physics.ru/" TargetMode="External"/><Relationship Id="rId8" Type="http://schemas.openxmlformats.org/officeDocument/2006/relationships/hyperlink" Target="https://www.youtube.com/playlist?list=PLvtJKssE5NrjCwT9X0Pty3ZIgb0fFLUsZ" TargetMode="External"/><Relationship Id="rId9" Type="http://schemas.openxmlformats.org/officeDocument/2006/relationships/hyperlink" Target="https://resh.edu.ru/subject/28/11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2:57:00Z</dcterms:created>
  <dc:creator>BLINOV</dc:creator>
  <dc:description/>
  <cp:keywords/>
  <dc:language>en-US</dc:language>
  <cp:lastModifiedBy>Администратор</cp:lastModifiedBy>
  <cp:lastPrinted>2021-12-06T10:07:00Z</cp:lastPrinted>
  <dcterms:modified xsi:type="dcterms:W3CDTF">2022-02-24T13:16:00Z</dcterms:modified>
  <cp:revision>9</cp:revision>
  <dc:subject/>
  <dc:title>ПРОЕКТ</dc:title>
</cp:coreProperties>
</file>