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Руководитель колледжа</w:t>
      </w:r>
    </w:p>
    <w:p>
      <w:pPr>
        <w:pStyle w:val="Normal"/>
        <w:jc w:val="right"/>
        <w:rPr/>
      </w:pPr>
      <w:r>
        <w:rPr/>
        <w:t>Е. Р. Смирнова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«31» 08.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ПО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sz w:val="28"/>
        </w:rPr>
        <w:t>11.02.14 «Электронные приборы и устройств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0 января 2018 г. № 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Куренков А.Г., преподаватель ОТИ НИЯУ МИФИ (СПО), перв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4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34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презентаций / рефератов по темам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Ультразвук и его применение в медицине и техник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Броуновское движени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Абсолютный нуль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Различные температурные шкал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Экспериментальное определение скоростей молекул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Возможен ли вечный двигатель?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Кристаллические и аморфные тел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Тепловые двигатели. Принципы действия тепловых двигателей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Открытие электромагнитной индукции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Линзы. Ход лучей в линзах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«Дисперсия. Интерференция. Дифракция»,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Дифракционная решетк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Излучение и спектр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Химическое действие света. Фотография» 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сультация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замен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зика: Модуль (учебно-методический комплекс) для всех специальностей, унифицированно реализуемых на всех площадках СПО НИЯУ МИФИ / Арюкова Е.П., Баутина Е.Н., Халтурина З.З., Озерск: ЮУПК НИЯУ МИФИ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митриева В.Ф. Учебник для студенческих образовательных учреждений среднего профессионального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якишев Г.Я., Буховцев Б.Б., Сотский Н.Н. Физика. Учебник для 10 класса общеобразовательных учреждений. - М.: Просвещение, 201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якишев Г.Я., Буховцев Б.Б. Физика. Учебник для 11 класса общеобразовательных учреждений. - М.: Просвещение, 201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Громов В.С. Физика: Механика. Теория относительности. Электродинамика: Учебник для 10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Громов В.С. Физика:</w:t>
      </w:r>
      <w:r>
        <w:rPr/>
        <w:t xml:space="preserve"> </w:t>
      </w:r>
      <w:r>
        <w:rPr>
          <w:bCs/>
          <w:color w:val="000000"/>
          <w:sz w:val="26"/>
          <w:szCs w:val="26"/>
        </w:rPr>
        <w:t>Оптика. Тепловые явления. Строение и свойства вещества: Учебник для 11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 Рымкевич А.П. Физика. Задачник. 10-11 кл.: пособие для общеобразовательных учреждений. - М.: Дрофа, 201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 Сборник описаний лабораторных работ. Под редакцией Баутиной Е.Н. – Озерск, 2006 г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коста, В. Основы современной физики.  Пер. с англ.  Толмачёва В.В., Трифонова   В.В.  - 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данов, Л.С. Физика. Учебник для средних специальных учебных заведений. - М.: Просвещение, 1985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5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6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7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8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0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ss-fizika.narod.ru/vid.htm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www.youtube.com/playlist?list=PLvtJKssE5NrjCwT9X0Pty3ZIgb0fFLUsZ" TargetMode="External"/><Relationship Id="rId8" Type="http://schemas.openxmlformats.org/officeDocument/2006/relationships/hyperlink" Target="https://resh.edu.ru/subject/28/11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52:00Z</dcterms:created>
  <dc:creator>BLINOV</dc:creator>
  <dc:description/>
  <dc:language>en-US</dc:language>
  <cp:lastModifiedBy>WS310-01</cp:lastModifiedBy>
  <cp:lastPrinted>2021-12-06T10:07:00Z</cp:lastPrinted>
  <dcterms:modified xsi:type="dcterms:W3CDTF">2022-02-24T10:52:00Z</dcterms:modified>
  <cp:revision>2</cp:revision>
  <dc:subject/>
  <dc:title>ПРОЕКТ</dc:title>
</cp:coreProperties>
</file>