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МИНИСТЕРСТВО НАУКИ И ВЫСШЕГО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1" w:firstLine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филиал федерального государственного автономного образовательного учреждения высше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-141" w:firstLine="141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3984"/>
      </w:tblGrid>
      <w:tr>
        <w:trPr/>
        <w:tc>
          <w:tcPr>
            <w:tcW w:w="60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Ива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_____.______________.20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М.01 Эксплуатация и обслуживание технологического оборудования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8.02.03 «Химическая технология неорганических вещест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Cs/>
          <w:sz w:val="28"/>
          <w:szCs w:val="28"/>
        </w:rPr>
        <w:t>20</w:t>
      </w:r>
      <w:r>
        <w:rPr/>
        <w:t>21</w:t>
      </w:r>
      <w:r>
        <w:br w:type="page"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479"/>
      </w:tblGrid>
      <w:tr>
        <w:trPr/>
        <w:tc>
          <w:tcPr>
            <w:tcW w:w="4517" w:type="dxa"/>
            <w:tcBorders/>
          </w:tcPr>
          <w:p>
            <w:pPr>
              <w:pStyle w:val="Normal"/>
              <w:pageBreakBefore/>
              <w:jc w:val="both"/>
              <w:rPr>
                <w:b/>
                <w:b/>
              </w:rPr>
            </w:pPr>
            <w:r>
              <w:rPr>
                <w:b/>
              </w:rPr>
              <w:t>ОДОБРЕ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комиссией </w:t>
            </w:r>
          </w:p>
          <w:p>
            <w:pPr>
              <w:pStyle w:val="Normal"/>
              <w:jc w:val="both"/>
              <w:rPr/>
            </w:pPr>
            <w:r>
              <w:rPr/>
              <w:t>химической технолог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№ __________от </w:t>
            </w:r>
          </w:p>
          <w:p>
            <w:pPr>
              <w:pStyle w:val="Normal"/>
              <w:jc w:val="both"/>
              <w:rPr/>
            </w:pPr>
            <w:r>
              <w:rPr/>
              <w:t>«_____»___________ 2021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___________И.Н. Лупеха</w:t>
            </w:r>
          </w:p>
        </w:tc>
        <w:tc>
          <w:tcPr>
            <w:tcW w:w="54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22 апреля 2014 г. № 3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Составитель рабочей программы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1980" w:hanging="1980"/>
        <w:jc w:val="both"/>
        <w:rPr>
          <w:b/>
          <w:b/>
          <w:u w:val="single"/>
        </w:rPr>
      </w:pPr>
      <w:r>
        <w:rPr>
          <w:u w:val="single"/>
        </w:rPr>
        <w:t>Беляков В.В., преподаватель ОТИ НИЯУ МИФИ (СПО)</w:t>
      </w:r>
    </w:p>
    <w:p>
      <w:pPr>
        <w:pStyle w:val="Normal"/>
        <w:spacing w:lineRule="auto" w:line="360"/>
        <w:ind w:left="1559" w:hanging="155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Рецензент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1980" w:hanging="1980"/>
        <w:jc w:val="both"/>
        <w:rPr>
          <w:b/>
          <w:b/>
          <w:u w:val="single"/>
        </w:rPr>
      </w:pPr>
      <w:r>
        <w:rPr>
          <w:u w:val="single"/>
        </w:rPr>
        <w:t>Казакова Олеся Михайловна, преподаватель ОТИ НИЯУ МИФИ (СПО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8749"/>
        <w:gridCol w:w="581"/>
      </w:tblGrid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Паспорт рабочей программы учебной дисциплины……………………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8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своения профессионального модуля………………………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Структура и содержание учебной дисциплины…………………………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8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Условия реализации рабочей программы учебной дисциплины………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Контроль и оценка результатов усвоения </w:t>
            </w:r>
            <w:r>
              <w:rPr>
                <w:sz w:val="28"/>
                <w:szCs w:val="28"/>
              </w:rPr>
              <w:t>профессионального модуля (вида профессиональной деятельности)………………………….</w:t>
            </w:r>
            <w:r>
              <w:rPr>
                <w:bCs/>
                <w:sz w:val="28"/>
                <w:szCs w:val="28"/>
              </w:rPr>
              <w:t>………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b/>
          <w:bCs/>
        </w:rPr>
        <w:t>ПМ.01 Эксплуатация и обслуживание технологического оборудова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Область применения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ab/>
        <w:t xml:space="preserve">Рабочая программа профессионального модуля (далее рабочая программа) – является частью рабочей основной профессиональной образовательной программы по специальности СПО в соответствии с ФГОС по специальности СПО 18.02.03 «Химическая технология неорганических веществ» (базовой подготовки) в части освоения основного вида профессиональной деятельности </w:t>
      </w:r>
      <w:r>
        <w:rPr/>
        <w:t>(</w:t>
      </w:r>
      <w:r>
        <w:rPr>
          <w:sz w:val="28"/>
          <w:szCs w:val="28"/>
        </w:rPr>
        <w:t>ВПД</w:t>
      </w:r>
      <w:r>
        <w:rPr/>
        <w:t>) «</w:t>
      </w:r>
      <w:r>
        <w:rPr>
          <w:b/>
          <w:bCs/>
          <w:sz w:val="28"/>
          <w:szCs w:val="28"/>
        </w:rPr>
        <w:t>Эксплуатация и обслуживание технологического оборудования»</w:t>
      </w:r>
      <w:r>
        <w:rPr>
          <w:sz w:val="28"/>
          <w:szCs w:val="28"/>
        </w:rPr>
        <w:t xml:space="preserve"> и соответствующих профессиональных (ПК) и общих (ОК) компетен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Рабочая программа профессионального модуля может быть использована для дополнительного профессионального образования и профессиональной подготовки работников в области химической технологии при наличии среднего (полного) общего образования. Опыт работы не требуетс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и установки к работе;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уска и остановки машин и аппаратов;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>- наблюдения и контроля за работой и состоянием оборудования, коммуникаций и арматуры;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я журнала наблюдения за работой оборудования;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четов параметров машин и аппаратов и отдельных элементов;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подбора основного и вспомогательного оборудования для проведения заданных процес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считывать основные параметры аппаратов и выбирать оборудование для проведения процессов производства неорганических веществ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основывать выбор конструкционных материалов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уществлять эксплуатацию оборудования и коммуникаций в заданном режиме; </w:t>
      </w:r>
    </w:p>
    <w:p>
      <w:pPr>
        <w:pStyle w:val="Default"/>
        <w:spacing w:lineRule="auto" w:line="36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оевременно выявлять и устранять неполадки в работе оборудования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авливать оборудование к ремонту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олнять несложный ремонт оборудования и коммуникац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лассификацию основных процессов и технологического оборудования производства неорганических веществ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новные требования, предъявляемые  к оборудованию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и принципы действия типового оборудования и арматуры;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- методы расчета и принципы выбора основного и вспомогательного технологического оборудования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сплуатационные особенности оборудования и правила его безопасного обслуживания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екомендуемое количество часов на освоение рабочей программы профессионального модул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сего – 272 часа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обязательная аудиторная учебная нагрузка обучающегося – 181 час, включа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лекции – 138 часов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>практические занятия – 46 ча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‒ самостоятельная работа обучающегося – 88 часа;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Результаты освоения профессионального модул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>Результатом освоения профессионального модуля является овладение обучающимися профессиональной деятельности (ВПД) «</w:t>
      </w:r>
      <w:r>
        <w:rPr>
          <w:b/>
          <w:bCs/>
          <w:sz w:val="28"/>
          <w:szCs w:val="28"/>
        </w:rPr>
        <w:t>Эксплуатация и обслуживание технологического оборудования»</w:t>
      </w:r>
      <w:r>
        <w:rPr>
          <w:sz w:val="28"/>
          <w:szCs w:val="28"/>
        </w:rPr>
        <w:t>», в том числе профессиональными (ПК) и общими (ОК) компетенциями: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4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к работе технологическое оборудование, инструменты, оснастк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и обеспечивать бесперебойную работу оборудования, технологических ли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и устранять отклонения от режимов в работе оборудования, коммуника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к ремонту и принимать оборудование из ремон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ет их эффективность и значим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850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3 Структура и содержание профессионального модуля 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бъем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экзамена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93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атический план профессионального модуля</w:t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7"/>
        <w:gridCol w:w="3354"/>
        <w:gridCol w:w="1473"/>
        <w:gridCol w:w="859"/>
        <w:gridCol w:w="2286"/>
        <w:gridCol w:w="1766"/>
        <w:gridCol w:w="1036"/>
        <w:gridCol w:w="2410"/>
      </w:tblGrid>
      <w:tr>
        <w:trPr>
          <w:trHeight w:val="32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6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часов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еденный на освоение </w:t>
            </w:r>
          </w:p>
          <w:p>
            <w:pPr>
              <w:pStyle w:val="26"/>
              <w:shd w:fill="auto" w:val="clear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исциплинарного курса (курсов)</w:t>
            </w:r>
          </w:p>
        </w:tc>
      </w:tr>
      <w:tr>
        <w:trPr>
          <w:trHeight w:val="461" w:hRule="atLeast"/>
        </w:trPr>
        <w:tc>
          <w:tcPr>
            <w:tcW w:w="2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ы профес</w:t>
              <w:softHyphen/>
              <w:t>сиональных компетенции</w:t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разделов профессионального мо</w:t>
              <w:softHyphen/>
              <w:t>дуля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</w:t>
            </w:r>
          </w:p>
          <w:p>
            <w:pPr>
              <w:pStyle w:val="26"/>
              <w:shd w:fill="auto" w:val="clear"/>
              <w:spacing w:lineRule="auto" w:line="276" w:before="0" w:after="0"/>
              <w:ind w:firstLine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обучающегося</w:t>
            </w:r>
          </w:p>
        </w:tc>
      </w:tr>
      <w:tr>
        <w:trPr>
          <w:trHeight w:val="763" w:hRule="atLeast"/>
        </w:trPr>
        <w:tc>
          <w:tcPr>
            <w:tcW w:w="2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час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лабораторные</w:t>
            </w:r>
          </w:p>
          <w:p>
            <w:pPr>
              <w:pStyle w:val="26"/>
              <w:shd w:fill="auto" w:val="clear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ы и практические занятия, час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, кур</w:t>
              <w:softHyphen/>
              <w:t>совая рабо</w:t>
              <w:softHyphen/>
              <w:t>та (проект),</w:t>
            </w:r>
          </w:p>
          <w:p>
            <w:pPr>
              <w:pStyle w:val="26"/>
              <w:shd w:fill="auto" w:val="clear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</w:t>
            </w:r>
          </w:p>
          <w:p>
            <w:pPr>
              <w:pStyle w:val="26"/>
              <w:shd w:fill="auto" w:val="clear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, кур</w:t>
              <w:softHyphen/>
              <w:t>совая ра</w:t>
              <w:softHyphen/>
              <w:t>бота (про</w:t>
              <w:softHyphen/>
              <w:t>ект), часов</w:t>
            </w:r>
          </w:p>
        </w:tc>
      </w:tr>
      <w:tr>
        <w:trPr>
          <w:trHeight w:val="16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ind w:firstLine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247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-1.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1. Обслуживание и эксплуатация технологического оборуд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napToGrid w:val="false"/>
              <w:spacing w:lineRule="auto" w:line="24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1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. Безопасная эксплуатация оборудования при ведении технологического процесс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40"/>
              <w:ind w:firstLine="8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napToGrid w:val="false"/>
              <w:spacing w:lineRule="auto" w:line="240"/>
              <w:rPr>
                <w:rFonts w:ascii="Times New Roman" w:hAnsi="Times New Roman" w:cs="MS Gothic;ＭＳ ゴシック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MS Gothic;ＭＳ ゴシック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Раздел 3. Методы профилактики и ремонта промышленного оборуд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  <w:t>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pacing w:lineRule="auto" w:line="240"/>
              <w:ind w:firstLine="8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napToGrid w:val="false"/>
              <w:spacing w:lineRule="auto" w:line="240"/>
              <w:rPr>
                <w:rFonts w:ascii="Times New Roman" w:hAnsi="Times New Roman" w:cs="MS Gothic;ＭＳ ゴシック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MS Gothic;ＭＳ ゴシック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Экзаме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b/>
                <w:b/>
                <w:bCs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1"/>
              <w:shd w:fill="auto" w:val="clear"/>
              <w:snapToGrid w:val="false"/>
              <w:spacing w:lineRule="auto" w:line="240"/>
              <w:ind w:firstLine="8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napToGrid w:val="false"/>
              <w:spacing w:lineRule="auto" w:line="240"/>
              <w:rPr>
                <w:rFonts w:ascii="Times New Roman" w:hAnsi="Times New Roman" w:cs="MS Gothic;ＭＳ ゴシック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MS Gothic;ＭＳ ゴシック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MS Gothic;ＭＳ ゴシック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MS Gothic;ＭＳ ゴシック"/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auto" w:line="240"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4" w:hanging="0"/>
        <w:rPr/>
      </w:pPr>
      <w:r>
        <w:rPr>
          <w:b/>
          <w:sz w:val="28"/>
          <w:szCs w:val="28"/>
        </w:rPr>
        <w:t xml:space="preserve">3.3. Содержание </w:t>
      </w:r>
      <w:r>
        <w:rPr/>
        <w:t>профессионального модуля</w:t>
      </w:r>
      <w:r>
        <w:br w:type="page"/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24"/>
        <w:gridCol w:w="9"/>
        <w:gridCol w:w="382"/>
        <w:gridCol w:w="9450"/>
        <w:gridCol w:w="997"/>
        <w:gridCol w:w="9"/>
        <w:gridCol w:w="1182"/>
      </w:tblGrid>
      <w:tr>
        <w:trPr>
          <w:tblHeader w:val="true"/>
          <w:trHeight w:val="888" w:hRule="atLeast"/>
        </w:trPr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pageBreakBefore/>
              <w:shd w:fill="auto" w:val="clear"/>
              <w:spacing w:lineRule="auto" w:line="240" w:before="0" w:after="0"/>
              <w:rPr/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Наименование разделов профессионального моду</w:t>
              <w:softHyphen/>
              <w:t xml:space="preserve">ля (ПМ),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междисциплинарных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 xml:space="preserve"> курсов (МДК) и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</w:t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right="320" w:hanging="0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Содержание учебного материала, лабораторные работы и практ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ческ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е занятия, самостоятельная работа обуча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ющихся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, курсовая работа (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п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роект)</w:t>
            </w:r>
            <w:r>
              <w:rPr>
                <w:rStyle w:val="Style16"/>
                <w:rFonts w:eastAsia="Lucida Sans Unicode"/>
                <w:b/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23" w:hanging="24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Объем час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Уровень освое</w:t>
              <w:softHyphen/>
              <w:t>ния</w:t>
            </w:r>
          </w:p>
        </w:tc>
      </w:tr>
      <w:tr>
        <w:trPr>
          <w:trHeight w:val="182" w:hRule="atLeast"/>
        </w:trPr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ind w:left="2100" w:hanging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ind w:left="232"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    </w:t>
            </w: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 xml:space="preserve">Раздел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1.</w:t>
            </w:r>
          </w:p>
          <w:p>
            <w:pPr>
              <w:pStyle w:val="1"/>
              <w:shd w:fill="auto" w:val="clear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служивание и эксплуатация технологического оборудования</w:t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left="75" w:hanging="0"/>
              <w:rPr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  <w:t>14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843" w:leader="dot"/>
              </w:tabs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а 1.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26"/>
              <w:spacing w:lineRule="auto" w:line="240" w:before="0" w:after="0"/>
              <w:ind w:left="57" w:right="57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новы расчета и конструирования химического оборудования</w:t>
            </w:r>
          </w:p>
          <w:p>
            <w:pPr>
              <w:pStyle w:val="26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ind w:right="320" w:firstLine="93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21"/>
                <w:b/>
                <w:color w:val="000000"/>
                <w:sz w:val="24"/>
                <w:szCs w:val="24"/>
                <w:lang w:val="en-US" w:eastAsia="ru-RU"/>
              </w:rPr>
              <w:t>Содержание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требования, предъявляемые к химическому оборудованию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7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териалы химического машиностроения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ытания химических аппаратов и машин и основные требования техники безопасности. Стандартизация в химическом машиностроении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оретические основы расчета на прочность сосудов и аппаратов. Выбор исходных данных для инженерного расчета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струирование обечаек. Днища и крышки аппарат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ланцевые соединения.  Устройства для присоединения трубопроводов и осмотра фланце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spacing w:lineRule="auto" w:line="24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оры аппаратов и устройства для строповки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spacing w:lineRule="auto" w:line="24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93"/>
              <w:rPr/>
            </w:pPr>
            <w:r>
              <w:rPr>
                <w:rStyle w:val="21"/>
                <w:b/>
                <w:color w:val="000000"/>
                <w:sz w:val="24"/>
                <w:szCs w:val="24"/>
                <w:lang w:val="en-US"/>
              </w:rPr>
              <w:t>Практические занятия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87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толщины стенок днищ аппарат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87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both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Выбор и расчет фланцевых соединений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02"/>
              <w:shd w:fill="auto" w:val="clear"/>
              <w:snapToGrid w:val="false"/>
              <w:spacing w:lineRule="auto" w:line="24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7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left="234" w:hanging="141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Составить таблицу «Типы химических аппаратов. Агрегатное состояние вещества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>
          <w:trHeight w:val="17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/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Систематизировать основные требования, предъявляемые к химическому оборудованию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>
          <w:trHeight w:val="17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Заполнить таблицу «Пределы применения углеродистых и легированных сталей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>
          <w:trHeight w:val="17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Написать реферат на тему «Материалы химического машиностроения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>
          <w:trHeight w:val="17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sz w:val="24"/>
                <w:szCs w:val="24"/>
                <w:lang w:val="ru-RU" w:eastAsia="ru-RU"/>
              </w:rPr>
              <w:t>Написать реферат на тему 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  <w:t>Способы изготовления химической аппаратуры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>
          <w:trHeight w:val="17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Испытание химических аппаратов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>
          <w:trHeight w:val="17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Начертить основные виды фланце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  <w:t>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2060"/>
              </w:rPr>
            </w:pPr>
            <w:r>
              <w:rPr>
                <w:i/>
                <w:color w:val="002060"/>
              </w:rPr>
            </w:r>
          </w:p>
        </w:tc>
      </w:tr>
      <w:tr>
        <w:trPr>
          <w:trHeight w:val="178" w:hRule="atLeast"/>
        </w:trPr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4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Изучить устройства для присоединения трубопровод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2060"/>
              </w:rPr>
            </w:pPr>
            <w:r>
              <w:rPr>
                <w:color w:val="002060"/>
              </w:rPr>
            </w:r>
          </w:p>
        </w:tc>
      </w:tr>
      <w:tr>
        <w:trPr>
          <w:trHeight w:val="178" w:hRule="atLeast"/>
        </w:trPr>
        <w:tc>
          <w:tcPr>
            <w:tcW w:w="31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Собрать материал по опорам и устройствам для строповки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а 1.2.</w:t>
            </w:r>
          </w:p>
          <w:p>
            <w:pPr>
              <w:pStyle w:val="26"/>
              <w:spacing w:lineRule="auto" w:line="240" w:before="0" w:after="0"/>
              <w:ind w:left="57" w:right="57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борудование для получения целевого продукта. Реакционная аппаратура.</w:t>
            </w:r>
          </w:p>
          <w:p>
            <w:pPr>
              <w:pStyle w:val="26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ind w:left="93" w:right="32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21"/>
                <w:b/>
                <w:color w:val="000000"/>
                <w:sz w:val="24"/>
                <w:szCs w:val="24"/>
                <w:lang w:val="en-US" w:eastAsia="ru-RU"/>
              </w:rPr>
              <w:t>Содержан</w:t>
            </w:r>
            <w:r>
              <w:rPr>
                <w:rStyle w:val="21"/>
                <w:b/>
                <w:color w:val="000000"/>
                <w:sz w:val="24"/>
                <w:szCs w:val="24"/>
                <w:lang w:val="ru-RU" w:eastAsia="ru-RU"/>
              </w:rPr>
              <w:t>и</w:t>
            </w:r>
            <w:r>
              <w:rPr>
                <w:rStyle w:val="21"/>
                <w:b/>
                <w:color w:val="000000"/>
                <w:sz w:val="24"/>
                <w:szCs w:val="24"/>
                <w:lang w:val="en-US" w:eastAsia="ru-RU"/>
              </w:rPr>
              <w:t>е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napToGrid w:val="false"/>
              <w:spacing w:lineRule="auto" w:line="240" w:before="0" w:after="0"/>
              <w:ind w:left="57" w:right="57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обменные аппараты и устройства. Основные принципы конструирования теплообменных аппаратов. Виды теплообменни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napToGrid w:val="false"/>
              <w:spacing w:lineRule="auto" w:line="240" w:before="0" w:after="0"/>
              <w:ind w:left="57" w:right="57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нные реакционные аппараты для жидкофазных процесс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ы высокого давления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нные и башенные аппараты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ассификация реакционных аппаратов. Контактные аппараты с неподвижным слоем катализатора, с псевдосжиженным катализатором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ура для высокотемпературных процесс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мкостная реакционная аппаратура. Основные типы емкостных реакционных аппарат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мешивающие устройства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92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ind w:left="93" w:right="32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21"/>
                <w:b/>
                <w:color w:val="000000"/>
                <w:sz w:val="24"/>
                <w:szCs w:val="24"/>
                <w:lang w:val="en-US" w:eastAsia="ru-RU"/>
              </w:rPr>
              <w:t>Практические занятия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кожухотрубных теплообменник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колонных аппарат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Составить классификацию поверхностных теплообменник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Кожухотрубчатый теплообменник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Начертить основные типы корпусов сосудов высокого давления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Тарельчатая колонна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Насадочная колонна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Нитратор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Составить таблицу «Типы вращающихся мешалок и пределы их применения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Написать реферат на тему «Плазмохимическое реакционное оборудование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3" w:hRule="atLeast"/>
        </w:trPr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Оборудование технологических процессов</w:t>
            </w:r>
          </w:p>
          <w:p>
            <w:pPr>
              <w:pStyle w:val="Normal"/>
              <w:ind w:left="57" w:right="5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борудование для разделения неоднородных систем.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rPr/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Центрифуги. Горизонтальные и трубчатые центрифуги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Отстойники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Аппараты для очистки газов. Пылеосадительные камеры. Циклоны. Сепараторы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Инерционные и фильтрующие газоочистители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Мокрые газоочистители. Электрофильтры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Фильтры. Классификация. Конструкции. Принцип действия фильтр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/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Конструкции и принцип действия центробежных сепаратор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/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Способы сушки и классификация сушилок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/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Экстракторы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/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Абсорберы. Адсорберы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8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/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Грануляторы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 xml:space="preserve">Практические занятия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4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циклон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Lucida Sans Unicode"/>
                <w:lang w:val="ru-RU" w:eastAsia="ru-RU"/>
              </w:rPr>
            </w:pPr>
            <w:r>
              <w:rPr>
                <w:rFonts w:cs="Lucida Sans Unicode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Выбор и расчет сушилок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Lucida Sans Unicode"/>
                <w:lang w:val="ru-RU" w:eastAsia="ru-RU"/>
              </w:rPr>
            </w:pPr>
            <w:r>
              <w:rPr>
                <w:rFonts w:cs="Lucida Sans Unicode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Изучить типы центрифуг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Изучить материал по теме «Отстойники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Составить классификацию аппаратов для очистки газ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Изучить принцип действия фильтр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Заполнить таблицу «Основные параметры базовых моделей сепараторов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Изучить сушильные установки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Экстракторы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Абсорберы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Адсорберы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доклад на тему «Грануляторы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Оборудование для подготовки сырья</w:t>
            </w:r>
          </w:p>
          <w:p>
            <w:pPr>
              <w:pStyle w:val="Normal"/>
              <w:ind w:left="57" w:right="5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Машины для измельчения твердых материалов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Питатели и дозаторы. Смесители для сыпучих и пастообразных материал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Машины для перемещения твердых материал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 xml:space="preserve">Практические занятия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технологического оборудования измельчения твердых материалов – расчет барабанных шаровых мельниц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Lucida Sans Unicode"/>
                <w:lang w:val="ru-RU" w:eastAsia="ru-RU"/>
              </w:rPr>
            </w:pPr>
            <w:r>
              <w:rPr>
                <w:rFonts w:cs="Lucida Sans Unicode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грохот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Lucida Sans Unicode"/>
                <w:lang w:val="ru-RU" w:eastAsia="ru-RU"/>
              </w:rPr>
            </w:pPr>
            <w:r>
              <w:rPr>
                <w:rFonts w:cs="Lucida Sans Unicode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питателя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Lucida Sans Unicode"/>
                <w:lang w:val="ru-RU" w:eastAsia="ru-RU"/>
              </w:rPr>
            </w:pPr>
            <w:r>
              <w:rPr>
                <w:rFonts w:cs="Lucida Sans Unicode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непрерывного транспорта для горизонтального и вертикального перемещения сыпучего материала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Lucida Sans Unicode"/>
                <w:lang w:val="ru-RU" w:eastAsia="ru-RU"/>
              </w:rPr>
            </w:pPr>
            <w:r>
              <w:rPr>
                <w:rFonts w:cs="Lucida Sans Unicode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Составить классификацию измельчающих машин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Составить опорный конспект по теме «Грохоты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Составить опорный конспект по теме «Гидроциклоны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Написать реферат на тему «Типы смесителей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Изучить конструкцию питателей и дозатор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видеоматериал на тему «Конвейеры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</w:rPr>
              <w:t>Тема 1.5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Вспомогательное оборудование</w:t>
            </w:r>
          </w:p>
          <w:p>
            <w:pPr>
              <w:pStyle w:val="Normal"/>
              <w:ind w:left="57" w:right="5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Оборудование для перемещения жидкостей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Оборудование для сжатия и перемещения газов. Вентиляторы, воздуходувки и газодувки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Компрессоры. Вакуум-насосы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Емкостные аппараты. Конструкции резервуаров и сосуд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 xml:space="preserve">Практические занятия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Расчет резервуаров на прочность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Lucida Sans Unicode"/>
                <w:lang w:val="ru-RU" w:eastAsia="ru-RU"/>
              </w:rPr>
            </w:pPr>
            <w:r>
              <w:rPr>
                <w:rFonts w:cs="Lucida Sans Unicode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Центробежный насос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Погружной насос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Изучить виды емкостных аппаратов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Тема 1.6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Оборудование для очистки сточных вод, утилизация отходов</w:t>
            </w:r>
          </w:p>
          <w:p>
            <w:pPr>
              <w:pStyle w:val="Normal"/>
              <w:ind w:left="57" w:right="5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both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Классификация производственных сточных вод и основные методы их очист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Сооружения для очистки сточных вод биохимическим методом. Оборудование для термического обезвреживания сточных вод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Практические занят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Оборудование для обезвреживания сточных вод физико-химическим и химическим методам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Lucida Sans Unicode"/>
                <w:lang w:val="ru-RU" w:eastAsia="ru-RU"/>
              </w:rPr>
            </w:pPr>
            <w:r>
              <w:rPr>
                <w:rFonts w:cs="Lucida Sans Unicode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Подготовить презентацию на тему «Оборудование для очистки сточных вод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Описать методы очистки сточных вод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Тема 1.7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Компоновка оборудования</w:t>
            </w:r>
          </w:p>
          <w:p>
            <w:pPr>
              <w:pStyle w:val="Normal"/>
              <w:ind w:left="57" w:right="57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Расположение оборудования на открытых площадках</w:t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Расположение оборудования в здании. Связь строительной части и грузоподъемных механизмов</w:t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150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 xml:space="preserve">Практические занятия 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Требования к установке химического оборудовани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Lucida Sans Unicode"/>
                <w:lang w:val="ru-RU" w:eastAsia="ru-RU"/>
              </w:rPr>
            </w:pPr>
            <w:r>
              <w:rPr>
                <w:rFonts w:cs="Lucida Sans Unicode"/>
                <w:lang w:val="ru-RU" w:eastAsia="ru-RU"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9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3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Составить опорный конспект по теме «Компоновка оборудования»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1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Рассмотреть схемы расположения кран-балок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Раздел 2.</w:t>
            </w:r>
          </w:p>
          <w:p>
            <w:pPr>
              <w:pStyle w:val="26"/>
              <w:shd w:fill="auto" w:val="clear"/>
              <w:spacing w:lineRule="auto" w:line="240" w:before="0" w:after="0"/>
              <w:ind w:left="57" w:right="57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Безопасная эксплуатация оборудования при ведении технологического процесса</w:t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left="75" w:hanging="0"/>
              <w:rPr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  <w:t>5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before="0" w:after="0"/>
              <w:rPr>
                <w:b/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843" w:leader="dot"/>
              </w:tabs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а 2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.1.</w:t>
            </w:r>
          </w:p>
          <w:p>
            <w:pPr>
              <w:pStyle w:val="26"/>
              <w:spacing w:lineRule="auto" w:line="240" w:before="0" w:after="0"/>
              <w:ind w:left="57" w:right="57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Условия безопасности при организации и проведении технологических процессов</w:t>
            </w:r>
          </w:p>
          <w:p>
            <w:pPr>
              <w:pStyle w:val="26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ind w:left="102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before="0" w:after="0"/>
              <w:rPr>
                <w:b/>
                <w:b/>
                <w:color w:val="FF0000"/>
                <w:lang w:val="ru-RU" w:eastAsia="ru-RU"/>
              </w:rPr>
            </w:pPr>
            <w:r>
              <w:rPr>
                <w:b/>
                <w:color w:val="FF0000"/>
                <w:lang w:val="ru-RU" w:eastAsia="ru-RU"/>
              </w:rPr>
            </w:r>
          </w:p>
        </w:tc>
      </w:tr>
      <w:tr>
        <w:trPr>
          <w:trHeight w:val="271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Выбор способа производства и схемы технологического процесса. Состав и свойства реагирующих веществ. Агрегатное состояние обрабатываемых продукт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Физико-химические условия процесса.  Управляемые и неуправляемые химические реакции. Периодические и непрерывные процессы.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Вакуум, инертные газы как средство безопасности, способы обогрева и охлаждения. Режим пуска и остановки оборудования. Организация производств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  <w:p>
            <w:pPr>
              <w:pStyle w:val="81"/>
              <w:spacing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ind w:left="102" w:hanging="0"/>
              <w:rPr>
                <w:rFonts w:ascii="Times New Roman" w:hAnsi="Times New Roman" w:cs="Lucida Sans Unicode"/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Практические занят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Определение температурных пределов воспламенения паров горючих жидкосте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before="0" w:after="0"/>
              <w:jc w:val="center"/>
              <w:rPr>
                <w:rFonts w:cs="Lucida Sans Unicode"/>
                <w:sz w:val="24"/>
                <w:szCs w:val="24"/>
                <w:lang w:val="ru-RU" w:eastAsia="ru-RU"/>
              </w:rPr>
            </w:pPr>
            <w:r>
              <w:rPr>
                <w:rFonts w:cs="Lucida Sans Unicod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Зажигание горючих смесей от искр удара и трен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before="0" w:after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before="0" w:after="0"/>
              <w:jc w:val="center"/>
              <w:rPr>
                <w:rFonts w:cs="Lucida Sans Unicode"/>
                <w:sz w:val="24"/>
                <w:szCs w:val="24"/>
                <w:lang w:val="ru-RU" w:eastAsia="ru-RU"/>
              </w:rPr>
            </w:pPr>
            <w:r>
              <w:rPr>
                <w:rFonts w:cs="Lucida Sans Unicod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ind w:left="102" w:hanging="0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b/>
                <w:i/>
                <w:color w:val="000000"/>
                <w:sz w:val="24"/>
                <w:szCs w:val="24"/>
                <w:lang w:val="ru-RU" w:eastAsia="ru-RU"/>
              </w:rPr>
              <w:t>Самостоятельная работа обучающегос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Составить классификацию основных типов аппаратов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Описать возможные агрегатные состоя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84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Изучить режим пуска и остановки оборудован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before="0" w:after="0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6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Тема 2.2.</w:t>
            </w:r>
          </w:p>
          <w:p>
            <w:pPr>
              <w:pStyle w:val="1"/>
              <w:shd w:fill="auto" w:val="clear"/>
              <w:spacing w:lineRule="auto" w:line="240" w:before="0" w:after="0"/>
              <w:ind w:left="57" w:right="57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втоматизация производственных процессов</w:t>
            </w:r>
          </w:p>
          <w:p>
            <w:pPr>
              <w:pStyle w:val="1"/>
              <w:shd w:fill="auto" w:val="clear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ind w:left="102" w:right="320" w:hanging="0"/>
              <w:jc w:val="left"/>
              <w:rPr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napToGrid w:val="false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  <w:tr>
        <w:trPr>
          <w:trHeight w:val="467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6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pacing w:lineRule="auto" w:line="240" w:before="0" w:after="0"/>
              <w:ind w:right="320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втоматический контроль, технологическая сигнализация, автоматическое регулирование, автоматическая защита и блокиров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napToGrid w:val="false"/>
              <w:spacing w:before="0" w:after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ие занят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 w:before="0" w:after="0"/>
              <w:ind w:left="57" w:right="57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бор автоматических устройст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егос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4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рисовать плакат «Цвета автоматической сигнализации»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Тема 2.3.</w:t>
            </w:r>
          </w:p>
          <w:p>
            <w:pPr>
              <w:pStyle w:val="26"/>
              <w:shd w:fill="auto" w:val="clear"/>
              <w:spacing w:lineRule="auto" w:line="240" w:before="0" w:after="0"/>
              <w:ind w:left="57" w:right="57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сновы безопасности технологического и механического оборудования</w:t>
            </w:r>
          </w:p>
          <w:p>
            <w:pPr>
              <w:pStyle w:val="26"/>
              <w:shd w:fill="auto" w:val="clear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7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ность и коррозионная стойкость оборуд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рметичность производственного оборудова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ные устройст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ы и сосуды, работающие под давлением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рубопроводы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рессорные установки, насосы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ия безопасности при подъемно-транспортных работах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trHeight w:val="11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ия безопасности ремонтных работ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работы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аппаратов от разрушения разрывными мембранам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аппаратов от перегрузки предохранительным клапаном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машин от перегрузки с помощью разрушающихся элементов конструкции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6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егос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6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исать общие требования безопасности оборудова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ить таблицу «Окраска трубопроводов»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94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общие требования к оградительным устройства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числить общие направления создания химического оборудова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ить классификацию герметичных систем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исать реферат на тему «Трубопроводы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принцип работы компрессоров и газгольдеров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градительная техник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технологическое оборудование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 w:before="0" w:after="0"/>
              <w:ind w:left="57" w:right="57" w:hanging="0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 «Знаки безопасности в зоне ремонта»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57" w:right="57"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Раздел 3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57" w:right="57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етоды профилактики и ремонта промышленного оборудования</w:t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Тема 3.1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57" w:right="57" w:hanging="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Организация ремонтной службы на предприятии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и и задачи ремонта промышленного оборуд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ремонт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уктура и периодичность работ по плановому  техническому обслуживанию и ремонту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ирование простоев при ремонте оборудова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ные документы. Организация ремонтов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6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заняти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7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ределение количества ремонтов оборудования в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егос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ить конспект  по теме «Надежность оборудования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виды ремонта оборудова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лнить таблицу «Структура ремонтных циклов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числить ремонтные документы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нятие о рациональной системе технического обслуживания и ремонта оборудова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i/>
                <w:color w:val="000000"/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зентация «Виды ремонтов промышленного оборудования»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4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Тема 3.2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ути и средства повышения долговечности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оборудования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ды и характер износа деталей. Признаки износ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правила эксплуатации технологического оборудова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9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кторы, увеличивающие продолжительность работы оборудования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ктические занятия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4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 w:before="0" w:after="0"/>
              <w:jc w:val="center"/>
              <w:rPr>
                <w:rFonts w:ascii="Times New Roman" w:hAnsi="Times New Roman" w:cs="Lucida Sans Unicod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Lucida Sans Unicode" w:ascii="Times New Roman" w:hAnsi="Times New Roman"/>
                <w:color w:val="000000"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ая документация ремонтных работ: акт сдачи в ремонт, акт приемки из ремонта, ведомость дефектации деталей, карта планового технического обслужи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обучающегос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ить таблицу «Характер механического износа деталей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ить руководство по эксплуатации технологического оборудова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сать виды тре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ить таблицу «Диагностические методы и средства измерений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учить техническую документацию ремонтных рабо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писать порядок проверки оборудования 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ить алгоритм разборки станк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ертить схему ремонтных размеров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олнить таблицу «Характеристика основных гальванических покрытий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звать клеи, применяемые при ремонте деталей, описать их свойств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ить презентацию на тему «Восстановление деталей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делать чертеж передачи «винт-гайка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чение режима смазывания для увеличения долговечности работы машин и механизмов. Способы и средства смазыва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ностирование оборудова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ая документация ремонтных рабо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оборудования к ремонту. Разборка станк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чистка и промывка деталей. Дефектация деталей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.</w:t>
            </w:r>
          </w:p>
        </w:tc>
        <w:tc>
          <w:tcPr>
            <w:tcW w:w="94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борка станков после ремон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катка и испытание машин после ремонта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иповые методы и способы восстановления деталей. Восстановление деталей механической обработкой, сваркой и наплавкой.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становление и упрочнение деталей металлизацией, электролитическим и электромеханическим способом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и упрочнение деталей пластическим деформированием. Восстановление деталей пластмассовыми композициями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сстановление деталей и ремонт оборудования клеевым методом. Очистка деталей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монт деталей и механизмов производственного оборудования. 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валов и шпинделей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шипники скольжения, качения. Ремонт деталей и сборочных единиц с подшипниками каче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монт шкивов и ременных передач, соединительных муфт, деталей зубчатых и цепных передач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писать реферат на тему «Подъемно-транспортные средства, применяемые при ремонте. Грузозахватные приспособления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рисовать схему шлифова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ить таблицу «График проведения технического обслуживания и ремонта»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ниверсальные механизмы и инструмен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2.</w:t>
            </w:r>
          </w:p>
        </w:tc>
        <w:tc>
          <w:tcPr>
            <w:tcW w:w="94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шпоночные и шлицевые соединения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tabs>
                <w:tab w:val="clear" w:pos="708"/>
                <w:tab w:val="left" w:pos="1633" w:leader="dot"/>
              </w:tabs>
              <w:snapToGrid w:val="false"/>
              <w:spacing w:lineRule="auto" w:line="240" w:before="0" w:after="0"/>
              <w:ind w:left="57" w:right="57" w:hanging="0"/>
              <w:jc w:val="left"/>
              <w:rPr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.</w:t>
            </w:r>
          </w:p>
        </w:tc>
        <w:tc>
          <w:tcPr>
            <w:tcW w:w="9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лнить таблицу «Смазочные масла и мази»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81"/>
              <w:shd w:fill="auto" w:val="clear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словия реализации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ализация программы профессионального модуля происходит в учебных аудиториях,  в лаборатории «Процессов и аппаратов» учебного учреждения, технологических цехах и мастерских эксплуатации и обслуживания технологического оборудования химических производств. Реализация программы </w:t>
      </w:r>
      <w:r>
        <w:rPr>
          <w:color w:val="00000A"/>
          <w:sz w:val="28"/>
          <w:szCs w:val="28"/>
        </w:rPr>
        <w:t xml:space="preserve">должна обеспечивать выполнение практических занятий, включая как обязательный компонент практические задания с использованием персональных компьюте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Реализация программы профессионального модуля предполагает обязательную производственную практику, которую рекомендуется проводить концентрированно, совмещая с производственной практикой по другим профессиональным модулям (ПМ.02, ПМ.03, ПМ.04, ПМ.0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Материально-техническая база должна соответствовать действующим санитарным и противопожарным нор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Оборудование учебных аудитори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планшеты, плакат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,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ное обеспеч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ласс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борудование лаборатор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абораторные установки для изучения основных процессов химической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тификации, теплообмена, фильтрации, перемещения жидк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макеты основного технологическ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Примерное оборудование цехов и мастерских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новки водоподготовки, воздухоснаб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тали и узлы химического оборудова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360"/>
        <w:ind w:left="720" w:hanging="720"/>
        <w:rPr/>
      </w:pPr>
      <w:r>
        <w:rPr>
          <w:bCs/>
          <w:sz w:val="28"/>
          <w:szCs w:val="28"/>
        </w:rPr>
        <w:tab/>
        <w:t>Основные источн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и аппараты химической технологии: Пособие по проектированию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/ под ред. Ю. И. Дытнерского. – М.: Альянс, 2008. – 496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енкин, А.Э. Оборудование химических заводов: Учебное пособие  для техникумов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/А.Э. Генкин. – М.: Высшая школа, 1986. – 280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льперт, Л.З. Основы проектирования химических установок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/ Л.З. Альперт. – М.: Высшая школа, 1989. – 30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Ящура, А.И. Система технического обслуживания и ремонта общепромышленного оборудования: справочник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/А.И. Ящура – М.: ЭНАС, 2008. – 360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, В.И., Шеин, В.С. Ремонт и монтаж химического оборудования [Текст] / В.И. Ермаков, В.С. Шеин – Л.: Химия, 1981. – 36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арамазов, С.А. Оборудование нефтеперерабатывающих заводов и его эксплуатация: учебное пособие для техникумов [Текст] / С.А. Фарамазов – М.: Химия, 1984. – 32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кластов, А.М. Проектирование,  монтаж и эксплуатация тепломассообменных установок: Учеб. пособие для вузов [Текст]</w:t>
      </w:r>
      <w:r>
        <w:rPr>
          <w:sz w:val="28"/>
          <w:szCs w:val="28"/>
        </w:rPr>
        <w:t xml:space="preserve"> /А.М. Бакластов и др.</w:t>
      </w:r>
      <w:r>
        <w:rPr>
          <w:color w:val="000000"/>
          <w:sz w:val="28"/>
          <w:szCs w:val="28"/>
        </w:rPr>
        <w:t xml:space="preserve"> – М.:Энергоиздат, 1981. – 33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ащинский, А.А. Конструирование сварных химических аппаратов: Справочник  </w:t>
      </w:r>
      <w:r>
        <w:rPr>
          <w:color w:val="000000"/>
          <w:sz w:val="28"/>
          <w:szCs w:val="28"/>
        </w:rPr>
        <w:t>[Текст] /</w:t>
      </w:r>
      <w:r>
        <w:rPr>
          <w:sz w:val="28"/>
          <w:szCs w:val="28"/>
        </w:rPr>
        <w:t xml:space="preserve"> А.А. Лащинский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Л.: Машиностроение, 1981. – 382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оффе, И.Л. Проектирование процессов и аппаратов химической технологии: Учебник для техникумов </w:t>
      </w:r>
      <w:r>
        <w:rPr>
          <w:color w:val="000000"/>
          <w:sz w:val="28"/>
          <w:szCs w:val="28"/>
        </w:rPr>
        <w:t>[Текст] /</w:t>
      </w:r>
      <w:r>
        <w:rPr>
          <w:sz w:val="28"/>
          <w:szCs w:val="28"/>
        </w:rPr>
        <w:t xml:space="preserve"> И.Л. Иоффе</w:t>
      </w:r>
      <w:r>
        <w:rPr>
          <w:color w:val="000000"/>
          <w:sz w:val="28"/>
          <w:szCs w:val="28"/>
        </w:rPr>
        <w:t xml:space="preserve">.- </w:t>
      </w:r>
      <w:r>
        <w:rPr>
          <w:sz w:val="28"/>
          <w:szCs w:val="28"/>
        </w:rPr>
        <w:t xml:space="preserve"> Л.: Химия, 1991. – 352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ранов, Д.А. Процессы и аппараты: Учебник для студентов учреждений СПО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/ Д.А. Баранов, А.М. Кутепов – М.: Академия, 2004. – 304 с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, П.Ф., Романков, П.Г, НосковЮ, А.А. Примеры и задачи по курсу процессов и аппаратов химической технологии: Учебное пособие для вузов </w:t>
      </w:r>
      <w:r>
        <w:rPr>
          <w:color w:val="000000"/>
          <w:sz w:val="28"/>
          <w:szCs w:val="28"/>
        </w:rPr>
        <w:t xml:space="preserve">[Текст] / – </w:t>
      </w:r>
      <w:r>
        <w:rPr>
          <w:sz w:val="28"/>
          <w:szCs w:val="28"/>
        </w:rPr>
        <w:t>М.: Альянс, 2007. – 5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лановский, А.Н., Рамм В.М., Каган С.З. Процессы и аппараты химической  технологии: Учебник для техникумов</w:t>
      </w:r>
      <w:r>
        <w:rPr>
          <w:color w:val="000000"/>
          <w:sz w:val="28"/>
          <w:szCs w:val="28"/>
        </w:rPr>
        <w:t xml:space="preserve"> [Текст]</w:t>
      </w:r>
      <w:r>
        <w:rPr>
          <w:sz w:val="28"/>
          <w:szCs w:val="28"/>
        </w:rPr>
        <w:t xml:space="preserve"> / А.Н. Плановский и др. – М.: Химия, 1966. – 8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саткин, А.Г. Основные процессы и аппараты химической технологии: Учебник для вузов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/ А.Г. Касаткин – М.: Химия, 1973. – 7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линов, И.Г. Оборудование полупроводникового производства: Учебное пособие для студентов вузов</w:t>
      </w:r>
      <w:r>
        <w:rPr>
          <w:color w:val="000000"/>
          <w:sz w:val="28"/>
          <w:szCs w:val="28"/>
        </w:rPr>
        <w:t xml:space="preserve"> [Текст]</w:t>
      </w:r>
      <w:r>
        <w:rPr>
          <w:sz w:val="28"/>
          <w:szCs w:val="28"/>
        </w:rPr>
        <w:t xml:space="preserve"> /  И.Г. Блинов, Л.В. Кожитов. – М.: Машиностроение, 1986. – 26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ельский, А.Я. Производство полупроводниковых материалов: Учебное пособие для подготовки рабочих</w:t>
      </w:r>
      <w:r>
        <w:rPr>
          <w:color w:val="000000"/>
          <w:sz w:val="28"/>
          <w:szCs w:val="28"/>
        </w:rPr>
        <w:t xml:space="preserve"> [Текст]</w:t>
      </w:r>
      <w:r>
        <w:rPr>
          <w:sz w:val="28"/>
          <w:szCs w:val="28"/>
        </w:rPr>
        <w:t xml:space="preserve"> / А.Я. Нашельский. – М.: Металлургия, 1989. – 279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лкин, Н.П. Основные процессы и аппараты технологии урана</w:t>
      </w:r>
      <w:r>
        <w:rPr>
          <w:color w:val="000000"/>
          <w:sz w:val="28"/>
          <w:szCs w:val="28"/>
        </w:rPr>
        <w:t xml:space="preserve"> [Текст]</w:t>
      </w:r>
      <w:r>
        <w:rPr>
          <w:sz w:val="28"/>
          <w:szCs w:val="28"/>
        </w:rPr>
        <w:t xml:space="preserve"> / Н.П. Галкин, В.Б. Тихомиров. – М.: Госатомиздат, 1961. – 21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ахаров, Е.И. Ионообменное оборудование атомной промышленности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/ Е.И. Захаров и др. – М.: Энергоатомизат, 1987. – 2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ипко, А.Г. Основы вакуумной техники: Учебник для техникумов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/ А.Г. Пипко и др. – М.: Энергоиздат, 1981. – 432 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r>
        <w:rPr>
          <w:sz w:val="28"/>
          <w:szCs w:val="28"/>
        </w:rPr>
        <w:tab/>
        <w:tab/>
        <w:t>Интернет-ресурс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hyperlink r:id="rId8">
        <w:r>
          <w:rPr>
            <w:rStyle w:val="InternetLink"/>
            <w:sz w:val="28"/>
            <w:szCs w:val="28"/>
          </w:rPr>
          <w:t>www.fptl.ru/biblioteka/paht.html</w:t>
        </w:r>
      </w:hyperlink>
      <w:r>
        <w:rPr>
          <w:rStyle w:val="Bserpurlitem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Style w:val="Bserpurlitem1"/>
          <w:sz w:val="28"/>
          <w:szCs w:val="28"/>
        </w:rPr>
        <w:t xml:space="preserve"> Интернет-библиотека Процессы и аппараты химической технолог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hyperlink r:id="rId9">
        <w:r>
          <w:rPr>
            <w:rStyle w:val="InternetLink"/>
            <w:sz w:val="28"/>
            <w:szCs w:val="28"/>
          </w:rPr>
          <w:t>www.edu.ru/modules</w:t>
        </w:r>
      </w:hyperlink>
      <w:r>
        <w:rPr>
          <w:rStyle w:val="Bserpurlitem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Style w:val="Bserpurlitem1"/>
          <w:sz w:val="28"/>
          <w:szCs w:val="28"/>
        </w:rPr>
        <w:t xml:space="preserve"> Каталог образовательных интернет-ресурс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hyperlink r:id="rId10">
        <w:r>
          <w:rPr>
            <w:rStyle w:val="InternetLink"/>
            <w:sz w:val="28"/>
            <w:szCs w:val="28"/>
          </w:rPr>
          <w:t>www.chem-astu.ru/chair/study/lect_HTIE_01.html</w:t>
        </w:r>
      </w:hyperlink>
      <w:r>
        <w:rPr>
          <w:rStyle w:val="Bserpurlitem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Style w:val="Bserpurlitem1"/>
          <w:sz w:val="28"/>
          <w:szCs w:val="28"/>
        </w:rPr>
        <w:t xml:space="preserve"> Электронный читальный за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www.bibliotekar.ru/enc-Tehnika/19.htm</w:t>
        </w:r>
      </w:hyperlink>
      <w:r>
        <w:rPr>
          <w:rStyle w:val="Bserpurlitem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Style w:val="Bserpurlitem1"/>
          <w:sz w:val="28"/>
          <w:szCs w:val="28"/>
        </w:rPr>
        <w:t xml:space="preserve"> </w:t>
      </w:r>
      <w:r>
        <w:rPr>
          <w:sz w:val="28"/>
          <w:szCs w:val="28"/>
        </w:rPr>
        <w:t xml:space="preserve">Энциклопедический словарь юного техника. </w:t>
      </w:r>
      <w:r>
        <w:rPr>
          <w:bCs/>
          <w:sz w:val="28"/>
          <w:szCs w:val="28"/>
        </w:rPr>
        <w:t>Аппараты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процесс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имиче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ологи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Аппараты</w:t>
      </w:r>
      <w:r>
        <w:rPr>
          <w:sz w:val="28"/>
          <w:szCs w:val="28"/>
        </w:rPr>
        <w:t xml:space="preserve"> для гидромеханических </w:t>
      </w:r>
      <w:r>
        <w:rPr>
          <w:bCs/>
          <w:sz w:val="28"/>
          <w:szCs w:val="28"/>
        </w:rPr>
        <w:t>процесс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hyperlink r:id="rId12">
        <w:r>
          <w:rPr>
            <w:rStyle w:val="InternetLink"/>
            <w:bCs/>
            <w:sz w:val="28"/>
            <w:szCs w:val="28"/>
          </w:rPr>
          <w:t>www.himnef.ru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Сайт журнала </w:t>
      </w:r>
      <w:r>
        <w:rPr>
          <w:sz w:val="28"/>
          <w:szCs w:val="28"/>
        </w:rPr>
        <w:t xml:space="preserve">«Химическое и нефтегазовое машиностроение»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Журнал «Химия и жизнь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, издательство научно-популярной литературы «Химия и жизн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урнал «Химия в школе» – научно-теоретический и методический ежемесячный журнал, М.: Центрхимпрес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Химическое и нефтегазовое машиностроение» – научно-практический ежемесячный журнал, ООО «Редакция журнала ХНГ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учебного часа теоретических и практических занятий  – 1 академический час (45 мин), а во время практики – 1 астрономический час (60 мин), включая время на подведение итогов, оформление документации. Теоретическое обучение проводится в условиях учебного кабинета, преподавателем осуществляется также консультационная помощь, проводимая после занятий в соответствии с расписанием консульт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воение данного модуля должно происходить после изучения общепрофессиональных дисциплин «Физическая и коллоидная химия», «Процессы и аппараты», «Теоретические основы химической технолог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ым условием допуска к производственной практике (по профилю специальности) в рамках профессионального модуля «Эксплуатация и обслуживание технологического оборудования» является освоение учебной практики «</w:t>
      </w:r>
      <w:r>
        <w:rPr>
          <w:rFonts w:eastAsia="Calibri"/>
          <w:bCs/>
          <w:sz w:val="28"/>
          <w:szCs w:val="28"/>
        </w:rPr>
        <w:t>Ознакомление с устройством, эксплуатацией и обслуживанием технологического оборудования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бязательным условием допуска к итоговому зачету по профессиональному модулю является выполнение всех практических зад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енная практика проводится  в специально выделенный период на предприятиях, имеющих действующие технологические цеха и мастерские эксплуатации и обслуживания технологического оборудования химических производ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бования к квалификации педагогических (инженерно-педагогических) кадров, обеспечивающих обучение по междисциплинарному курсу (курсам): дипломированные специалисты – преподаватели специальных дисциплин, имеющие среднее или высшее образование по профилю специа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ебования к преподавателям производственного обучения: образование не ниже среднего (полного) общего, наличие начального, среднего или высшего профессионального образования, соответствующего профилю преподаваемой дисципли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/>
        <w:ind w:hanging="0"/>
        <w:jc w:val="both"/>
        <w:rPr/>
      </w:pPr>
      <w:r>
        <w:rPr>
          <w:b/>
          <w:caps/>
          <w:sz w:val="28"/>
          <w:szCs w:val="28"/>
        </w:rPr>
        <w:t xml:space="preserve">5 </w:t>
      </w:r>
      <w:r>
        <w:rPr>
          <w:b/>
          <w:sz w:val="28"/>
          <w:szCs w:val="28"/>
        </w:rPr>
        <w:t>Контроль и оценка результатов осво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333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авливать к работе технологическое оборудование, инструменты, оснастку.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качество анализа конструктивно-технологических свойств оборудования и инструментов, исходя из их служебного назна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чтения чертеж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выполнения регламентных работ по подготовке к работе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выбора вспомогательного оборудования,  технологической оснастки и инструмен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точность и грамотность оформления технологической документации.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 xml:space="preserve">Экспертная оценка практических действий; </w:t>
            </w:r>
            <w:r>
              <w:rPr>
                <w:iCs/>
                <w:spacing w:val="-1"/>
              </w:rPr>
              <w:t xml:space="preserve">тестирование практических </w:t>
            </w:r>
            <w:r>
              <w:rPr>
                <w:iCs/>
              </w:rPr>
              <w:t>навык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кущий контроль в форме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четы по учебной и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плексный квалификационный экзамен по модулю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тролировать и обеспечивать бесперебойную работу оборудования, технологических линий.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обеспечения режимных парамет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и скорость анализа показаний при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качество исполнения регламента технологического процесс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грамотность оформления технологической документации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ыявлять и устранять отклонения от режимов в работе оборудования, коммуникаций.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определение видов отклонений  от режимов работы  оборудования по показаниям при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применения способов устранения отклонений от режимов работы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выполнения необходимых технологических расчетов изменения параметров для выхода на режи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анализа и рациональность выбора схем вывода на режим технологического оборудова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готавливать к ремонту и принимать оборудование  из ремонта. 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качество исполнения регламента подготовительных рабо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качество выполнения работ по проверке принимаемого из ремонта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скорость чтения чертеж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точность и грамотность оформления технологической документации;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Формы и методы контроля и оценки результатов обучения должны позволять проверять у обучающихся не только </w:t>
      </w:r>
      <w:r>
        <w:rPr>
          <w:sz w:val="28"/>
          <w:szCs w:val="28"/>
          <w:lang w:val="az-Cyrl-AZ"/>
        </w:rPr>
        <w:t>сформированность</w:t>
      </w:r>
      <w:r>
        <w:rPr/>
        <w:t xml:space="preserve"> профессиональных компетенций, но и развитие общих компетенций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выбор и применение методов и способов решения профессиональных задач в области  эксплуатации и обслуживания технологического оборудования химических произво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выполнения;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iCs/>
              </w:rPr>
              <w:t>экспертное наблюдение и оценка деятельности на практических и лабораторных занятиях, на производствен-ной практике (по профилю специальности)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области эксплуатации и обслуживания технологического оборудования химических производств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использование различных источников информации, включая электронные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взаимодействие с обучающимися, преподавателями и мастерами в ходе обучения, а также в производственной бригаде во время практики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 xml:space="preserve">анализ инноваций в области </w:t>
            </w:r>
            <w:r>
              <w:rPr/>
              <w:t>эксплуатации и обслуживания технологического оборудования химических производств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2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MS Reference Sans Serif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7"/>
      <w:szCs w:val="17"/>
      <w:shd w:fill="FFFFFF" w:val="clear"/>
    </w:rPr>
  </w:style>
  <w:style w:type="character" w:styleId="4">
    <w:name w:val="Основной текст (4)_"/>
    <w:qFormat/>
    <w:rPr>
      <w:sz w:val="17"/>
      <w:szCs w:val="17"/>
      <w:shd w:fill="FFFFFF" w:val="clear"/>
    </w:rPr>
  </w:style>
  <w:style w:type="character" w:styleId="8">
    <w:name w:val="Основной текст (8)_"/>
    <w:qFormat/>
    <w:rPr>
      <w:sz w:val="14"/>
      <w:szCs w:val="14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3"/>
      <w:szCs w:val="13"/>
    </w:rPr>
  </w:style>
  <w:style w:type="character" w:styleId="10">
    <w:name w:val="Основной текст (10)_"/>
    <w:qFormat/>
    <w:rPr>
      <w:spacing w:val="20"/>
      <w:sz w:val="8"/>
      <w:szCs w:val="8"/>
      <w:shd w:fill="FFFFFF" w:val="clear"/>
    </w:rPr>
  </w:style>
  <w:style w:type="character" w:styleId="Bserpurlitem1">
    <w:name w:val="b-serp-url__item1"/>
    <w:basedOn w:val="Style12"/>
    <w:qFormat/>
    <w:rPr/>
  </w:style>
  <w:style w:type="character" w:styleId="7">
    <w:name w:val="Основной текст (7)_"/>
    <w:qFormat/>
    <w:rPr>
      <w:sz w:val="15"/>
      <w:szCs w:val="15"/>
      <w:shd w:fill="FFFFFF" w:val="clear"/>
    </w:rPr>
  </w:style>
  <w:style w:type="character" w:styleId="19">
    <w:name w:val="Основной текст (19)_"/>
    <w:qFormat/>
    <w:rPr>
      <w:spacing w:val="-10"/>
      <w:sz w:val="8"/>
      <w:szCs w:val="8"/>
      <w:shd w:fill="FFFFFF" w:val="clear"/>
    </w:rPr>
  </w:style>
  <w:style w:type="character" w:styleId="20">
    <w:name w:val="Основной текст (20)_"/>
    <w:qFormat/>
    <w:rPr>
      <w:rFonts w:ascii="MS Reference Sans Serif" w:hAnsi="MS Reference Sans Serif" w:eastAsia="MS Reference Sans Serif" w:cs="MS Reference Sans Serif"/>
      <w:sz w:val="9"/>
      <w:szCs w:val="9"/>
      <w:shd w:fill="FFFFFF" w:val="clear"/>
    </w:rPr>
  </w:style>
  <w:style w:type="character" w:styleId="12">
    <w:name w:val="Основной текст (12)_"/>
    <w:qFormat/>
    <w:rPr>
      <w:sz w:val="8"/>
      <w:szCs w:val="8"/>
      <w:shd w:fill="FFFFFF" w:val="clear"/>
    </w:rPr>
  </w:style>
  <w:style w:type="character" w:styleId="14">
    <w:name w:val="Основной текст (14)_"/>
    <w:qFormat/>
    <w:rPr>
      <w:sz w:val="8"/>
      <w:szCs w:val="8"/>
      <w:shd w:fill="FFFFFF" w:val="clear"/>
    </w:rPr>
  </w:style>
  <w:style w:type="character" w:styleId="16">
    <w:name w:val="Основной текст (16)_"/>
    <w:qFormat/>
    <w:rPr>
      <w:sz w:val="8"/>
      <w:szCs w:val="8"/>
      <w:shd w:fill="FFFFFF" w:val="clear"/>
    </w:rPr>
  </w:style>
  <w:style w:type="character" w:styleId="11">
    <w:name w:val="Основной текст (11)_"/>
    <w:qFormat/>
    <w:rPr>
      <w:sz w:val="8"/>
      <w:szCs w:val="8"/>
      <w:shd w:fill="FFFFFF" w:val="clear"/>
    </w:rPr>
  </w:style>
  <w:style w:type="character" w:styleId="15">
    <w:name w:val="Основной текст (15)_"/>
    <w:qFormat/>
    <w:rPr>
      <w:rFonts w:ascii="MS Gothic;ＭＳ ゴシック" w:hAnsi="MS Gothic;ＭＳ ゴシック" w:eastAsia="MS Gothic;ＭＳ ゴシック" w:cs="MS Gothic;ＭＳ ゴシック"/>
      <w:sz w:val="8"/>
      <w:szCs w:val="8"/>
      <w:shd w:fill="FFFFFF" w:val="clear"/>
    </w:rPr>
  </w:style>
  <w:style w:type="character" w:styleId="17">
    <w:name w:val="Основной текст (17)_"/>
    <w:qFormat/>
    <w:rPr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01">
    <w:name w:val="Обычный + 10 пт"/>
    <w:basedOn w:val="Normal"/>
    <w:qFormat/>
    <w:pPr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16" w:before="660" w:after="0"/>
      <w:jc w:val="center"/>
    </w:pPr>
    <w:rPr>
      <w:sz w:val="17"/>
      <w:szCs w:val="1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16" w:before="120" w:after="4320"/>
      <w:jc w:val="center"/>
    </w:pPr>
    <w:rPr>
      <w:sz w:val="17"/>
      <w:szCs w:val="17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60" w:after="0"/>
    </w:pPr>
    <w:rPr>
      <w:sz w:val="14"/>
      <w:szCs w:val="14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jc w:val="center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 w:before="0" w:after="1500"/>
    </w:pPr>
    <w:rPr>
      <w:rFonts w:ascii="Lucida Sans Unicode" w:hAnsi="Lucida Sans Unicode" w:eastAsia="Lucida Sans Unicode" w:cs="Lucida Sans Unicode"/>
      <w:sz w:val="14"/>
      <w:szCs w:val="14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0"/>
      <w:jc w:val="center"/>
    </w:pPr>
    <w:rPr>
      <w:spacing w:val="20"/>
      <w:sz w:val="8"/>
      <w:szCs w:val="8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15"/>
      <w:szCs w:val="15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spacing w:val="-10"/>
      <w:sz w:val="8"/>
      <w:szCs w:val="8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125" w:before="120" w:after="0"/>
      <w:jc w:val="both"/>
    </w:pPr>
    <w:rPr>
      <w:rFonts w:ascii="MS Reference Sans Serif" w:hAnsi="MS Reference Sans Serif" w:eastAsia="MS Reference Sans Serif" w:cs="MS Reference Sans Serif"/>
      <w:sz w:val="9"/>
      <w:szCs w:val="9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sz w:val="8"/>
      <w:szCs w:val="8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sz w:val="8"/>
      <w:szCs w:val="8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sz w:val="8"/>
      <w:szCs w:val="8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  <w:ind w:firstLine="280"/>
      <w:jc w:val="both"/>
    </w:pPr>
    <w:rPr>
      <w:sz w:val="8"/>
      <w:szCs w:val="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MS Gothic;ＭＳ ゴシック" w:hAnsi="MS Gothic;ＭＳ ゴシック" w:eastAsia="MS Gothic;ＭＳ ゴシック" w:cs="MS Gothic;ＭＳ ゴシック"/>
      <w:sz w:val="8"/>
      <w:szCs w:val="8"/>
      <w:lang w:val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  <w:jc w:val="center"/>
    </w:pPr>
    <w:rPr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fptl.ru/biblioteka/paht.html" TargetMode="External"/><Relationship Id="rId9" Type="http://schemas.openxmlformats.org/officeDocument/2006/relationships/hyperlink" Target="http://www.edu.ru/modules" TargetMode="External"/><Relationship Id="rId10" Type="http://schemas.openxmlformats.org/officeDocument/2006/relationships/hyperlink" Target="http://www.chem-astu.ru/chair/study/lect_HTIE_01.html" TargetMode="External"/><Relationship Id="rId11" Type="http://schemas.openxmlformats.org/officeDocument/2006/relationships/hyperlink" Target="http://www.bibliotekar.ru/enc-Tehnika/19.htm" TargetMode="External"/><Relationship Id="rId12" Type="http://schemas.openxmlformats.org/officeDocument/2006/relationships/hyperlink" Target="http://www.himnef.ru/" TargetMode="Externa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23:00Z</dcterms:created>
  <dc:creator>BLINOV</dc:creator>
  <dc:description/>
  <cp:keywords/>
  <dc:language>en-US</dc:language>
  <cp:lastModifiedBy>Administrator</cp:lastModifiedBy>
  <cp:lastPrinted>2015-10-02T11:13:00Z</cp:lastPrinted>
  <dcterms:modified xsi:type="dcterms:W3CDTF">2022-02-26T08:16:00Z</dcterms:modified>
  <cp:revision>3</cp:revision>
  <dc:subject/>
  <dc:title>ПРОЕКТ</dc:title>
</cp:coreProperties>
</file>