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spacing w:before="0" w:after="0"/>
              <w:ind w:left="-141" w:firstLine="141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20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before="0" w:after="0"/>
              <w:ind w:left="-141" w:firstLine="141"/>
              <w:jc w:val="center"/>
              <w:rPr>
                <w:rFonts w:ascii="Times New Roman" w:hAnsi="Times New Roman" w:cs="Times New Roman"/>
                <w:spacing w:val="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spacing w:before="0" w:after="0"/>
              <w:ind w:left="-141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илиал федерального государственного автономного образовательного учреждения высшего образования 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ind w:left="-141" w:firstLine="14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3956"/>
      </w:tblGrid>
      <w:tr>
        <w:trPr/>
        <w:tc>
          <w:tcPr>
            <w:tcW w:w="56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И.А. Ив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.______________.20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М.03 Ведение технологических процессов производства неорганических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веще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МДК.03.01 Технология производства неорганических веще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8.02.03 «Химическая технология неорганических вещест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5229"/>
      </w:tblGrid>
      <w:tr>
        <w:trPr/>
        <w:tc>
          <w:tcPr>
            <w:tcW w:w="4342" w:type="dxa"/>
            <w:tcBorders/>
          </w:tcPr>
          <w:p>
            <w:pPr>
              <w:pStyle w:val="Normal"/>
              <w:pageBreakBefore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ОБРЕ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комиссие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й технолог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____о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 2021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ПЦ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И.Н. Лупеха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22 апреля 2014 г. № 38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59" w:hanging="1559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Т.И. Энгель, преподаватель ОТИ НИЯУ МИФ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59" w:hanging="15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Озерский технологический институт – филиал НИЯУ МИФИ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  <w:lang w:val="ru-RU" w:eastAsia="ru-RU"/>
              </w:rPr>
            </w:pPr>
            <w:r>
              <w:rPr>
                <w:b w:val="false"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  <w:lang w:val="ru-RU" w:eastAsia="ru-RU"/>
              </w:rPr>
            </w:pPr>
            <w:r>
              <w:rPr>
                <w:b w:val="false"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хнология производства неорганических веще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звание дисциплины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right="-185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</w:t>
      </w:r>
    </w:p>
    <w:p>
      <w:pPr>
        <w:pStyle w:val="Default"/>
        <w:spacing w:lineRule="auto" w:line="276"/>
        <w:ind w:right="-10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Технология производства неорганических веществ» является частью основной профессиональной образовательной программы в соответствии с ФГОС по специальности по специальности среднего профессионального образования (далее СПО) 18.02.03 «Химическая технология неорганических вещест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рабочей профессии л</w:t>
      </w:r>
      <w:r>
        <w:rPr>
          <w:rStyle w:val="FontStyle44"/>
          <w:sz w:val="28"/>
          <w:szCs w:val="28"/>
        </w:rPr>
        <w:t>аборант химического анал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ебная дисциплина входит в профессиональный модуль ПМ.03 «</w:t>
      </w:r>
      <w:r>
        <w:rPr>
          <w:rFonts w:cs="Times New Roman" w:ascii="Times New Roman" w:hAnsi="Times New Roman"/>
          <w:bCs/>
          <w:sz w:val="28"/>
          <w:szCs w:val="28"/>
        </w:rPr>
        <w:t>Ведение технологических процессов производства неорганических вещест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ть безопасность окружающей среды;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овать и регулировать параметры технологического процесса;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использовать компьютерные и телекоммуникационные средства, программное обеспечение в профессиональной деятельности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чет материального и теплового балансов, расходных коэффициентов по сырью и энергии производства ядерных и полупроводниковых материалов;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ывать параметры технологического процесса с целью получения конечного продукта заданного качества в производстве ядерных и полупроводниковых материалов; 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выбор средств автоматизации технологического процесса производства ядерных и полупроводников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и химические свойства неорганических веществ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получения неорганических веществ и способы выделения основных и побочных продуктов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ые технологические схемы производства неорганических веществ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ые характеристики продуктов производства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типовых технологических процессов производства неорганических веществ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е, нормативные и организационные основы охраны труда и окружающей среды на предприятии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и принципы действия механических и автоматических средств управления технологическими процессами; 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зультатом освоения учебной дисциплины по профессиональному модулю является овладение обучающимися профессиональной деятельности (ВПД) «</w:t>
      </w:r>
      <w:r>
        <w:rPr>
          <w:rFonts w:cs="Times New Roman" w:ascii="Times New Roman" w:hAnsi="Times New Roman"/>
          <w:bCs/>
          <w:sz w:val="28"/>
          <w:szCs w:val="28"/>
        </w:rPr>
        <w:t>Технология производства неорганических веществ</w:t>
      </w:r>
      <w:r>
        <w:rPr>
          <w:rFonts w:cs="Times New Roman" w:ascii="Times New Roman" w:hAnsi="Times New Roman"/>
          <w:sz w:val="28"/>
          <w:szCs w:val="28"/>
        </w:rPr>
        <w:t>», в том числе профессиональными (ПК) и общими (ОК) компетенциями: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8490"/>
      </w:tblGrid>
      <w:tr>
        <w:trPr>
          <w:trHeight w:val="21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ь продукты производства заданного количества и качеств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ребования безопасности производства и охраны труд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и регулировать параметры технологических процессо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4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аппаратно-программные средства для ведения технологических процессо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5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причины брака, разрабатывать мероприятия по их предупреждению и ликвидации</w:t>
            </w:r>
          </w:p>
        </w:tc>
      </w:tr>
      <w:tr>
        <w:trPr>
          <w:trHeight w:val="73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ет их эффективность и значимость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3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68</w:t>
            </w:r>
          </w:p>
        </w:tc>
      </w:tr>
      <w:tr>
        <w:trPr>
          <w:trHeight w:val="2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 (указать)     экзамен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 всех ячейках со звездочкой (*) следует указать объем часов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2.2. Тематический план и содержание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  <w:u w:val="single"/>
          <w:lang w:val="ru-RU"/>
        </w:rPr>
        <w:t>«Технология производства неорганических вещест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ab/>
        <w:t>наименование</w:t>
        <w:tab/>
        <w:tab/>
        <w:tab/>
        <w:tab/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497"/>
        <w:gridCol w:w="1134"/>
        <w:gridCol w:w="14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дел 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дел 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серной кисло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ма 1.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Характеристика серной кислоты и сырье для ее производств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серной кислоты. Технические требования к качеству серной кислоты. Хранение и транспортирование серной кислоты. Сырье для производства серной кисл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счет концентрации серной кислоты при смешении с водой или кислотой другой концентрации. Определение расходных коэффициентов сырья, коэффициентов использования сырья и выхода серной кисл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1.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олучение сернистого газ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ие основы процесса горения серосодержащего сырья. Основные аппараты для обжига колчедана, серы. Технологическая схема получения сернистого газа. Очистка обжигового газа от огарковой пыл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счет состава обжигового газа. Расчет материального и теплового балансов печи обжига колчеда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1.3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оизводство серной кислоты контактным мето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ущность контактного метода производства серной кислоты. Основные стадии контактного метода. Физико-химические основы процессов очистки обжигового газа от примесей мышьяка, селена, тумана, влаги, абсорбции серного ангидрида. Технологическая схема контактного отделения методом одинарного и двойного контактирования. Очистка отходящих газов и нейтрализация сточных в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ма 1.4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оизводство серной кислоты нитрозным методо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ущность нитрозного метода. Основные стадии процесса. Технологическая схема и режим процесса получения серной кис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лоты нитрозным методом. Схема производства. Обезвреживание отходящих га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дел 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хнология связанного азот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3.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азотоводородной смеси для синтеза аммиака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Физико-химические основы конверсии природного газа и СО. Влияние параметров на состав газовой смеси. Катализаторы конверсии метана и СО. Технологические схемы конверсии метана и С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Расчет состава азотоводородной смеси после конверсии. Расчет расхода природного газа, пара, воздуха, кислорода по известной производительности устан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3.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Очистка азотоводородной смеси от примесей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Методы очистки азотоводородной смеси от оксидов углерода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) и (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). Теоретические основы технологические схемы очистки азотоводородной сме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3.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азота и кислорода из воздуха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пособы получения азота и кислорода из воздуха методом глубокого охлаждения. Принципы работы холодильного цикла Капицы. Методы ректификации жидкого воздуха. Принципы работы оборудования по разделению возду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3.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синтетического аммиак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Физико-химические основы синтеза аммиака. Влияние технологических параметров. На процесс синтеза. Технологические схемы по производству аммиака при среднем и высоком давлении. Принцип работы оборудования синте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счет состава азотоводородной смеси. Расчет удельной производительности и объема катализатора в производстве аммиака. Подбор оптимального технологического режима в производстве амми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3.5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азотной кислоты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Методы получения азотной кислоты. Физико-химические основы окисления аммиака. Влияние технологических параметров на окисление аммиака. Катализаторы окисления. Технологические схемы по производству азотной кислоты. Способы очистки отходящих газов от оксидов азота (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) и (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). Способы концентрирования азотной кислоты. Принципы работы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счет расхода воздуха и аммиака для окисления его до оксида азота (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).  Расчет материального и теплового балансов основных стадий процесса получения азотной кисл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дел 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хнология минеральных удобрений и некоторых соле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4.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Характеристика минеральных удобрени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Значение азота, фосфора, калия, микроэлементов в питании растений и животных. Основные виды минеральных удобр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4.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азотных удобрений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Ассортимент азотных удобрений. Физико-химические и агрохимические свойства удобрений. Способы снижения гигроскопичности аммиачной селитры. Характеристика основных стадий процесса производства удобрений. Технологические схемы и принципы работы основного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счет материального и теплового балансов в производстве аммиачной селитры. Расчет расходных коэффициентов в производстве аммиачной селитры и карбам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4.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фосфорных удобрений, фосфорной кислоты и кормовых добавок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Ассортимент фосфорных удобрений. Характеристика фосфатного сырья. Методы переработки и обогащения природных фосфатов. Агрохимические схемы и принцип действия оборудования при производстве отдельных представителей фосфорных удобрений. Методы очистки отходящих газов и сточных в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счет материального и теплового балансов процесса разложения апатитового концентрата серной кислотой в производстве ЭФК. Определение  расходных коэффициентов, коэффициентов выхода в производстве ЭФК, двойного суперфосф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4.4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калийных удобрений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Ассортимент калийных удобрений. Характеристика сырья. Агрохимические и физико-химические свойства калийных удобрений. Технологические схемы производства калийных удобрений. Свойства и характерные особенности бесхлорного калийного удобрения. Утилизация отходов калийного произ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4.5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комплексных  удобрений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Ассортимент комплексных удобрений. Теоретические основы производств. Технологические схемы производства отдельных видов комплексных удобрений. Принципы работы основного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Объяснение влияния технологических параметров в производстве аммофоса, нитроаммофоски, нитрофоски. Расчет материального и теплового балансов в производстве аммофос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4.6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микроудобрений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Значение микроудобрений. Ассортимент микроудобрений. Способы внесения микроудобрений в поч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4.7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некоторых минеральных солей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лассификация минеральных солей. Теоретические основы и технологические схемы производства минеральных солей. Агрохимические и физико-химические свойства минеральных солей. Мероприятия по охране окружающе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дел 5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хнология содопродуктов и соляной кислот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5.1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кальцинированной сод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ущность аммиачного способа производства кальцинированной соды. Теоретические основы стадий производства кальцинированной соды. Мероприятия по технике безопасности и утилизации отходов. Принципы работы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счет состава газа после обжига карбонатного сырья. Расчет степени использования карбонатного сырья, степени использования нат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5.2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каустической  соды, хлора и водорода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ущность электрохимического способа получения раствора поваренной соли. Режим работы электролизеров. Режим охлаждения, сушки, компримирования хлора и хранения жидкого хлора. Выпаривание и упарка растворов едкого на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рак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пределение количества вещества, получаемого при электролизе. Расчет выхода каустической соды по току и по эне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Тема 5.3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  <w:t>Производство синтетической соляной кислоты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ая част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оретические основы и технологические схемы основных стадий производства соляной кислоты. Принципы работы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дел 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Курсовое проектирова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3. </w:t>
      </w:r>
      <w:r>
        <w:rPr>
          <w:caps/>
          <w:sz w:val="28"/>
          <w:szCs w:val="28"/>
        </w:rPr>
        <w:t>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рограммы учебной дисциплины предполагает наличие учебного кабинета «Химической технологии неорганических веществ», лаборатории «Физико-химических методов анализ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ие места учащихся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ласс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ы плакатов и иных демонстрацион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ы учебных и методических раздаточ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абораторные установки для изучения основных методов физико-химического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абораторная установка для спектрального метода анал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ы видеофильмов электронных учебников, презентаций по тематике МД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before="0" w:after="0"/>
        <w:ind w:left="720" w:hanging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рмер И.Э. Общая химическая технология / И.Э. Фурмер – М.: Высшая школа, 197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хленов И.П. Общая химическая технология / И.П. Мухлёнов – М.: Высшая школа, 197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 Р.С. Химическая технология / Р.С. Соколов –М.: Гуманитарный издательский центр ВЛАДОС, 199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ощенко В.И., Каррин С.И. Технология азотной кислоты / С.И. Каррин. – М.: Химия, 197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 А.П. Химическая технология неорганических веществ / А.П. Ильин. Игх-ТУ: Иваново, 200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н М.Е. Руководство к практическим занятиям по технологии неорганических веществ. Л.: Химия, 198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ильев Б.Т. Технология серной кислоты / Б.Т.Васильев – М.: Химия, 198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лёнов И.П. Расчёты химико-технологических процессов / И.П. Мухлёнов – Л.: Химия,197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Т.М., Тихомирова А.В. Химическая технология неорганических веществ. – М.: КузГТУ, 20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убятников В.А., Шувалов В.В. Автоматизация процессов в химической промышленности / В.А. Голубятников, В.В. Шувалов – М.: Химия, 1991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кресенскй П.И. Техника лабораторных работ / П.И. Воскресенский. – М.: Химия, 196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ов Д.А. Общая химическая технология. – М.: Высшая школа, 1977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ресур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fptl.ru/biblioteka/paht.html</w:t>
        </w:r>
      </w:hyperlink>
      <w:r>
        <w:rPr>
          <w:rStyle w:val="Bserpurlitem1"/>
          <w:rFonts w:cs="Times New Roman" w:ascii="Times New Roman" w:hAnsi="Times New Roman"/>
          <w:sz w:val="28"/>
          <w:szCs w:val="28"/>
        </w:rPr>
        <w:t xml:space="preserve"> - Интернет-библиотека Химическая технология неорганических вещест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edu.ru/modules</w:t>
        </w:r>
      </w:hyperlink>
      <w:r>
        <w:rPr>
          <w:rStyle w:val="Bserpurlitem1"/>
          <w:rFonts w:cs="Times New Roman" w:ascii="Times New Roman" w:hAnsi="Times New Roman"/>
          <w:sz w:val="28"/>
          <w:szCs w:val="28"/>
        </w:rPr>
        <w:t>. - Каталог образовательныхинтернет-ресурс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chem-astu.ru/chair/study/lect_HTIE_01.html</w:t>
        </w:r>
      </w:hyperlink>
      <w:r>
        <w:rPr>
          <w:rStyle w:val="Bserpurlitem1"/>
          <w:rFonts w:cs="Times New Roman" w:ascii="Times New Roman" w:hAnsi="Times New Roman"/>
          <w:sz w:val="28"/>
          <w:szCs w:val="28"/>
        </w:rPr>
        <w:t xml:space="preserve"> Электронный читальный за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bliotekar.ru/enc-Tehnika/19.htm</w:t>
        </w:r>
      </w:hyperlink>
      <w:r>
        <w:rPr>
          <w:rStyle w:val="Bserpurlitem1"/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Энциклопедический словарь юного техника. </w:t>
      </w:r>
      <w:r>
        <w:rPr>
          <w:rFonts w:cs="Times New Roman" w:ascii="Times New Roman" w:hAnsi="Times New Roman"/>
          <w:bCs/>
          <w:sz w:val="28"/>
          <w:szCs w:val="28"/>
        </w:rPr>
        <w:t>Аппараты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</w:rPr>
        <w:t>процессыхимическойтехнолог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Аппараты</w:t>
      </w:r>
      <w:r>
        <w:rPr>
          <w:rFonts w:cs="Times New Roman" w:ascii="Times New Roman" w:hAnsi="Times New Roman"/>
          <w:sz w:val="28"/>
          <w:szCs w:val="28"/>
        </w:rPr>
        <w:t xml:space="preserve"> для гидромеханических </w:t>
      </w:r>
      <w:r>
        <w:rPr>
          <w:rFonts w:cs="Times New Roman" w:ascii="Times New Roman" w:hAnsi="Times New Roman"/>
          <w:bCs/>
          <w:sz w:val="28"/>
          <w:szCs w:val="28"/>
        </w:rPr>
        <w:t>процесс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himnef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Сайт журнала </w:t>
      </w:r>
      <w:r>
        <w:rPr>
          <w:rFonts w:cs="Times New Roman" w:ascii="Times New Roman" w:hAnsi="Times New Roman"/>
          <w:sz w:val="28"/>
          <w:szCs w:val="28"/>
        </w:rPr>
        <w:t>«Химическое и нефтегазовое машиностроение»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5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ть: 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Качество обоснования и точность оптимального выбора параметров технологического процесса с целью получения конечного продукта заданного качества;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выбор и анализ методов получения неорганических веществ и способов выделения основных и побочных продуктов;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точность составления типовых технологические схем производства неорганических веществ;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/>
            </w:pPr>
            <w:r>
              <w:rPr>
                <w:sz w:val="28"/>
                <w:szCs w:val="28"/>
              </w:rPr>
              <w:t>анализ и расчёт качественных характеристик продуктов производства;</w:t>
            </w:r>
          </w:p>
          <w:p>
            <w:pPr>
              <w:pStyle w:val="Default"/>
              <w:numPr>
                <w:ilvl w:val="0"/>
                <w:numId w:val="1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сть оптимального выбора параметров типовых технологических схем; точность и грамотность оформления технологической документации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атериальные и энергетические расчеты технологических показателей химических производств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птимальные условия проведения химико-технологических процессов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и делать описание технологических схем химических процессов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ывать целесообразность выбранной технологической схемы и конструкции оборуд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е физических и химических свойства неорганических веществ;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еские основы физических, физико-химических и химических процессов; 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ипы, конструктивные особенности и принцип работы технологического оборудования производства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ие системы основных химических производств и их аппаратурное оформл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межуточный контроль: текущая аттестация, тестирование, оценивание результатов практических занятий, проведение коллоквиумов, контрольных  работ, решение задач, индивидуальные домашние задания, курсовое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вый контроль: экзаме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40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basedOn w:val="Style13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fptl.ru/biblioteka/paht.html" TargetMode="External"/><Relationship Id="rId5" Type="http://schemas.openxmlformats.org/officeDocument/2006/relationships/hyperlink" Target="http://www.edu.ru/modules" TargetMode="External"/><Relationship Id="rId6" Type="http://schemas.openxmlformats.org/officeDocument/2006/relationships/hyperlink" Target="http://www.chem-astu.ru/chair/study/lect_HTIE_01.html" TargetMode="External"/><Relationship Id="rId7" Type="http://schemas.openxmlformats.org/officeDocument/2006/relationships/hyperlink" Target="http://www.bibliotekar.ru/enc-Tehnika/19.htm" TargetMode="External"/><Relationship Id="rId8" Type="http://schemas.openxmlformats.org/officeDocument/2006/relationships/hyperlink" Target="http://www.himnef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6:43:00Z</dcterms:created>
  <dc:creator>Студент</dc:creator>
  <dc:description/>
  <cp:keywords/>
  <dc:language>en-US</dc:language>
  <cp:lastModifiedBy>Administrator</cp:lastModifiedBy>
  <cp:lastPrinted>2015-09-22T13:29:00Z</cp:lastPrinted>
  <dcterms:modified xsi:type="dcterms:W3CDTF">2022-02-26T08:34:00Z</dcterms:modified>
  <cp:revision>3</cp:revision>
  <dc:subject/>
  <dc:title/>
</cp:coreProperties>
</file>