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pacing w:val="20"/>
              </w:rPr>
            </w:pPr>
            <w:r>
              <w:rPr>
                <w:spacing w:val="20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лиал федерального государственного автономного образовательного учреждения высше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-141" w:firstLine="141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3975"/>
      </w:tblGrid>
      <w:tr>
        <w:trPr/>
        <w:tc>
          <w:tcPr>
            <w:tcW w:w="58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ТИ НИЯУ МИФ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Ива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.______________.20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ПМ.03 Ведение технологических процессов производства неорганических</w:t>
      </w:r>
      <w:r>
        <w:rPr>
          <w:b/>
          <w:bCs/>
          <w:spacing w:val="-2"/>
          <w:sz w:val="28"/>
          <w:szCs w:val="28"/>
        </w:rPr>
        <w:t xml:space="preserve"> веще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МДК.03.03 Аппаратно-программные средства для управления технологическим процес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18.02.03 «Химическая технология неорганических вещест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ОБРЕНА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ной (цикловой) комиссией Химических технолог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_______ 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___» _____________ 2021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ПЦ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 И.Н.Лупех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rPr/>
            </w:pPr>
            <w:r>
              <w:rPr>
                <w:color w:val="000000"/>
              </w:rPr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    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</w:t>
      </w:r>
      <w:r>
        <w:rPr>
          <w:sz w:val="28"/>
          <w:u w:val="single"/>
        </w:rPr>
        <w:t>Пьянцев И.В..</w:t>
      </w:r>
      <w:r>
        <w:rPr>
          <w:sz w:val="28"/>
        </w:rPr>
        <w:t>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74"/>
        <w:ind w:left="7796" w:hanging="215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shd w:fill="FFFFFF" w:val="clear"/>
        <w:ind w:left="14" w:hanging="0"/>
        <w:jc w:val="center"/>
        <w:rPr>
          <w:bCs/>
          <w:spacing w:val="-2"/>
          <w:sz w:val="30"/>
          <w:szCs w:val="30"/>
        </w:rPr>
      </w:pPr>
      <w:r>
        <w:rPr>
          <w:bCs/>
          <w:spacing w:val="-2"/>
          <w:sz w:val="30"/>
          <w:szCs w:val="30"/>
        </w:rPr>
        <w:t>2021 г.</w:t>
      </w:r>
      <w:r>
        <w:br w:type="page"/>
      </w:r>
    </w:p>
    <w:p>
      <w:pPr>
        <w:pStyle w:val="Normal"/>
        <w:shd w:fill="FFFFFF" w:val="clear"/>
        <w:ind w:left="14" w:hanging="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дисциплины</w:t>
        <w:tab/>
        <w:t>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  <w:tab/>
        <w:t>1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учебной дисциплины</w:t>
        <w:tab/>
        <w:t>11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 </w:t>
      </w:r>
      <w:r>
        <w:rPr>
          <w:sz w:val="28"/>
          <w:szCs w:val="28"/>
        </w:rPr>
        <w:t>Информационное обеспечение обучения</w:t>
        <w:tab/>
        <w:t>1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</w:t>
        <w:tab/>
        <w:t>13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8626" w:leader="dot"/>
        </w:tabs>
        <w:spacing w:lineRule="auto" w:line="360"/>
        <w:rPr/>
      </w:pPr>
      <w:r>
        <w:rPr>
          <w:sz w:val="28"/>
          <w:szCs w:val="28"/>
        </w:rPr>
        <w:t>5 Лист регистрации изменений</w:t>
        <w:tab/>
        <w:t>14</w:t>
      </w:r>
      <w:r>
        <w:br w:type="page"/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</w:t>
      </w:r>
      <w:r>
        <w:rPr>
          <w:b/>
          <w:bCs/>
          <w:color w:val="000000"/>
          <w:lang w:eastAsia="en-US"/>
        </w:rPr>
        <w:t>ПАСПОРТ РАБОЧЕЙ ПРОГРАММЫ УЧЕБНОЙ ДИСЦИПЛИНЫ ОП.09 Безопасность жизнедеятельности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1.  </w:t>
      </w:r>
      <w:r>
        <w:rPr>
          <w:b/>
          <w:bCs/>
          <w:color w:val="000000"/>
          <w:lang w:eastAsia="en-US"/>
        </w:rPr>
        <w:t>Область применения рабочей программы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Рабочая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программа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учебной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дисциплины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«Аппаратно- программные средства для управления технологическим процессом»    является    частью    программы    подготовки    специалистов среднего звена в соответствии с ФГОС по специальности СПО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8.02.03   </w:t>
      </w:r>
      <w:r>
        <w:rPr>
          <w:b/>
          <w:bCs/>
          <w:color w:val="000000"/>
          <w:lang w:eastAsia="en-US"/>
        </w:rPr>
        <w:t>Химическая технология неорганических вещест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2.  </w:t>
      </w:r>
      <w:r>
        <w:rPr>
          <w:b/>
          <w:bCs/>
          <w:color w:val="000000"/>
          <w:lang w:eastAsia="en-US"/>
        </w:rPr>
        <w:t>Место учебной дисциплины в структуре   программы подготовки специалистов среднего звена: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b/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Дисциплина «Аппаратно- программные средства для управления ТП» относится к дисциплине профессионального модул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eastAsia="en-US"/>
        </w:rPr>
        <w:t xml:space="preserve">Для успешного освоения дисциплины «Аппаратно- программные средства для управления ТП» обучающийся должен освоить материал дисциплин: 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Математика;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Физика;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Процессы и аппараты химической технологии.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Дисциплина «Аппаратно- программные средства для управления ТП» является предшествующей и необходима для успешного освоения последующих дисциплин: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Информационные технологии в профессиональной деятельности;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Контроль и регулирование параметров технологическим процессом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Устройство, эксплуатация и обслуживание технологического оборудования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3.  </w:t>
      </w:r>
      <w:r>
        <w:rPr>
          <w:b/>
          <w:bCs/>
          <w:color w:val="000000"/>
          <w:lang w:eastAsia="en-US"/>
        </w:rPr>
        <w:t>Цели    и    задачи    учебной    дисциплины    –    требования    к    результатам освоения учебной дисциплины: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В результате освоения дисциплины обучающийся должен уметь: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производить расчет материального и теплового баланса, расходных коэффициентов по сырью и энергии;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обосновывать параметры технологического процесса с целью получения конечного продукта заданного качества;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обеспечивать безопасность окружающей среды;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производить выбор средств автоматизации технологического процесса;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контролировать и регулировать параметры технологического процесса;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использовать компьютерные и телекоммуникационные средства, программное обеспечение в профессиональной деятельности;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В результате освоения дисциплины обучающийся должен знать: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физические и химические свойства неорганических веществ;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методы получения неорганических веществ и способы выделения основных и побочных продуктов;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типовые технологические схемы производства неорганических веществ;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качественные характеристики продуктов производства;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параметры типовых технологических процессов производства неорганических веществ;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правовые, нормативные и организационные основы охраны труда и окружающей среды в организации;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устройство и принципы действия механических и автоматических средств управления технологическими процессами;</w:t>
      </w:r>
    </w:p>
    <w:p>
      <w:pPr>
        <w:pStyle w:val="Normal"/>
        <w:shd w:fill="FFFFFF" w:val="clear"/>
        <w:autoSpaceDE w:val="false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состав, функции и возможности использования информационных и телекоммуникационных технологий в профессиональной деятельности.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eastAsia="en-US"/>
        </w:rPr>
      </w:pPr>
      <w:r>
        <w:rPr>
          <w:bCs/>
          <w:color w:val="000000"/>
          <w:lang w:eastAsia="en-US"/>
        </w:rPr>
        <w:t xml:space="preserve">Должен обладать: </w:t>
      </w:r>
      <w:r>
        <w:rPr>
          <w:b/>
          <w:bCs/>
          <w:color w:val="000000"/>
          <w:lang w:eastAsia="en-US"/>
        </w:rPr>
        <w:t>общими компетенциями и профессиональными компетенциями</w:t>
      </w:r>
      <w:r>
        <w:rPr>
          <w:b/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98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8899"/>
      </w:tblGrid>
      <w:tr>
        <w:trPr>
          <w:trHeight w:val="566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FF0000"/>
                <w:lang w:eastAsia="en-US"/>
              </w:rPr>
            </w:pPr>
            <w:r>
              <w:rPr>
                <w:lang w:eastAsia="en-US"/>
              </w:rPr>
              <w:t>ОК 2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FF0000"/>
                <w:lang w:eastAsia="en-US"/>
              </w:rPr>
            </w:pPr>
            <w:r>
              <w:rPr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К 3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ОК 5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84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FF0000"/>
                <w:lang w:eastAsia="en-US"/>
              </w:rPr>
            </w:pPr>
            <w:r>
              <w:rPr>
                <w:lang w:eastAsia="en-US"/>
              </w:rPr>
              <w:t>ОК 9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FF0000"/>
                <w:lang w:eastAsia="en-US"/>
              </w:rPr>
            </w:pPr>
            <w:r>
              <w:rPr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1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ать продукты производства заданного количества и качества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2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ять требования безопасности производства и охраны труда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3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ировать и регулировать параметры технологических процессов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4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ять аппаратно-программные средства для ведения технологических процессов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3.5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ировать причины брака, разрабатывать мероприятия по их предупреждению и ликвидации.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>максимальной учебной нагрузки обучающегося 195 часов, в том числе: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>обязательной аудиторной учебной нагрузки обучающегося 86 часов;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>лабораторных и практических занятий обучающегося 48 часов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aps/>
          <w:color w:val="000000"/>
          <w:kern w:val="0"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spacing w:lineRule="auto" w:line="360" w:before="240" w:after="0"/>
        <w:rPr/>
      </w:pPr>
      <w:r>
        <w:rPr/>
        <w:t>2.1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Аппаратно- программные средства для управления технологическим процессом»</w:t>
      </w:r>
      <w:r>
        <w:br w:type="page"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0081"/>
        <w:gridCol w:w="920"/>
        <w:gridCol w:w="11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ихся, курсовая работа (проект)</w:t>
            </w:r>
            <w:r>
              <w:rPr>
                <w:b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едение.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Значение автоматического управления для развития химической промышленности на современном этапе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. Значение автоматического управления для развития химической промышленности на современн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е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й очерк истории развития автоматического управлен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управления химико- технологическим процессом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управления в обеспечении безопасности химического производств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Понятие АСУ ТП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АСУ ТП. Терминология и аббревиатуры. Структура автоматизированного предприят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 функции  АСУ ТП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но- техническая платформа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микропроцессорных комплексов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леры на базе персонального компьютера. </w:t>
            </w:r>
            <w:r>
              <w:rPr>
                <w:sz w:val="20"/>
                <w:szCs w:val="20"/>
              </w:rPr>
              <w:t>Локальный контролле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центраторы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 локальная сет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сновные понятия управления химико- технологическими процессами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1. Основные термины и определения</w:t>
            </w:r>
            <w:r>
              <w:rPr>
                <w:sz w:val="20"/>
                <w:szCs w:val="20"/>
              </w:rPr>
              <w:t xml:space="preserve"> </w:t>
              <w:br/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. Технологический объект управления.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ущающие воздейств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систем управлен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ы управления.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задающему воздействию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возмущающему воздействию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систем управлен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ая структура автоматического регулирования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измерительный преобразователь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2.  Государственная система промышленных приборов и средств автоматизации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величины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физических величин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измерительной техник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, методы и методики измерений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змерений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 физических величи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решности измерений.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3. Измерительные преобразователи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е преобразователи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ежуточные преобразовател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овые и цифровые преобразователи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ии связи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Измерение давления, температуры, расхода, уровня жидкости и сыпучих тел, состава физико- химических свойств веществ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е давления, температуры, расход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дкостные манометры.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формационные преобразователи давлен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е температуры контактным и бесконтактным методом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ические термометры. Термоэлектрические преобразователи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реобразователи сопротивления. Пирометры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расхода по перепаду давлений на сужающем устройстве. Измерение расхода с помощью напорных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ок. Объемные расходомеры и счетчики. Измерение расхода на основе тепловых явлений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Электромагнитные расходомеры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ые расходомер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е уровня жидкости и сыпучих тел, состава физико- химических свойств веществ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ханические уровнемеры. Гидростатические и пьезометрические уровнемеры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ровня с помощью радиоактивных изотопов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кустические уровнемер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газоанализаторы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рение концентрации растворов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газовые сенсор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ы управления и их основные  свойства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4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кты управления и их основные свойства.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объектов управления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управления и их основные свойства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 синтеза регуляторов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нические средства систем автоматического управления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разновидности управляющих устройств, применяемых в управлении ХТП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е регуляторы прямого и непрямого действ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ительные устрой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временная реализация АСУ ТП,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SCADA</w:t>
            </w:r>
            <w:r>
              <w:rPr>
                <w:b/>
                <w:bCs/>
                <w:color w:val="000000"/>
                <w:sz w:val="20"/>
                <w:szCs w:val="20"/>
              </w:rPr>
              <w:t>- системы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комство с SCADA- системой.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ункции SCADA- системы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заимодействие SCADA- пакетов с контроллерам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языки программирования . Интегрированное ПО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jc w:val="both"/>
        <w:rPr/>
      </w:pPr>
      <w:r>
        <w:rPr/>
        <w:t>1. – ознакомительный (узнавание ранее изученных объектов, свойств);</w:t>
      </w:r>
    </w:p>
    <w:p>
      <w:pPr>
        <w:pStyle w:val="Normal"/>
        <w:jc w:val="both"/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УСЛОВИЯ РЕАЛИЗАЦИИ УЧЕБНОЙ ДИСЦИПЛИНЫ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еализация учебной дисциплины требует наличия учебной аудитор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>Оборудование учебной аудитории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аудитория, оснащенная презентационной техникой (проектор, экран, компьютер/ноутбук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аудиторная доска с магнитной поверхностью и набором приспособлений для крепления таблиц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аудитория, оснащенная специализируемой лабораторными стендами и современными программно- техническими средства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бочие места студентов, оснащенные компьютерами с доступом в Интернет, предназначенные для работы в электронной образовательной среде.</w:t>
      </w:r>
      <w:r>
        <w:br w:type="page"/>
      </w:r>
    </w:p>
    <w:p>
      <w:pPr>
        <w:pStyle w:val="Heading1"/>
        <w:spacing w:before="0" w:after="0"/>
        <w:ind w:left="539" w:right="635" w:hanging="0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iCs/>
          <w:caps/>
          <w:color w:val="000000"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spacing w:before="240" w:after="240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контрольных работ, реферативной работы,  практических занятий и лабораторных работ,  а также выполнения обучающимися индивидуальных заданий в виде докладов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работать с оборудованием и приборами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научную и методическую литературу, справочные материалы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самостоятельный анализ объектов, включая постановку эксперимента, обработку результатов измерений, проводить расчеты материальных балансов простых и сложных химических процессов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расчеты основных характеристик технологических процессов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знания основных физических единиц для решения возникающих задач;</w:t>
            </w:r>
          </w:p>
          <w:p>
            <w:pPr>
              <w:pStyle w:val="Normal"/>
              <w:jc w:val="both"/>
              <w:rPr/>
            </w:pPr>
            <w:r>
              <w:rPr/>
              <w:t>- оказывать первую помощь пострадавшим;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ка результата выполнения практических заданий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теоретические основы и уметь практически применять основные  химические и физико- химические методы анализа ;</w:t>
            </w:r>
          </w:p>
          <w:p>
            <w:pPr>
              <w:pStyle w:val="Normal"/>
              <w:jc w:val="both"/>
              <w:rPr/>
            </w:pPr>
            <w:r>
              <w:rPr/>
              <w:t>- основные физические явления и основные законы физики;</w:t>
            </w:r>
          </w:p>
          <w:p>
            <w:pPr>
              <w:pStyle w:val="Normal"/>
              <w:jc w:val="both"/>
              <w:rPr/>
            </w:pPr>
            <w:r>
              <w:rPr/>
              <w:t>- фундаментальные физические опыты;</w:t>
            </w:r>
          </w:p>
          <w:p>
            <w:pPr>
              <w:pStyle w:val="Normal"/>
              <w:jc w:val="both"/>
              <w:rPr/>
            </w:pPr>
            <w:r>
              <w:rPr/>
              <w:t>- назначение и принципы действия важнейших физических прибор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клад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фера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руглый сто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17"/>
        <w:ind w:left="9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539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17"/>
        <w:ind w:left="920"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z w:val="30"/>
          <w:szCs w:val="30"/>
        </w:rPr>
        <w:t>5</w:t>
      </w:r>
      <w:r>
        <w:rPr>
          <w:rFonts w:cs="Courier New" w:ascii="Courier New" w:hAnsi="Courier New"/>
          <w:b/>
          <w:bCs/>
          <w:color w:val="000000"/>
        </w:rPr>
        <w:t>. ТЕХНОЛОГИИ ФОРМИРОВАНИЯ ОК        приложение 1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109"/>
        <w:gridCol w:w="3828"/>
      </w:tblGrid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Название ОК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Технологии формирования ОК (на учебных занятиях)</w:t>
            </w:r>
          </w:p>
        </w:tc>
      </w:tr>
      <w:tr>
        <w:trPr>
          <w:trHeight w:val="129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62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роектно - исследовательская технология обучения (учебные проекты);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4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Использовать информационно-коммуникативные технологии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модерации - деловая игра (приближение реальной производственной ситуации).</w:t>
            </w:r>
          </w:p>
        </w:tc>
      </w:tr>
      <w:tr>
        <w:trPr>
          <w:trHeight w:val="130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Брать на себя ответственность за работу членов команды (подчинённых), за результат выполнения заданий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3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;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Практикум.</w:t>
            </w:r>
          </w:p>
        </w:tc>
      </w:tr>
      <w:tr>
        <w:trPr>
          <w:trHeight w:val="9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;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Лист регистрации изменений, вносимых в рабочую программу дисциплины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886"/>
        <w:gridCol w:w="1821"/>
        <w:gridCol w:w="5466"/>
      </w:tblGrid>
      <w:tr>
        <w:trPr>
          <w:trHeight w:val="76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измен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траницы с изменениями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и содержание откорректированных разделов  рабочей программы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Подзаголово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стиль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4:18:00Z</dcterms:created>
  <dc:creator>Admin</dc:creator>
  <dc:description/>
  <cp:keywords/>
  <dc:language>en-US</dc:language>
  <cp:lastModifiedBy>Administrator</cp:lastModifiedBy>
  <cp:lastPrinted>2021-12-05T18:33:00Z</cp:lastPrinted>
  <dcterms:modified xsi:type="dcterms:W3CDTF">2022-02-26T08:38:00Z</dcterms:modified>
  <cp:revision>3</cp:revision>
  <dc:subject/>
  <dc:title>Министерство образования и науки Российской Федерации</dc:title>
</cp:coreProperties>
</file>