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0"/>
      </w:tblGrid>
      <w:tr>
        <w:trPr>
          <w:trHeight w:val="794" w:hRule="atLeast"/>
        </w:trPr>
        <w:tc>
          <w:tcPr>
            <w:tcW w:w="9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"/>
              </w:rPr>
              <w:t>МИНИСТЕРСТВО НАУКИ И ВЫСШЕГО ОБРАЗОВАНИЯ РОССИЙСКОЙ ФЕДЕРАЦИ</w:t>
            </w:r>
            <w:r>
              <w:rPr>
                <w:spacing w:val="10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0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2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0"/>
              </w:rPr>
              <w:t>«Национальный исследовательский ядерный университет «МИФИ</w:t>
            </w:r>
            <w:r>
              <w:rPr>
                <w:spacing w:val="36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98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977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firstLine="5977"/>
              <w:jc w:val="both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ind w:firstLine="5977"/>
              <w:jc w:val="both"/>
              <w:rPr/>
            </w:pPr>
            <w:r>
              <w:rPr/>
              <w:t>___________________ И.А. Иванов</w:t>
            </w:r>
          </w:p>
          <w:p>
            <w:pPr>
              <w:pStyle w:val="Normal"/>
              <w:ind w:firstLine="5977"/>
              <w:jc w:val="both"/>
              <w:rPr>
                <w:sz w:val="26"/>
                <w:szCs w:val="26"/>
              </w:rPr>
            </w:pPr>
            <w:r>
              <w:rPr/>
              <w:t>«_____» ____________2021 г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</w:t>
      </w:r>
    </w:p>
    <w:p>
      <w:pPr>
        <w:pStyle w:val="23"/>
        <w:widowControl w:val="false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ПМ.04 </w:t>
      </w:r>
      <w:r>
        <w:rPr>
          <w:b/>
          <w:sz w:val="28"/>
          <w:szCs w:val="28"/>
        </w:rPr>
        <w:t>Планирование и организация работы подразделения</w:t>
      </w:r>
    </w:p>
    <w:p>
      <w:pPr>
        <w:pStyle w:val="23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.04.01 Основы планирования и управления работой подразделения</w:t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18.02.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имическая технология неорганических ве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химических технологий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Н.Лупех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________ №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rPr/>
      </w:pPr>
      <w:r>
        <w:rPr>
          <w:sz w:val="28"/>
          <w:u w:val="single"/>
        </w:rPr>
        <w:t>Пьянцев И.В., преподаватель ОТИ НИЯУ МИФИ</w:t>
      </w:r>
      <w:r>
        <w:rPr>
          <w:sz w:val="28"/>
        </w:rPr>
        <w:t>_______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rPr/>
      </w:pPr>
      <w:r>
        <w:rPr>
          <w:sz w:val="28"/>
        </w:rPr>
        <w:t>_</w:t>
      </w:r>
      <w:r>
        <w:rPr>
          <w:sz w:val="28"/>
          <w:u w:val="single"/>
        </w:rPr>
        <w:t>зав.кафедрой ТМ и МАХП ОТИ НИЯУ МИФИ Комаров А.А.</w:t>
      </w:r>
      <w:r>
        <w:rPr>
          <w:sz w:val="28"/>
        </w:rPr>
        <w:t>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© Озерский технологический институт – филиал НИЯУ МИФ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Style19"/>
              <w:numPr>
                <w:ilvl w:val="0"/>
                <w:numId w:val="10"/>
              </w:numPr>
              <w:ind w:left="284" w:hanging="284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имерной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ind w:left="-218" w:hanging="0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2. 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3. СТРУКТУРА и ПРИМЕРНОЕ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4 условия реализации 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 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имерно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3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и организация работы подраз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9"/>
        <w:numPr>
          <w:ilvl w:val="1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right="-185" w:hanging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 примерной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римерная программа профессионального модуля (далее - примерная программа) – является частью примерной основной профессиональной образовательной программы в соответствии с ФГОС по специальности СПО </w:t>
      </w:r>
      <w:r>
        <w:rPr>
          <w:b/>
          <w:sz w:val="28"/>
          <w:szCs w:val="28"/>
        </w:rPr>
        <w:t xml:space="preserve">18.02.03 Химическая технология неорганических веществ </w:t>
      </w:r>
      <w:r>
        <w:rPr>
          <w:sz w:val="28"/>
          <w:szCs w:val="28"/>
        </w:rPr>
        <w:t xml:space="preserve">(базовой подготовки) в части освоения основного вида профессиональной деятельности (ВПД): </w:t>
      </w:r>
      <w:r>
        <w:rPr>
          <w:b/>
          <w:bCs/>
          <w:sz w:val="28"/>
          <w:szCs w:val="28"/>
        </w:rPr>
        <w:t>Планирование и организация работы подразделения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Default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и организовывать работу подразделения. </w:t>
      </w:r>
    </w:p>
    <w:p>
      <w:pPr>
        <w:pStyle w:val="Default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еспечении и оценке экономической эффективности работы подразделения.</w:t>
      </w:r>
    </w:p>
    <w:p>
      <w:pPr>
        <w:pStyle w:val="Default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руководство подчиненным персоналом подразделения. </w:t>
      </w:r>
    </w:p>
    <w:p>
      <w:pPr>
        <w:pStyle w:val="Default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ть состояние охраны труда и промышленной безопасности на рабочих местах. </w:t>
      </w:r>
    </w:p>
    <w:p>
      <w:pPr>
        <w:pStyle w:val="Default"/>
        <w:numPr>
          <w:ilvl w:val="0"/>
          <w:numId w:val="5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учать безопасным методам труда, правилам технической эксплуатаци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8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имерн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в области химической технологии при наличии среднего (полного) общего образования. Опыт работы 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ения структуры подразделения и графиков работы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текущего плана работы подразделения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ния служебной документации различных видов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а производительности установки и выхода готового продукта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а цеховой и полной себестоимости готовой продукции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средств индивидуальной и коллективной защиты, противопожарной техники;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приемов делового обще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ой помощи пострадавшим;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8"/>
          <w:szCs w:val="28"/>
        </w:rPr>
        <w:t>составлять краткосрочные планы работы подразделения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чее место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одственные по содержанию обязанности: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технико-экономические показатели и оценивать результаты расчетов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алькуляцию себестоимости готовой продукции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и реализовывать управленческие решения в соответствии с правовыми и нормативными актами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ерсонала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остояние техники безопасности и охраны окружающей среды;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последствия и прогнозировать развитие событий при техногенных чрезвычайных ситуациях и стихийных явлениях. </w:t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планирования работы подразделения с целью получения качественной продукци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, правила ведения документации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 резервы роста производительности труда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ы и системы оплаты труда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химического производства и методику их расчета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ути повышения эффективности производства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принятия эффективных управленческих и организационных решений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технологии, применяемые в сфере управления производством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классификацию стилей управления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и нормативные акты, регламентирующие правоотношения в процессе профессиональной деятельност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еспечения устойчивости объектов производства и безопасности персо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(МДК.04.0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сего – 26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56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104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43" w:hanging="142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х и практических работ – 36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5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36 + 72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bCs/>
          <w:sz w:val="28"/>
          <w:szCs w:val="28"/>
        </w:rPr>
        <w:t>планирование и организация работы подразделения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организовывать работу подразделения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беспечении и оценке экономической эффективности работы подразделе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4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руководство подчиненным персоналом подразделения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состояние охраны труда и промышленной безопасности на рабочих местах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К 4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учать безопасным методам труда, правилам технической эксплуатации оборудования.</w:t>
            </w:r>
          </w:p>
        </w:tc>
      </w:tr>
      <w:tr>
        <w:trPr>
          <w:trHeight w:val="50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89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9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70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ПРИМЕРНОЕ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3439"/>
        <w:gridCol w:w="1097"/>
        <w:gridCol w:w="757"/>
        <w:gridCol w:w="1514"/>
        <w:gridCol w:w="1085"/>
        <w:gridCol w:w="783"/>
        <w:gridCol w:w="1086"/>
        <w:gridCol w:w="1022"/>
        <w:gridCol w:w="1884"/>
      </w:tblGrid>
      <w:tr>
        <w:trPr>
          <w:trHeight w:val="435" w:hRule="atLeast"/>
        </w:trPr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</w:t>
            </w:r>
          </w:p>
        </w:tc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1. </w:t>
            </w:r>
            <w:r>
              <w:rPr>
                <w:sz w:val="20"/>
                <w:szCs w:val="20"/>
              </w:rPr>
              <w:t xml:space="preserve"> Планирование и организация работы подразделени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.</w:t>
            </w:r>
          </w:p>
        </w:tc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Обеспечение и оценка работы подразделени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К 4.3.</w:t>
            </w:r>
          </w:p>
        </w:tc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  </w:t>
            </w:r>
            <w:r>
              <w:rPr>
                <w:sz w:val="20"/>
                <w:szCs w:val="20"/>
              </w:rPr>
              <w:t>Руководство подчиненным персоналом подразделени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4.</w:t>
            </w:r>
          </w:p>
        </w:tc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л4</w:t>
            </w:r>
            <w:r>
              <w:rPr>
                <w:sz w:val="20"/>
                <w:szCs w:val="20"/>
              </w:rPr>
              <w:t xml:space="preserve">  Проверка состояния охраны труда и промышленной безопасности на рабочих местах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.</w:t>
            </w:r>
          </w:p>
        </w:tc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5</w:t>
            </w:r>
            <w:r>
              <w:rPr>
                <w:sz w:val="20"/>
                <w:szCs w:val="20"/>
              </w:rPr>
              <w:t xml:space="preserve">  Обучение безопасным методам труда, правилам технической эксплуатации оборудовани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чебная и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  <w:r>
              <w:rPr>
                <w:b/>
                <w:sz w:val="20"/>
                <w:szCs w:val="20"/>
              </w:rPr>
              <w:t>+72</w:t>
            </w:r>
          </w:p>
        </w:tc>
        <w:tc>
          <w:tcPr>
            <w:tcW w:w="62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/>
        <w:t>Содержание обучения по профессиональному модулю (ПМ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"/>
        <w:gridCol w:w="534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М.04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нирование и организация работы подраздел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ДК 04.01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ы планирования и управления работой подраздел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организация работы подраздел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ланирование работы подраздел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одразде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планирования работы подразделения промышленного предприятия (химической отрасли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ачеством в химических производств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 подразде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труктуры подразде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графика работы подразделения по заданию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екущего плана работы подразде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окументальное оформление управленческих решени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документация различных видов применяемая в работе по управлении на производств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кументации, правила ведения документации по управлению на производств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лужебной документации различных вид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рсов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аткосрочного плана работы подраздел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жебная документация различных видов применяемая в работе по управлению на производстве (составление схемы, таблицы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, правила ведения документации по управлению на производстве (конспект нормативных документов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ыполнение курсовой рабо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оценка работы подраздел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еспечение работы подраздел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 техническое обеспеч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, нормативное и информационное обеспечение деятельности  предприятия и его структурных единиц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Расчет обеспеченности подразделения необходимыми ресурсами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Эффективность производств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о-экономические показатели химического производства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технико-экономических показателей химического производ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ути повышения эффективности производ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изводительности установки и выхода готового продукт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алькуляции себестоимости готовой  продук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еховой и полной себестоимости готовой продук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технико-экономических показателей химического производ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рсовая раб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2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, нормативное и информационное обеспечение деятельности  предприятия и его структурных единиц (составление схемы, таблиц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ие показатели химического производства (сводная табли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роизводительности установки и выхода готового проду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цеховой и полной себестоимости готовой продукции, технико-экономических показателей химического производств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ыполнение курсовой работ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дчиненным персоналом подраздел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ология управления персоналом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и нормативные акты регламентирующие работу  с персонало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ерсона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инятия эффективных управленческих и организационных решен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уационная игра «Деловое общение» Организация работы персонала в заданных условиях. </w:t>
            </w:r>
            <w:r>
              <w:rPr>
                <w:rFonts w:eastAsia="Calibri"/>
                <w:bCs/>
                <w:sz w:val="20"/>
                <w:szCs w:val="20"/>
              </w:rPr>
              <w:t>Принятие управленческих решений в соответствии с правовыми и нормативными актами. Определение стилей управ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Эффективность работы персонал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 резервы роста производительности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различных форм и систем оплаты труда на эффективность работы персона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показателей эффективности использования трудовых ресурсов предприятия (производительность труда и использование рабочего времени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работной платы по разным формам и система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Документальное оформление управленческих решен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лужебной документации применяемой в деятельности по управлению производственным подразделение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заполнения, оформления служебной документации применяемой в деятельности по управлению производственным подразделением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 служебной документации различных видов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3.4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ые технологии, применяемые в сфере управл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, применяемые в сфере управ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бо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по управлению с помощью интернет-технолог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отчета менеджера по персоналу с помощью компьютерных технолог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3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и нормативные акты регламентирующие работу  с персоналом (схема, перечен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щность и классификация стилей управления (схема-классификато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ешения (конспект учебной литера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общение (методы, приемы, способы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ффективные методы организации работы персонала (конспект учебной литера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ринятия эффективных управленческих и организационных решений(конспект учебной литератур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труда и ее эффективность (исследовательск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различных форм и систем оплаты труда на эффективность работы персонала (исследовательская рабо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еминарскому занятию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ояния охраны труда и промышленной безопасности на рабочих местах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ор и контроль за соблюдением законодательства об охране труда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организации проверки состояния охраны труда и промышленной безопасности на предприятии (законодательная и нормативная база, правила, методы и приемы проверки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ы контроля и надзора в области охраны труда. Служба охраны труда на производств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,  регулирующие деятельность органов надзора и контроля за соблюдением законодательства о труд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организации системы управления охраной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финансирование мероприятий по охране труда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законодательства в области охраны труда и промышленной безопасности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рм регулирующих деятельность органов надзора и контроля за соблюдением законодательства о труд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финансирование мероприятий по охране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условий труда на рабочем месте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травмирующих и вредных фактор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, приемы оценки, показатели состояния техники безопасности и охраны окружающей сред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ттестация рабочих мест и сертификация работ, производств, предприятий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х гарантии охраны труда отдельным категориям работников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и за отклонение от нормальных условий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ры и экспертная оценка условий труда на рабочем мест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асчет уровня шума на рабочем мест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ценка радиационной обстанов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амеры вредных веществ, содержащихся в воздух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асчет интегральной бальной оценки тяжести трудового процесс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бочих мест, расчеты, документальное оформл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остояния техники безопасности и охраны окружающей сред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4"/>
        <w:gridCol w:w="56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ы и средства защиты от опасностей технических систем и технологических процессов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мероприятия по профилактике производственного травматизм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средства безопасности (устройство ограждений,  установка предохранительных,   блокировочных и сигнализирующих устройств,  рациональное устройство рабочих мест и размещение оборудования, испытания оборудования, механизация и автоматизация производственных процессов,  обеспечение работающих предохранительными приспособлениями и др.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ндивидуальной защиты (СИЗ) на производств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защиты окружающей среды (экобиозащитная техника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тоды анализа и показатели производственного травматизма, профессиональной заболеваемости. Расследование, учет и анализ несчастных случаев на производстве, профессиональных заболеваний, как основа для разработки профилактических мероприятий по борьбе с травматизмом.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ое устройство рабочих мест и размещение оборудования,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средств индивидуальной и коллективной защиты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противопожарной техник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4.4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собенности обеспечения безопасных условий труда в сфере профессиональной деятельност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опасностей при работе с химическим оборудованием 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устройства химических аппаратов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безопасности при работе с химическим оборудованием в особых, чрезвычайных  ситуация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беспечения устойчивости объектов производства и безопасности персонал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последствий и прогнозирование развития событий при техногенных чрезвычайных ситуациях и стихийных явления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ая и нормативная база, правила, методы и приемы проверки (схема- конспек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граммы проверки состояния охраны труда и промышленной безопасности на предприятии (проверочная работ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ценка последствий и прогнозирование развития событий при техногенных чрезвычайных ситуациях и стихийных явлениях (реферат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92" w:right="1134" w:gutter="0" w:header="0" w:top="851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300"/>
        <w:gridCol w:w="32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безопасным методам труда, правилам технической эксплуатации оборудов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5.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безопасным методам труда, правилам технической эксплуатации оборудов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инструктажей по охране труд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водный инструктаж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вичный инструктаж на рабочем мес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повторный, внеплановый, целевой инструктаж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 на рабочем мест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я требований охраны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Обучение оказанию первой помощи пострадавшим на производств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инструктажей по охране труд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водный инструктаж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вичный инструктаж на рабочем мест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повторный, внеплановый, целевой инструктаж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 на рабочем мест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я требований охраны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0"/>
                <w:szCs w:val="20"/>
              </w:rPr>
              <w:t>Оказание первой помощи пострадавшим на производств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(ПМ.04.) 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программы инструктажа к  ситуационной деловой игре (устной поверк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верке знаний требований охраны тру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курсовых работ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 Затраты на производ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 Себестоимость продукции промышленных предприятий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3 Смета затрат на производ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4 Особенности расчета затрат в химической отрасли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5 Методы учета затрат на производ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6 Попроцессный метод учета затрат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7 Комплексные затраты на производ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8 Способы распределения комплексных затрат на производ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9 Законодательное регулирование затрат на производ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0 Ценообразов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1 Особенности ценообразования в химической отрасли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2 Особенности ценообразования на продукцию химической отрасли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3 Технико-экономические показатели промышленного предприятия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4 Планирование затрат на производ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5 Планирование себестоимости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6 Бизнс-план предприятия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7 Бюджетирование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8 Способы снижения затрат на производство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19 Ценовая политика предприятия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0 Оценка эффективности работы предприятия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21 Эффективность работы предприятия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язательным разделом для всех работ вне зависимости от темы является - расчет затрат на производство конкретного продукта (выполнения работы, осуществления технологического процесса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язательная аудиторная учебная нагрузка по курсовой работ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вая по ПМ.04.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существление руководства персоналом подразделения</w:t>
            </w:r>
            <w:r>
              <w:rPr>
                <w:rFonts w:eastAsia="Calibri"/>
                <w:bCs/>
                <w:sz w:val="20"/>
                <w:szCs w:val="20"/>
              </w:rPr>
              <w:t xml:space="preserve">  в качестве дублера руководителя  среднего звена управления (зав. лаборатории, мастера, начальника участка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- Сбор материалов по вопросам: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организация управления, экономическое и финансовое состояние предприятия, социально-экономические вопросы, безопасность жизнедеятельности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- Анализ собранной информации, и составление заключения об уровне планирования и организации работы подразд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– репродуктивный (выполнение деятельности по образцу, инструкции или под руководством);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.</w:t>
      </w:r>
      <w:r>
        <w:rPr>
          <w:color w:val="000000"/>
          <w:kern w:val="2"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УСЛОВИЯ РЕАЛИЗАЦИИ  ПРОФЕССИОНАЛЬНОГО МОДУ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фессионального модуля предполагает наличие учебных кабинет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храны труда и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лаборатор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ов экономики, охраны труда и техники безопас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учащихся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ы плакатов и иных демонстрацион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ы учебных и методических раздаточны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ы видеофильмов электронных учебников, презентаций по тематике МД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 информационных технологий</w:t>
      </w:r>
      <w:r>
        <w:rPr>
          <w:bCs/>
          <w:sz w:val="28"/>
          <w:szCs w:val="28"/>
        </w:rPr>
        <w:t xml:space="preserve"> и рабочих мест лаборатории</w:t>
      </w:r>
      <w:r>
        <w:rPr>
          <w:sz w:val="28"/>
          <w:szCs w:val="28"/>
        </w:rPr>
        <w:t xml:space="preserve"> информационных технологий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компьюте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>- прин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скан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- модем (спутниковая систем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 xml:space="preserve">- </w:t>
      </w:r>
      <w:r>
        <w:rPr>
          <w:bCs/>
          <w:sz w:val="28"/>
          <w:szCs w:val="28"/>
        </w:rPr>
        <w:t>мультимедиапроектор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>- программное обеспечение общего и профессионально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</w:rPr>
        <w:t>- комплект учебно-методической документаци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, которую, рекомендуется проводить концентрированно, совмещая с производственной практикой по другим профессиональным модулям (ПМ.01., ПМ.02., ПМ.03.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</w:rPr>
        <w:t>Казанцев В.И., Васин В.Н. Трудовое право: Учебник для студ. сред. проф. учеб. заведений - 4-е изд.,стер. - ("Среднее профессиональное образование-Право и социальная работа"), М.: Академия, 2008. – 432 с. (Гриф)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bCs/>
          <w:i w:val="false"/>
          <w:i w:val="false"/>
          <w:iCs w:val="false"/>
        </w:rPr>
      </w:pPr>
      <w:r>
        <w:rPr>
          <w:color w:val="000000"/>
        </w:rPr>
        <w:t>Кибанов А.Я., Дуракова И.Б. Управление персоналом организации: актуальные технологии найма, адаптации и аттестации: Учебное пособие - ("Среднее профессиональное образование"), М.6 КноРус, - 2009. – 368 с. (Гриф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bCs/>
          <w:i w:val="false"/>
          <w:i w:val="false"/>
          <w:iCs w:val="false"/>
        </w:rPr>
      </w:pPr>
      <w:r>
        <w:rPr>
          <w:rStyle w:val="Emphasis"/>
          <w:i w:val="false"/>
          <w:color w:val="444444"/>
        </w:rPr>
        <w:t>Садчиков И. А., Сомов В. Е., Балукова В. А.</w:t>
      </w:r>
      <w:r>
        <w:rPr>
          <w:rStyle w:val="Appleconvertedspace"/>
          <w:color w:val="444444"/>
        </w:rPr>
        <w:t xml:space="preserve"> </w:t>
      </w:r>
      <w:r>
        <w:rPr>
          <w:rStyle w:val="StrongEmphasis"/>
          <w:b w:val="false"/>
          <w:color w:val="444444"/>
        </w:rPr>
        <w:t>Экономика химической отрасли</w:t>
      </w:r>
      <w:r>
        <w:rPr>
          <w:color w:val="444444"/>
        </w:rPr>
        <w:t>: Учебник для вузов. – СПб.: Химиздат, 2007. – 448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rStyle w:val="Emphasis"/>
          <w:i w:val="false"/>
          <w:color w:val="444444"/>
        </w:rPr>
        <w:t>Синицын М. П., Михайлов Ю. И., Лаптев Н. В.</w:t>
      </w:r>
      <w:r>
        <w:rPr>
          <w:rStyle w:val="Appleconvertedspace"/>
          <w:color w:val="444444"/>
        </w:rPr>
        <w:t xml:space="preserve"> </w:t>
      </w:r>
      <w:r>
        <w:rPr>
          <w:rStyle w:val="StrongEmphasis"/>
          <w:b w:val="false"/>
          <w:color w:val="444444"/>
        </w:rPr>
        <w:t>Управление инфраструктурой химического предприятия</w:t>
      </w:r>
      <w:r>
        <w:rPr>
          <w:b/>
          <w:color w:val="444444"/>
        </w:rPr>
        <w:t>:</w:t>
      </w:r>
      <w:r>
        <w:rPr>
          <w:color w:val="444444"/>
        </w:rPr>
        <w:t xml:space="preserve"> Учеб. пособие. – СПбГИЭУ, 2007. – 24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толяренко Л.Д. Психология делового общения и управления: Учебное пособие - 6-е изд. -("Среднее профессиональное образование"), М.: Феникс, -2009 -414 с. (Гриф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Чечевицына Л.Н., Терещенко О.Н. Практикум по экономике предприятия - 2-е изд. - ("Среднее профессиональное образование"), М.: Феникс, - 2009. - 256 с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Cs/>
        </w:rPr>
      </w:pPr>
      <w:r>
        <w:rPr>
          <w:color w:val="000000"/>
          <w:kern w:val="2"/>
        </w:rPr>
        <w:t>Юкаева В.С. Управленческие решения, М.: ИД “Дашков и К”, 1999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Cs/>
        </w:rPr>
      </w:pPr>
      <w:r>
        <w:rPr>
          <w:color w:val="000000"/>
          <w:kern w:val="2"/>
        </w:rPr>
        <w:t>Конституция Российской Федерации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Cs/>
        </w:rPr>
      </w:pPr>
      <w:r>
        <w:rPr>
          <w:color w:val="000000"/>
          <w:kern w:val="2"/>
        </w:rPr>
        <w:t>Трудовой кодекс Российской Федерации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Cs/>
        </w:rPr>
      </w:pPr>
      <w:r>
        <w:rPr>
          <w:color w:val="000000"/>
          <w:kern w:val="2"/>
        </w:rPr>
        <w:t xml:space="preserve">Федеральный закон от 15  октября 2001  г. N 181-ФЗ «Об основах охраны труда в Российской Федерации» (с изменениями от 20 мая 2002 г., 10 января 2003 г.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Emphasis"/>
          <w:bCs/>
          <w:i w:val="false"/>
          <w:i w:val="false"/>
          <w:iCs w:val="false"/>
        </w:rPr>
      </w:pPr>
      <w:r>
        <w:rPr>
          <w:rStyle w:val="Emphasis"/>
          <w:bCs/>
          <w:i w:val="false"/>
          <w:iCs w:val="false"/>
        </w:rPr>
        <w:t xml:space="preserve">ГОСТ 12.0.004-90 (1999): </w:t>
      </w:r>
      <w:r>
        <w:rPr>
          <w:color w:val="000000"/>
          <w:kern w:val="2"/>
        </w:rPr>
        <w:t xml:space="preserve">. </w:t>
      </w:r>
      <w:r>
        <w:rPr>
          <w:rStyle w:val="StrongEmphasis"/>
          <w:b w:val="false"/>
          <w:bCs w:val="false"/>
          <w:color w:val="000000"/>
        </w:rPr>
        <w:t xml:space="preserve">Примерный перечень основных вопросов, инструктажа </w:t>
      </w:r>
      <w:r>
        <w:rPr>
          <w:rStyle w:val="Emphasis"/>
          <w:bCs/>
          <w:i w:val="false"/>
          <w:iCs w:val="false"/>
        </w:rPr>
        <w:t>по технике безопасности</w:t>
      </w:r>
    </w:p>
    <w:p>
      <w:pPr>
        <w:pStyle w:val="Style19"/>
        <w:numPr>
          <w:ilvl w:val="0"/>
          <w:numId w:val="0"/>
        </w:numPr>
        <w:ind w:left="720" w:hanging="0"/>
        <w:jc w:val="both"/>
        <w:outlineLvl w:val="0"/>
        <w:rPr>
          <w:rStyle w:val="Emphasis"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Федеральный закон от 30 марта 1999 года № 52-ФЗ "О санитарно-эпидемиологическом благополучии населения"</w:t>
      </w:r>
    </w:p>
    <w:p>
      <w:pPr>
        <w:pStyle w:val="Style19"/>
        <w:numPr>
          <w:ilvl w:val="0"/>
          <w:numId w:val="3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Постановление Правительства РФ от 28 января 2000 г. N 78 «О федеральной инспекции труда» (с изменениями от 8 января 2003 г.). </w:t>
      </w:r>
    </w:p>
    <w:p>
      <w:pPr>
        <w:pStyle w:val="Style19"/>
        <w:numPr>
          <w:ilvl w:val="0"/>
          <w:numId w:val="3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Постановление Правительства РФ от 9  сентября 1999  г. N 1035 «О государственном надзоре и контроле за соблюдением законодательства Российской Федерации о труде и охране труда» (с изменениями от 4 апреля, 19 августа 2000 г.). </w:t>
      </w:r>
    </w:p>
    <w:p>
      <w:pPr>
        <w:pStyle w:val="Style19"/>
        <w:numPr>
          <w:ilvl w:val="0"/>
          <w:numId w:val="3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Постановление Минтруда РФ от 14 марта 1997 г. N 12 «О проведении аттестации рабочих мест по условиям труда». </w:t>
      </w:r>
    </w:p>
    <w:p>
      <w:pPr>
        <w:pStyle w:val="Style19"/>
        <w:numPr>
          <w:ilvl w:val="0"/>
          <w:numId w:val="3"/>
        </w:numPr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 xml:space="preserve">Методические указания МУ 2001/127 «Обеспечение дополнительным питанием пострадавших в результате несчастных случаев на производстве Основы законодательства Российской Федерации об охране здоровья граждан от 22 августа 2004 г. N 5487-1. </w:t>
      </w:r>
    </w:p>
    <w:p>
      <w:pPr>
        <w:pStyle w:val="Style19"/>
        <w:numPr>
          <w:ilvl w:val="0"/>
          <w:numId w:val="3"/>
        </w:numPr>
        <w:outlineLvl w:val="0"/>
        <w:rPr/>
      </w:pPr>
      <w:r>
        <w:rPr>
          <w:kern w:val="2"/>
        </w:rPr>
        <w:t>Руководство Р 2.2.755-99 «Гигиенические критерии</w:t>
      </w:r>
      <w:r>
        <w:rPr>
          <w:color w:val="000000"/>
          <w:kern w:val="2"/>
        </w:rPr>
        <w:t xml:space="preserve">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» (утв. и введено в действие Главным государственным санитарным врачом РФ 23 апреля 1999 г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color w:val="000000"/>
        </w:rPr>
        <w:t xml:space="preserve">Бадагуев Б.Т. Экологическая безопасность предприятия. Приказы, акты, инструкции, журналы, положения, планы», М.: </w:t>
      </w:r>
      <w:r>
        <w:rPr>
          <w:color w:val="000000"/>
        </w:rPr>
        <w:t>Альфа- Пресс, - 2011. – 580 с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</w:rPr>
        <w:t>Базаров Т.Ю. Управление персоналом: Учебное пособие для студ. сред. проф. учеб. заведений - 6-е изд.,стер. - ("Среднее профессиональное образование-Экономика и управление") М.: Академия, -2008. – 224 с. (Гриф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rStyle w:val="Emphasis"/>
          <w:bCs/>
          <w:i w:val="false"/>
          <w:iCs w:val="false"/>
        </w:rPr>
        <w:t>Кошевая И.П., Канке А.А. Профессиональная этика и психология делового общения: Учебное пособие -("Профессиональное образование"), М.:  ИНФР-М, ИД ФОРУМ, - 2009. - 304 с. (Гриф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color w:val="000000"/>
          <w:kern w:val="2"/>
        </w:rPr>
      </w:pPr>
      <w:r>
        <w:rPr>
          <w:bCs/>
        </w:rPr>
        <w:t>Черняк В.З. Теория управления: Учебное пособие для студ. высш. учеб. заведений - ("Высшее профессиональное образование-Экономика и управление"), М: Академия,  2008. - 256 с. Г(ГРИФ)</w:t>
      </w:r>
    </w:p>
    <w:p>
      <w:pPr>
        <w:pStyle w:val="Heading2"/>
        <w:spacing w:before="75" w:after="75"/>
        <w:jc w:val="center"/>
        <w:rPr>
          <w:rFonts w:ascii="Trebuchet MS" w:hAnsi="Trebuchet MS" w:cs="Arial"/>
          <w:b w:val="false"/>
          <w:b w:val="false"/>
          <w:bCs w:val="false"/>
          <w:color w:val="3A4345"/>
          <w:kern w:val="2"/>
          <w:sz w:val="24"/>
          <w:szCs w:val="24"/>
        </w:rPr>
      </w:pPr>
      <w:r>
        <w:rPr>
          <w:rFonts w:cs="Arial" w:ascii="Trebuchet MS" w:hAnsi="Trebuchet MS"/>
          <w:b w:val="false"/>
          <w:bCs w:val="false"/>
          <w:color w:val="3A4345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>
          <w:color w:val="000000"/>
          <w:kern w:val="2"/>
        </w:rPr>
        <w:t xml:space="preserve">1. http://www.rantal.ru/index.php/article/sub/3.html –  Кадровое делопроизводство.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2. http://www.cfin.ru – Корпоративный менеджмент.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color w:val="000000"/>
          <w:kern w:val="2"/>
        </w:rPr>
      </w:pPr>
      <w:r>
        <w:rPr>
          <w:color w:val="000000"/>
          <w:kern w:val="2"/>
        </w:rPr>
        <w:t xml:space="preserve">3. http://www.HRM.ru – Кадровый менеджмент. 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color w:val="000000"/>
          <w:kern w:val="2"/>
        </w:rPr>
      </w:pPr>
      <w:r>
        <w:rPr>
          <w:color w:val="000000"/>
          <w:kern w:val="2"/>
        </w:rPr>
        <w:t>4. http://www.hr-liga.ru –  Информационный портал «Человеческие ресурсы».</w:t>
      </w:r>
    </w:p>
    <w:p>
      <w:pPr>
        <w:pStyle w:val="Normal"/>
        <w:numPr>
          <w:ilvl w:val="0"/>
          <w:numId w:val="0"/>
        </w:numPr>
        <w:shd w:fill="FFFFFF" w:val="clear"/>
        <w:ind w:left="426" w:hanging="0"/>
        <w:outlineLvl w:val="0"/>
        <w:rPr/>
      </w:pPr>
      <w:r>
        <w:rPr>
          <w:color w:val="000000"/>
          <w:kern w:val="2"/>
        </w:rPr>
        <w:t xml:space="preserve">5. </w:t>
      </w:r>
      <w:hyperlink r:id="rId6">
        <w:r>
          <w:rPr>
            <w:rStyle w:val="InternetLink"/>
            <w:color w:val="000000"/>
            <w:kern w:val="2"/>
            <w:u w:val="none"/>
          </w:rPr>
          <w:t>http://www.</w:t>
        </w:r>
        <w:r>
          <w:rPr>
            <w:rStyle w:val="InternetLink"/>
            <w:color w:val="000000"/>
            <w:kern w:val="2"/>
            <w:u w:val="none"/>
            <w:lang w:val="en-US"/>
          </w:rPr>
          <w:t>venta</w:t>
        </w:r>
        <w:r>
          <w:rPr>
            <w:rStyle w:val="InternetLink"/>
            <w:color w:val="000000"/>
            <w:kern w:val="2"/>
            <w:u w:val="none"/>
          </w:rPr>
          <w:t>2.</w:t>
        </w:r>
        <w:r>
          <w:rPr>
            <w:rStyle w:val="InternetLink"/>
            <w:color w:val="000000"/>
            <w:kern w:val="2"/>
            <w:u w:val="none"/>
            <w:lang w:val="en-US"/>
          </w:rPr>
          <w:t>ru</w:t>
        </w:r>
      </w:hyperlink>
      <w:r>
        <w:rPr>
          <w:kern w:val="2"/>
        </w:rPr>
        <w:t xml:space="preserve"> - Учебные видеоролики, сборники инструкций, бланки и иное.</w:t>
      </w:r>
    </w:p>
    <w:p>
      <w:pPr>
        <w:pStyle w:val="Normal"/>
        <w:ind w:left="426" w:hanging="0"/>
        <w:rPr/>
      </w:pPr>
      <w:r>
        <w:rPr>
          <w:kern w:val="2"/>
        </w:rPr>
        <w:t xml:space="preserve">6. </w:t>
      </w:r>
      <w:hyperlink r:id="rId7">
        <w:r>
          <w:rPr>
            <w:rStyle w:val="InternetLink"/>
            <w:color w:val="000000"/>
            <w:u w:val="none"/>
          </w:rPr>
          <w:t>www.mescontrol.ru</w:t>
        </w:r>
      </w:hyperlink>
      <w:r>
        <w:rPr/>
        <w:t xml:space="preserve"> - </w:t>
      </w:r>
      <w:hyperlink r:id="rId8" w:tgtFrame="_blank">
        <w:r>
          <w:rPr>
            <w:rStyle w:val="InternetLink"/>
          </w:rPr>
          <w:t>Как управлять производством?</w:t>
        </w:r>
      </w:hyperlink>
      <w:r>
        <w:rPr>
          <w:color w:val="000000"/>
        </w:rPr>
        <w:t xml:space="preserve"> MES-системы. Системы управления производством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kern w:val="2"/>
        </w:rPr>
      </w:pPr>
      <w:r>
        <w:rPr>
          <w:kern w:val="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sz w:val="28"/>
          <w:szCs w:val="28"/>
        </w:rPr>
        <w:tab/>
        <w:t xml:space="preserve">Междисциплинарный цикл профессионального модуля сформирован с учетом того, что профессиональному модулю предшествовало изучение общих профессиональных дисциплин «Экономика отрасли», «Охрана труда», «Безопасность жизнедеятельности». В результате изучения этих дисциплин у обучающихся сформирован категориальный аппарат и они владеют терминологией. Разделы модуля направлены в большей степени на отработку умений и навыков через практические занятия и самостоятельную работу. Производственная практика проводится на предприятиях и в организациях отрасли и должна способствовать закреплению профессиональных компетенций отрабатываемых в профессионаьном модул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курсовой работой обучающимся оказывается консультационная помощь преподавателями, участвующими в реализации профессионального мод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: «Основы планирования управления работой подразделения» - преподаватели должны иметь высшее образование, экономического профиля, или технического профиля, но имеющие специальную дополнительную  подготовку в области экономики и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о практикой от колледжа осуществляют преподаватели общепрофессиональных дисциплин и междисциплинарных курсов, от предприятия назначается руководитель практики, из числа высококвалифицированных специалистов (инженеров-конструкторов,  инженеров-технологов, маркетологов) или менеджеров предприятия (организации), имеющий образование уровня СПО или ВП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, сформированность профессиональн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ланировать и организовывать работу подразд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ыбор эффективных форм выполнения работы с учетом индивидуальных особенностей исполнителя, соблюдения правовых норм и безопас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 в форм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экспертной оценки выполненных работ, принятых решений по ситуационным заданиям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щиты лабораторных и практических работ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ы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ый экзамен по модул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Защита курсовой работ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обеспечении и оценке экономической эффективности работы подразде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выбор эффективных форм выполнения работы по оценке экономической эффективности работы подраздел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правильность расчетов, анализ и обоснование интерпретация полученных результатов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руководство подчиненным персоналом подразде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использование различных типов коммуникативных средств, культура общ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- решение стандартных и нестандартных </w:t>
            </w:r>
            <w:r>
              <w:rPr/>
              <w:t>профессиональных задач профессиональных задач в области планирования, организации и управления производственным подразделение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состояние охраны труда и промышленной безопасности на рабочих мест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знание нормативной,  законодательной, правовой базы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rPr/>
            </w:pPr>
            <w:r>
              <w:rPr>
                <w:bCs/>
              </w:rPr>
              <w:t>- использование различных источников, включая электронные источники, собственные наблюдения;</w:t>
            </w:r>
          </w:p>
          <w:p>
            <w:pPr>
              <w:pStyle w:val="Normal"/>
              <w:rPr/>
            </w:pPr>
            <w:r>
              <w:rPr/>
              <w:t xml:space="preserve">- выполнять замеры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нализировать полученные результаты замеров, наблюдений;</w:t>
            </w:r>
          </w:p>
          <w:p>
            <w:pPr>
              <w:pStyle w:val="Normal"/>
              <w:rPr/>
            </w:pPr>
            <w:r>
              <w:rPr/>
              <w:t>- выполнять необходимые расчет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ть безопасным методам труда, правилам технической эксплуатации оборудова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</w:t>
            </w:r>
            <w:r>
              <w:rPr>
                <w:bCs/>
              </w:rPr>
              <w:t>взаимодействия с разными категориями людей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использование различных типов коммуникативных средств, культура общения;</w:t>
            </w:r>
          </w:p>
          <w:p>
            <w:pPr>
              <w:pStyle w:val="Normal"/>
              <w:rPr/>
            </w:pPr>
            <w:r>
              <w:rPr/>
              <w:t>- знание нормативной,  законодательной, правовой базы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развития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демонстрация интереса к будущей професс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bCs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планирования, организации и управления производственным подразделени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ценка эффективности и качества выполнения поставленных задач, и анализа их решений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bCs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ешение стандартных и нестандартных профессиональных задач в области планирования, организации и управления производственным подразделением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bCs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эффективный поиск необходим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использование различных источников, включая электрон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bCs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 области планирования, организации и управления производственным подразделением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bCs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заимодействие с обучающимися, преподавателями и мастерами в ходе обуче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bCs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самоанализ и коррекция результатов собственной работы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bCs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рганизация самостоятельных занятий при изучении профессионального моду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</w:rPr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анализ инноваций в области планирования, организации и управления производственным подразделени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тбирать варианты решений имеющих перспективы, способных дать пролонгированный экономический эффе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Обеспечивать безопасные условия труда в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соблюдение техники безопас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физическое развитие, и организация своей деятельности и деятельности окружающих с учетом гигиены труда, эргономичности, безопас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Раздел профессионального модуля – часть примерной программы профессионального модуля, которая характеризуется логической завершенностью и направлена на освоение одной или нескольких профессиональных компетенций.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. Наименование раздела профессионального модуля должно начинаться с отглагольного существительного и отражать совокупность осваиваемых компетенций, умений и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qFormat/>
    <w:rPr>
      <w:sz w:val="24"/>
      <w:szCs w:val="24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venta2.ru/" TargetMode="External"/><Relationship Id="rId7" Type="http://schemas.openxmlformats.org/officeDocument/2006/relationships/hyperlink" Target="http://www.mescontrol.ru/" TargetMode="External"/><Relationship Id="rId8" Type="http://schemas.openxmlformats.org/officeDocument/2006/relationships/hyperlink" Target="http://an.yandex.ru/count/H4y0U4-b7HC40000Zhn85j44XPZ21PK2cm5kGoi1YAZHYms9gpPe9fX8dWUTgkGA0fot2BKr1PQgLhIEcgWms52IfMi44egigNOCfPnYnP6nTS-j2u-ukZiy0P--rKYi2vC-cGQBeV2_R4ACaCr6e90mTQIm00000NqD?stat-id=7&amp;test-tag=19006254" TargetMode="Externa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5:10:00Z</dcterms:created>
  <dc:creator>Оля</dc:creator>
  <dc:description/>
  <cp:keywords/>
  <dc:language>en-US</dc:language>
  <cp:lastModifiedBy>Administrator</cp:lastModifiedBy>
  <cp:lastPrinted>2014-10-05T20:17:00Z</cp:lastPrinted>
  <dcterms:modified xsi:type="dcterms:W3CDTF">2022-02-26T08:40:00Z</dcterms:modified>
  <cp:revision>4</cp:revision>
  <dc:subject/>
  <dc:title/>
</cp:coreProperties>
</file>