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</w:rPr>
            </w:pPr>
            <w:r>
              <w:rPr>
                <w:spacing w:val="20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1" w:firstLine="141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3975"/>
      </w:tblGrid>
      <w:tr>
        <w:trPr/>
        <w:tc>
          <w:tcPr>
            <w:tcW w:w="588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.______________.20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ПМ.04 Планирование и организация работы подразд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ДК.04.02 Экономика отра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5229"/>
      </w:tblGrid>
      <w:tr>
        <w:trPr/>
        <w:tc>
          <w:tcPr>
            <w:tcW w:w="4342" w:type="dxa"/>
            <w:tcBorders/>
          </w:tcPr>
          <w:p>
            <w:pPr>
              <w:pStyle w:val="Normal"/>
              <w:pageBreakBefore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jc w:val="both"/>
              <w:rPr/>
            </w:pPr>
            <w:r>
              <w:rPr/>
              <w:t>химической техноло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__________от </w:t>
            </w:r>
          </w:p>
          <w:p>
            <w:pPr>
              <w:pStyle w:val="Normal"/>
              <w:jc w:val="both"/>
              <w:rPr/>
            </w:pPr>
            <w:r>
              <w:rPr/>
              <w:t>«_____»___________ 202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И.Н. Лупех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2 апреля 2014 г. № 385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Разработчик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1559" w:hanging="1559"/>
        <w:rPr/>
      </w:pPr>
      <w:r>
        <w:rPr>
          <w:rFonts w:eastAsia="Calibri"/>
        </w:rPr>
        <w:t xml:space="preserve">Кулаев И И., преподаватель ОТИ НИЯУ МИФИ, первая квалификационная категория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2"/>
          <w:szCs w:val="22"/>
        </w:rPr>
        <w:t xml:space="preserve">              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.……….……….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……………………………………………………..….…………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дисциплины…………………………………………………...………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рактических занятий………………………………………....…………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самостоятельных работ………………………………………………….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по дисциплине…………………………………………………….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 курсовых работ………………………………………………………….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ая литература……………………………………………........……….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«Экономика отрасли» составлена в соответствии с примерной программной учебной дисциплины «Экономика отрасли», по специальности 18.02.03 «Химическая технология» с учетом профиля и специфики подготовки специа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зучения учебного материала, распределение часов по темам, логика изложения материала соответствует рабочей программе и государственным требованиям к уровню подготовки выпускников по данной специа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изучения дисциплины «Экономика отрасли» можно считать развитие экономического кругозора у студентов. В связи с этим основной задачей курса является ознакомление с основными принципами работы предприятия в условиях рыночной экономики, с экономическим механизмом и экономическими показателями его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, рассматривает предприятие как основное звено экономики, связанное с решением как микроэкономических, так и макроэкономических задач, предполагает изучение дисциплины в органическом единстве с развитием рекламного бизнеса, с задачами, стоящими перед ни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бная дисциплина «Экономика отрасли» является общепрофессиональной, устанавливающей базовые знания для освоения специальных дисцип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ъекты изучения «Экономики отрасл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слевые особенности организации (предприятия) в условиях ры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правовые формы организаций; 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</w:tabs>
        <w:rPr/>
      </w:pPr>
      <w:r>
        <w:rPr/>
        <w:t>- Производственная структура предприятия, типы промышленного производства, организация производственного цик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цесса управления предприят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хозяйственной стратегии, разработка плана производства и реализации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использование капитала и накопление доходов (прибыли)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ая база организации и проблема ее обновления в современ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здержек производства, калькуляции себестоимости продукции, ценовая политика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ресурсы предприятия, эффективность хозяйственной деятельности, оценка риска  в предприниматель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 предприятия, качество продукции, инвестиционная политика предприятия, экологические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кадров, прием на работу, организация труда, система оплаты труда и стимулирование повышения производительности труд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результатам освоения содержания дисциплины:</w:t>
      </w:r>
    </w:p>
    <w:p>
      <w:pPr>
        <w:pStyle w:val="Style10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ССЗ по данной специальности:</w:t>
      </w:r>
    </w:p>
    <w:p>
      <w:pPr>
        <w:pStyle w:val="TextBodyIndent"/>
        <w:ind w:firstLine="709"/>
        <w:rPr>
          <w:b/>
          <w:b/>
          <w:bCs/>
          <w:iCs/>
        </w:rPr>
      </w:pPr>
      <w:r>
        <w:rPr>
          <w:b/>
          <w:bCs/>
          <w:iCs/>
        </w:rPr>
        <w:t>а) общих (ОК):</w:t>
      </w:r>
    </w:p>
    <w:p>
      <w:pPr>
        <w:pStyle w:val="TextBodyIndent"/>
        <w:ind w:firstLine="709"/>
        <w:rPr>
          <w:bCs/>
          <w:iCs/>
        </w:rPr>
      </w:pPr>
      <w:r>
        <w:rPr>
          <w:bCs/>
          <w:iCs/>
        </w:rPr>
        <w:t>ОК 1. Понимать сущность и социальную значимость своей будущей профессии, проявлять к н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</w:t>
      </w:r>
      <w:r>
        <w:rPr/>
        <w:t xml:space="preserve"> </w:t>
      </w:r>
      <w:r>
        <w:rPr>
          <w:sz w:val="28"/>
          <w:szCs w:val="28"/>
        </w:rPr>
        <w:t>Организовывать свою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TextBodyIndent"/>
        <w:ind w:firstLine="709"/>
        <w:rPr>
          <w:b/>
          <w:b/>
          <w:bCs/>
          <w:iCs/>
        </w:rPr>
      </w:pPr>
      <w:r>
        <w:rPr>
          <w:b/>
          <w:bCs/>
          <w:iCs/>
        </w:rPr>
        <w:t xml:space="preserve">б) профессиональных (ПК): 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rPr/>
      </w:pPr>
      <w:r>
        <w:rPr/>
        <w:t>ПК 1.1 Основные аспекты развития отрасли, организации (предприятия) как хозяйствующего субъектов в рыночной экономике;</w:t>
      </w:r>
    </w:p>
    <w:p>
      <w:pPr>
        <w:pStyle w:val="Normal"/>
        <w:jc w:val="both"/>
        <w:rPr/>
      </w:pPr>
      <w:r>
        <w:rPr>
          <w:sz w:val="28"/>
          <w:szCs w:val="28"/>
        </w:rPr>
        <w:t>ПК 1.2 Основные принципы работы  предприятия в условиях рынка, формах, видах и методах предпринимательской, инновационной и инвестиционной деятельности;</w:t>
      </w:r>
    </w:p>
    <w:p>
      <w:pPr>
        <w:pStyle w:val="TextBody"/>
        <w:rPr/>
      </w:pPr>
      <w:r>
        <w:rPr/>
        <w:t>ПК 2.1 Состав материальных, трудовых и финансовых ресурсов организации, показатели эффективного использования, вопросы экономии ресурсов, энергосберегающи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2 Механизмы ценообразования, формы оплат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3 Основные показатели деятельности организации (предприятия);</w:t>
      </w:r>
    </w:p>
    <w:p>
      <w:pPr>
        <w:pStyle w:val="TextBody"/>
        <w:jc w:val="left"/>
        <w:rPr/>
      </w:pPr>
      <w:r>
        <w:rPr/>
        <w:t>ПК 3.1  Рассчитывать по принятой методологии основные технико-экономические показатели деятельности предприятия, разрабатывать бизнес-план малого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2 Внешнеэкономическая деятельность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bCs/>
          <w:iCs/>
          <w:sz w:val="28"/>
          <w:szCs w:val="28"/>
          <w:lang w:val="en-US"/>
        </w:rPr>
        <w:t>4 Структура</w:t>
      </w:r>
      <w:r>
        <w:rPr>
          <w:b/>
          <w:bCs/>
          <w:iCs/>
          <w:sz w:val="28"/>
          <w:szCs w:val="28"/>
        </w:rPr>
        <w:t xml:space="preserve"> и содержание</w:t>
      </w:r>
      <w:r>
        <w:rPr>
          <w:b/>
          <w:bCs/>
          <w:iCs/>
          <w:sz w:val="28"/>
          <w:szCs w:val="28"/>
          <w:lang w:val="en-US"/>
        </w:rPr>
        <w:t xml:space="preserve"> дисциплины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bCs/>
          <w:iCs/>
          <w:sz w:val="28"/>
          <w:szCs w:val="28"/>
          <w:lang w:val="en-US"/>
        </w:rPr>
        <w:t>4.</w:t>
      </w:r>
      <w:r>
        <w:rPr>
          <w:b/>
          <w:bCs/>
          <w:iCs/>
          <w:sz w:val="28"/>
          <w:szCs w:val="28"/>
        </w:rPr>
        <w:t>1</w:t>
      </w:r>
      <w:r>
        <w:rPr>
          <w:b/>
          <w:bCs/>
          <w:iCs/>
          <w:sz w:val="28"/>
          <w:szCs w:val="28"/>
          <w:lang w:val="en-US"/>
        </w:rPr>
        <w:t xml:space="preserve"> Структура дисциплины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щая трудоемкость дисциплины составляет 132 часов</w:t>
      </w:r>
    </w:p>
    <w:p>
      <w:pPr>
        <w:pStyle w:val="Normal"/>
        <w:rPr/>
      </w:pP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493"/>
        <w:gridCol w:w="3544"/>
      </w:tblGrid>
      <w:tr>
        <w:trPr/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5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, часов</w:t>
            </w:r>
          </w:p>
        </w:tc>
      </w:tr>
      <w:tr>
        <w:trPr/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6семест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ая работа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Лекции (Л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ие занятия (ПЗ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59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suppressLineNumbers/>
              <w:pBdr>
                <w:bottom w:val="single" w:sz="4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дготовка (проработка и повторение лекционного материала и материала учебников и учебных пособий, подготовка к практическим занятиям, рубежному контролю и т.д.)</w:t>
            </w:r>
          </w:p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b/>
                <w:sz w:val="28"/>
                <w:szCs w:val="28"/>
              </w:rPr>
              <w:t>Вид итогового контро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за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ЕМАТИЧЕСКИЙ ПЛА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260"/>
        <w:gridCol w:w="1620"/>
        <w:gridCol w:w="1640"/>
        <w:gridCol w:w="1440"/>
      </w:tblGrid>
      <w:tr>
        <w:trPr>
          <w:trHeight w:val="854" w:hRule="exac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8" w:right="43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highlight w:val="white"/>
              </w:rPr>
              <w:t>Наименование</w:t>
              <w:br/>
            </w:r>
            <w:r>
              <w:rPr>
                <w:color w:val="000000"/>
                <w:spacing w:val="-7"/>
                <w:sz w:val="28"/>
                <w:highlight w:val="white"/>
              </w:rPr>
              <w:t>разделов и т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/>
            </w:pPr>
            <w:r>
              <w:rPr>
                <w:color w:val="000000"/>
                <w:spacing w:val="-9"/>
                <w:sz w:val="28"/>
                <w:highlight w:val="white"/>
              </w:rPr>
              <w:t>Макс. учеб.</w:t>
              <w:br/>
            </w:r>
            <w:r>
              <w:rPr>
                <w:color w:val="000000"/>
                <w:spacing w:val="-6"/>
                <w:sz w:val="28"/>
                <w:highlight w:val="white"/>
              </w:rPr>
              <w:t>нагрузка</w:t>
              <w:br/>
            </w:r>
            <w:r>
              <w:rPr>
                <w:color w:val="000000"/>
                <w:spacing w:val="-7"/>
                <w:sz w:val="28"/>
                <w:highlight w:val="white"/>
              </w:rPr>
              <w:t>студента,</w:t>
              <w:br/>
            </w:r>
            <w:r>
              <w:rPr>
                <w:color w:val="000000"/>
                <w:spacing w:val="-10"/>
                <w:sz w:val="28"/>
                <w:highlight w:val="white"/>
              </w:rPr>
              <w:t>час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55" w:right="370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highlight w:val="white"/>
              </w:rPr>
              <w:t xml:space="preserve">Количество аудиторных часов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jc w:val="center"/>
              <w:rPr/>
            </w:pPr>
            <w:r>
              <w:rPr>
                <w:color w:val="000000"/>
                <w:spacing w:val="-9"/>
                <w:sz w:val="28"/>
                <w:highlight w:val="white"/>
              </w:rPr>
              <w:t>Самостоят.</w:t>
            </w:r>
            <w:r>
              <w:rPr>
                <w:color w:val="000000"/>
                <w:spacing w:val="-10"/>
                <w:sz w:val="28"/>
                <w:highlight w:val="white"/>
              </w:rPr>
              <w:t xml:space="preserve"> р</w:t>
            </w:r>
            <w:r>
              <w:rPr>
                <w:color w:val="000000"/>
                <w:spacing w:val="-8"/>
                <w:sz w:val="28"/>
                <w:highlight w:val="white"/>
              </w:rPr>
              <w:t>абота</w:t>
              <w:br/>
            </w:r>
            <w:r>
              <w:rPr>
                <w:color w:val="000000"/>
                <w:spacing w:val="-6"/>
                <w:sz w:val="28"/>
                <w:highlight w:val="white"/>
              </w:rPr>
              <w:t>студент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67" w:right="7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7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ЛЗ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7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3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Введ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78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 xml:space="preserve">Раздел 1. </w:t>
            </w:r>
            <w:r>
              <w:rPr>
                <w:b/>
                <w:color w:val="000000"/>
                <w:highlight w:val="white"/>
              </w:rPr>
              <w:t>Отрасль и рыноч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4</w:t>
            </w:r>
          </w:p>
        </w:tc>
      </w:tr>
      <w:tr>
        <w:trPr>
          <w:trHeight w:val="89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обенности и перспективы развития отрас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90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2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ормы и виды предпринимательств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72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3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правление отрасль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26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4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ормы организаций (предприятий), их производственная и организационная структ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72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5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нфраструктура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107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6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ые производственные и технологические процес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1446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Материально-технические, трудовые и финансовые ресурсы отрас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1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2</w:t>
            </w:r>
          </w:p>
        </w:tc>
      </w:tr>
      <w:tr>
        <w:trPr>
          <w:trHeight w:val="90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апитал и имущество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89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2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ые средства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123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highlight w:val="white"/>
              </w:rPr>
            </w:pPr>
            <w:r>
              <w:rPr>
                <w:sz w:val="28"/>
                <w:highlight w:val="white"/>
              </w:rPr>
              <w:t>Тема 2.3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Амортизация и показатели использования основных производственных фон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89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4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highlight w:val="white"/>
              </w:rPr>
              <w:t>Оборотные средства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92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highlight w:val="white"/>
              </w:rPr>
            </w:pPr>
            <w:r>
              <w:rPr>
                <w:highlight w:val="white"/>
              </w:rPr>
              <w:t>Нормирование оборотных средств и управление запас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106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6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изводительность и организация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72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7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удовые ресур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90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8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рганизация, нормирование и оплата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0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рганизация (предприятие) как хозяйствующий субъе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72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highlight w:val="white"/>
              </w:rPr>
            </w:pPr>
            <w:r>
              <w:rPr>
                <w:highlight w:val="white"/>
              </w:rPr>
              <w:t>Мотивация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90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11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ркетинговая деятельность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92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Экономические показатели развития отрас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8</w:t>
            </w:r>
          </w:p>
        </w:tc>
      </w:tr>
      <w:tr>
        <w:trPr>
          <w:trHeight w:val="75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тратегия развития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88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 xml:space="preserve">Тема 3.2 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ланирование деятельности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99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роизводственная программ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896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4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изводственная мощность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75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4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Цено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89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5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ачество и конкурентоспособность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125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6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highlight w:val="white"/>
              </w:rPr>
              <w:t>Государственные и международные стандарты, системы качеств и сертификация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90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4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Внешнеэкономическая деятельность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6</w:t>
            </w:r>
          </w:p>
        </w:tc>
      </w:tr>
      <w:tr>
        <w:trPr>
          <w:trHeight w:val="91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Тема 4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ормы и методы организации предпринимательск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</w:tr>
      <w:tr>
        <w:trPr>
          <w:trHeight w:val="89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4.2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нновационная деятельность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</w:tr>
      <w:tr>
        <w:trPr>
          <w:trHeight w:val="90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/>
                <w:sz w:val="28"/>
                <w:highlight w:val="white"/>
              </w:rPr>
            </w:pPr>
            <w:r>
              <w:rPr>
                <w:b w:val="false"/>
                <w:bCs/>
                <w:sz w:val="28"/>
                <w:highlight w:val="white"/>
              </w:rPr>
              <w:t>Тема 4.3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Инвестиционная политика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-</w:t>
            </w:r>
          </w:p>
        </w:tc>
      </w:tr>
      <w:tr>
        <w:trPr>
          <w:trHeight w:val="70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bCs/>
                <w:sz w:val="28"/>
                <w:highlight w:val="white"/>
              </w:rPr>
            </w:pPr>
            <w:r>
              <w:rPr>
                <w:b w:val="false"/>
                <w:bCs/>
                <w:sz w:val="28"/>
                <w:highlight w:val="white"/>
              </w:rPr>
              <w:t>Тема 4.4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Бизнес-план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</w:t>
            </w:r>
          </w:p>
        </w:tc>
      </w:tr>
      <w:tr>
        <w:trPr>
          <w:trHeight w:val="133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Экономические показатели результатов деятельности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</w:tc>
      </w:tr>
      <w:tr>
        <w:trPr>
          <w:trHeight w:val="88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5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здержки производства и себестоимость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102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5.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highlight w:val="white"/>
              </w:rPr>
            </w:pPr>
            <w:r>
              <w:rPr>
                <w:highlight w:val="white"/>
              </w:rPr>
              <w:t>Смета и калькуляция затрат, основные направления снижения издерж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125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5.2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ормирование финансовых результатов деятельности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43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5.3</w:t>
            </w:r>
          </w:p>
          <w:p>
            <w:pPr>
              <w:pStyle w:val="Normal"/>
              <w:shd w:fill="FFFFFF" w:val="clear"/>
              <w:rPr>
                <w:highlight w:val="white"/>
              </w:rPr>
            </w:pPr>
            <w:r>
              <w:rPr>
                <w:color w:val="000000"/>
                <w:highlight w:val="white"/>
              </w:rPr>
              <w:t>Ассортиментная политика предприятия и ее влияние на формирование прибыли, рентабельность работы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89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5.4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Методика расчета основных технико-экономических показате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110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sz w:val="28"/>
                <w:highlight w:val="white"/>
              </w:rPr>
              <w:t>Тема 5.5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Анализ финансового положения предприят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72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sz w:val="28"/>
                <w:highlight w:val="white"/>
              </w:rPr>
              <w:t>Тема 5.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highlight w:val="white"/>
              </w:rPr>
            </w:pPr>
            <w:r>
              <w:rPr>
                <w:highlight w:val="white"/>
              </w:rPr>
              <w:t>Бухгалтерский баланс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89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6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НТП и качество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109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7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Государственное регулирование в рыночной экономи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-</w:t>
            </w:r>
          </w:p>
        </w:tc>
      </w:tr>
      <w:tr>
        <w:trPr>
          <w:trHeight w:val="70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sz w:val="28"/>
                <w:highlight w:val="white"/>
              </w:rPr>
              <w:t xml:space="preserve">Тема 7.1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Государство в рыночной экономи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144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sz w:val="28"/>
                <w:highlight w:val="white"/>
              </w:rPr>
              <w:t>Тема 7.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highlight w:val="white"/>
              </w:rPr>
            </w:pPr>
            <w:r>
              <w:rPr>
                <w:highlight w:val="white"/>
              </w:rPr>
              <w:t>Основные направления антимонопольной политики и регулирование естественной монопол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39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Курсовая рабо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29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highlight w:val="white"/>
              </w:rPr>
            </w:pPr>
            <w:r>
              <w:rPr>
                <w:sz w:val="28"/>
                <w:highlight w:val="white"/>
              </w:rPr>
              <w:t>Всего по дисциплин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4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 ЗАНЯТИЙ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4"/>
        <w:gridCol w:w="1786"/>
      </w:tblGrid>
      <w:tr>
        <w:trPr>
          <w:trHeight w:val="682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ематика практических заняти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77" w:hanging="0"/>
              <w:jc w:val="center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Количеств</w:t>
            </w:r>
            <w:r>
              <w:rPr>
                <w:b/>
                <w:bCs/>
                <w:sz w:val="28"/>
                <w:szCs w:val="28"/>
              </w:rPr>
              <w:t>о часов</w:t>
            </w:r>
          </w:p>
        </w:tc>
      </w:tr>
      <w:tr>
        <w:trPr>
          <w:trHeight w:val="1646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firstLine="5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    работа     1.     </w:t>
            </w:r>
            <w:r>
              <w:rPr>
                <w:sz w:val="28"/>
                <w:szCs w:val="28"/>
              </w:rPr>
              <w:t>Расчет     стоимости     основных производственных фондов, амортизационных отчислений, нормы амортизации,   показателей   использования   основных   фондов. Анализ полученных данных с предложением мероприятий по улучшению их использова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003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  работа   2.  </w:t>
            </w:r>
            <w:r>
              <w:rPr>
                <w:sz w:val="28"/>
                <w:szCs w:val="28"/>
              </w:rPr>
              <w:t>Расчет  показателей  использования оборотных средств. Анализ данных. Разработка мероприятий по улучшению использования оборотных средст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974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firstLine="1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3. </w:t>
            </w:r>
            <w:r>
              <w:rPr>
                <w:sz w:val="28"/>
                <w:szCs w:val="28"/>
              </w:rPr>
              <w:t>Расчет производительности труда и трудоемкости. Разработка мероприятий по повышению производительности тру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315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Практическая работа 4. </w:t>
            </w:r>
            <w:r>
              <w:rPr>
                <w:spacing w:val="-1"/>
                <w:sz w:val="28"/>
                <w:szCs w:val="28"/>
              </w:rPr>
              <w:t xml:space="preserve">Расчет заработной платы при различных </w:t>
            </w:r>
            <w:r>
              <w:rPr>
                <w:sz w:val="28"/>
                <w:szCs w:val="28"/>
              </w:rPr>
              <w:t>формах  и  системах  оплаты  труда.   Анализ  данных  и  выбор наиболее   эффективной   системы   для   предприятия. Основание выбор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1312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5. </w:t>
            </w:r>
            <w:r>
              <w:rPr>
                <w:sz w:val="28"/>
                <w:szCs w:val="28"/>
              </w:rPr>
              <w:t>Расчет фонда оплаты труда.   Проведение   анализа.   На   основе   данных   анализа разработать мероприятия по уменьшению фонда оплаты тру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672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 работа  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.  Расчет  показателей  эффективности инвестиционного проекта. Анализ полученных данны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984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5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  работа   7.   </w:t>
            </w:r>
            <w:r>
              <w:rPr>
                <w:sz w:val="28"/>
                <w:szCs w:val="28"/>
              </w:rPr>
              <w:t>Расчет   прибыли   от   реализации продукции; расчет рентабельности. Разработка мероприятий по увеличению прибыли и повышению рентабельност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46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ЕРНЫЙ ТЕМАТИЧЕСКИЙ ПЛАН САМОСТОЯТЕЛЬНОЙ РАБОТЫ СТУДЕНТА</w:t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0"/>
        <w:gridCol w:w="1843"/>
      </w:tblGrid>
      <w:tr>
        <w:trPr>
          <w:trHeight w:val="662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ы и краткое содерж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8" w:right="72" w:hanging="0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Количество </w:t>
            </w: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3024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ема 1 «Особенности и перспективы развития отрасли»</w:t>
            </w:r>
          </w:p>
          <w:p>
            <w:pPr>
              <w:pStyle w:val="Normal"/>
              <w:shd w:fill="FFFFFF" w:val="clear"/>
              <w:spacing w:lineRule="exact" w:line="331"/>
              <w:ind w:right="24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дготовка докладов на одну из изложенных тем: «Предприятие как подсистема народного хозяйства», «Предприятие как целенаправленная структура», «Преимущества и недостатки малого бизнеса», «Предприятие как самовоспроизводящийся организм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28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ема 2 «Основные производственные и технологические процессы»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Подготовить доклад на одну из тем: «Принципы организации производства», «Факторы, влияющие на деятельность предприятия», «Организация производственного процесса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278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Тема  3 «Производительность и организация труд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z w:val="28"/>
                <w:szCs w:val="28"/>
              </w:rPr>
              <w:t xml:space="preserve">Подготовка сообщений на любые из предложенных тем: «Состав и структура основных фондов предприятия»; «Целесообразность   модернизации   оборудования   </w:t>
            </w:r>
            <w:r>
              <w:rPr>
                <w:spacing w:val="-1"/>
                <w:sz w:val="28"/>
                <w:szCs w:val="28"/>
              </w:rPr>
              <w:t xml:space="preserve">предприятия»;    «Возможные    пути    повышения    эффективности </w:t>
            </w:r>
            <w:r>
              <w:rPr>
                <w:sz w:val="28"/>
                <w:szCs w:val="28"/>
              </w:rPr>
              <w:t>работы      предприятия»;    «Об    особенностях   оборачиваемости   оборотных средств   предприятия»;   «О   необходимости   создания страхового запаса оборотных средств предприят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290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ема 4 «Маркетинговая деятельность»</w:t>
            </w:r>
          </w:p>
          <w:p>
            <w:pPr>
              <w:pStyle w:val="Normal"/>
              <w:ind w:firstLine="60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материал по вопросу и представить в виде реферата или доклада на темы:  «Международная конкурсная торговля», «Биржевая торговля», «Организация и проведение коммерческих переговор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068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 «Стратегия развития предприятия»</w:t>
            </w:r>
          </w:p>
          <w:p>
            <w:pPr>
              <w:pStyle w:val="Normal"/>
              <w:shd w:fill="FFFFFF" w:val="clear"/>
              <w:spacing w:lineRule="exact" w:line="331"/>
              <w:ind w:right="29" w:hanging="0"/>
              <w:jc w:val="both"/>
              <w:rPr/>
            </w:pPr>
            <w:r>
              <w:rPr>
                <w:sz w:val="28"/>
                <w:szCs w:val="28"/>
              </w:rPr>
              <w:t>Подготовить материал по вопросу «Типы деловых стратегий в  бизнесе»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302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 «Производственная программа </w:t>
            </w:r>
          </w:p>
          <w:p>
            <w:pPr>
              <w:pStyle w:val="Normal"/>
              <w:shd w:fill="FFFFFF" w:val="clear"/>
              <w:spacing w:lineRule="exact" w:line="312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атериал и представить в форме реферата по теме: «Возможные пути улучшения использования производственных мощностей предприят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954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 «Качество         продукции             и конкурентоспособность предприятия» - рефераты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одукции и его влияние на конкурентоспособность     продукции,     эстетические     и     экономические показатели     качества        продукции,     применение стандарт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998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8 «Ценообразование» - рефераты</w:t>
            </w:r>
          </w:p>
          <w:p>
            <w:pPr>
              <w:pStyle w:val="Normal"/>
              <w:shd w:fill="FFFFFF" w:val="clear"/>
              <w:spacing w:lineRule="exact" w:line="322"/>
              <w:ind w:left="19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 темы:   «Практика  ценообразования предприятия»;     «Процесс     ценообразования     на предприятии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939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firstLine="1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Тема 9 «Формы и методы организации предпринимательской </w:t>
            </w:r>
            <w:r>
              <w:rPr>
                <w:b/>
                <w:bCs/>
                <w:sz w:val="28"/>
                <w:szCs w:val="28"/>
              </w:rPr>
              <w:t>деятельности»</w:t>
            </w:r>
          </w:p>
          <w:p>
            <w:pPr>
              <w:pStyle w:val="Normal"/>
              <w:shd w:fill="FFFFFF" w:val="clear"/>
              <w:spacing w:lineRule="exact" w:line="317"/>
              <w:ind w:left="19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роработка     соответствующей     литературы     и     подготовка </w:t>
            </w:r>
            <w:r>
              <w:rPr>
                <w:sz w:val="28"/>
                <w:szCs w:val="28"/>
              </w:rPr>
              <w:t>докладов     на     темы,     связанные     с     развитием     малого предпринимательства  в  условиях рынка и  его  влиянием  на развитие отрасли в цело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010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0 «Инновационная деятельность предприятия»</w:t>
            </w:r>
          </w:p>
          <w:p>
            <w:pPr>
              <w:pStyle w:val="Normal"/>
              <w:shd w:fill="FFFFFF" w:val="clear"/>
              <w:spacing w:lineRule="exact" w:line="317"/>
              <w:ind w:left="5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, с позиции инновационной вложений. Выводы с доказательствами представить в форме доклада.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62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1 «Бизнес-план предприятия»</w:t>
            </w:r>
          </w:p>
          <w:p>
            <w:pPr>
              <w:pStyle w:val="Normal"/>
              <w:shd w:fill="FFFFFF" w:val="clear"/>
              <w:ind w:left="24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ставление резюме бизнес-плана предприятия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92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374" w:leader="none"/>
              </w:tabs>
              <w:spacing w:lineRule="exact" w:line="326"/>
              <w:ind w:left="10" w:hanging="0"/>
              <w:rPr>
                <w:b/>
                <w:b/>
                <w:bCs/>
                <w:spacing w:val="-11"/>
                <w:sz w:val="30"/>
                <w:szCs w:val="30"/>
              </w:rPr>
            </w:pPr>
            <w:r>
              <w:rPr>
                <w:b/>
                <w:bCs/>
                <w:spacing w:val="-11"/>
                <w:sz w:val="30"/>
                <w:szCs w:val="30"/>
              </w:rPr>
              <w:t>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</w:tr>
    </w:tbl>
    <w:p>
      <w:pPr>
        <w:pStyle w:val="Style9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jc w:val="center"/>
        <w:rPr>
          <w:b/>
          <w:b/>
          <w:bCs/>
        </w:rPr>
      </w:pPr>
      <w:r>
        <w:rPr>
          <w:b/>
          <w:bCs/>
        </w:rPr>
        <w:t xml:space="preserve">ВОПРОСЫ К ЭКЗАМЕНУ </w:t>
      </w:r>
    </w:p>
    <w:p>
      <w:pPr>
        <w:pStyle w:val="Style9"/>
        <w:jc w:val="center"/>
        <w:rPr>
          <w:b/>
          <w:b/>
          <w:bCs/>
        </w:rPr>
      </w:pPr>
      <w:r>
        <w:rPr>
          <w:b/>
          <w:bCs/>
        </w:rPr>
        <w:t>ПО ДИСЦИПЛИНЕ «ЭКОНОМИКА ОТРАСЛИ»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феры, комплексы и отрасли экономики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труктурная перестройка экономики России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нятие и классификация предприятий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рганизационно-правовые формы предприятий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бъединения предприятий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Жизненный цикл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изводственная структура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рганизационная структура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нфрастуктура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Типы производства и их характеристик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изводственный процесс и его содержание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изводственный цикл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инципы организации производственного процесс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етоды организации производственного процесс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ущность и состав основных фондов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чет и оценка основных фондов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мортизация основных фондов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казатели использования основных производственных фондов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Состав и структура оборотных средств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Кругооборот оборотных средств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ормирование оборотных средств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правление запасами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правление кадрами (персоналом)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рганизация и нормирование труд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плата труд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Ценовая политика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етоды расчета цены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Ценообразование в различных типах рынк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пределение оптимального объема производства продукции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азработка и выполнение производственной программы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изводственные мощности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ущность и содержание инвестиционной деятельности 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ценка эффективности инвестиционных проектов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Бизнес-план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ность и классификация издержек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остоянные и переменные издержки производств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предельных издержек производства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Основные направления снижения издержек производств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быль предприятия, ее сущность и формирование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аксимизация прибыли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чувствительности прибыли к изменениям цены и структуры затрат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ссортиментная политика предприятия и ее влияние на формирование прибыли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Рентабельность работы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Финансовое обеспечение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ность и показатели эффективности деятельности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Анализ финансового положения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Бухгалтерский баланс предприят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тивации труда</w:t>
      </w:r>
    </w:p>
    <w:p>
      <w:pPr>
        <w:pStyle w:val="21"/>
        <w:tabs>
          <w:tab w:val="clear" w:pos="708"/>
          <w:tab w:val="left" w:pos="4704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  <w:t xml:space="preserve">ТЕМАТИКА КУРСОВЫХ РАБОТ ПО ДИСЦИПЛИНЕ: </w:t>
      </w:r>
    </w:p>
    <w:p>
      <w:pPr>
        <w:pStyle w:val="21"/>
        <w:tabs>
          <w:tab w:val="clear" w:pos="708"/>
          <w:tab w:val="left" w:pos="4704" w:leader="none"/>
        </w:tabs>
        <w:rPr/>
      </w:pPr>
      <w:r>
        <w:rPr/>
        <w:t>«ЭКОНОМИКА ОТРАСЛИ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конодательные    основы    создания    и    особенности    функционирования хозяйственных </w:t>
      </w:r>
      <w:r>
        <w:rPr>
          <w:spacing w:val="-4"/>
          <w:sz w:val="28"/>
        </w:rPr>
        <w:t>обществ и товариществ в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Основы выбора организационно-правовой формы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Развитие ассоциативных форм предпринимательства в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6"/>
          <w:sz w:val="28"/>
        </w:rPr>
        <w:t>Выбор места расположения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мортизационная политика и ее влияние на обновление основных фон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Анализ российского и зарубежного опыта борьбы с инфляционным изменением</w:t>
      </w:r>
      <w:r>
        <w:rPr>
          <w:sz w:val="28"/>
        </w:rPr>
        <w:t xml:space="preserve"> </w:t>
      </w:r>
      <w:r>
        <w:rPr>
          <w:spacing w:val="-6"/>
          <w:sz w:val="28"/>
        </w:rPr>
        <w:t>основных фон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6"/>
          <w:sz w:val="28"/>
        </w:rPr>
        <w:t>Анализ себестоимости продукции и возможных путей ее сниж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Антикризисное управление предприят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6"/>
          <w:sz w:val="28"/>
        </w:rPr>
        <w:t>Банкротство и процедуры реорганизации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Бизнес-план и его роль в планировании предпринимательской дея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Биржевая  торговля  и  участие  предприятий   в  деятельности  товарных   и </w:t>
      </w:r>
      <w:r>
        <w:rPr>
          <w:spacing w:val="-11"/>
          <w:sz w:val="28"/>
        </w:rPr>
        <w:t>фондовых  бирж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Внешнеэкономический контракт: основные положения и условия заклю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Глобализация бизне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2"/>
          <w:sz w:val="28"/>
        </w:rPr>
        <w:t>Государственное      регулирование      внешнеэкономической      деятельности</w:t>
      </w:r>
      <w:r>
        <w:rPr>
          <w:sz w:val="28"/>
        </w:rPr>
        <w:t xml:space="preserve"> </w:t>
      </w:r>
      <w:r>
        <w:rPr>
          <w:spacing w:val="-5"/>
          <w:sz w:val="28"/>
        </w:rPr>
        <w:t>предприятий и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Государственное регулирование инвестиционной деятельности в Р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дачи, значение и методы анализа финансово-хозяйственной деятельности </w:t>
      </w:r>
      <w:r>
        <w:rPr>
          <w:spacing w:val="-12"/>
          <w:sz w:val="28"/>
        </w:rPr>
        <w:t>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Издержки производства и пути их сни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Инвестиционные риски и способы нейтрализации их влия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Инновационная и инвестиционная деятельность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Качество в системе управления предприяти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Качество и конкурентоспособность продукции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20"/>
          <w:sz w:val="28"/>
        </w:rPr>
      </w:pPr>
      <w:r>
        <w:rPr>
          <w:spacing w:val="-5"/>
          <w:sz w:val="28"/>
        </w:rPr>
        <w:t>Коммерческая деятельность предприятия: стратегия, организация, управ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6"/>
          <w:sz w:val="28"/>
        </w:rPr>
      </w:pPr>
      <w:r>
        <w:rPr>
          <w:spacing w:val="-5"/>
          <w:sz w:val="28"/>
        </w:rPr>
        <w:t>Контрактная система найма работников: проблемы и перспектив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5"/>
          <w:sz w:val="28"/>
        </w:rPr>
      </w:pPr>
      <w:r>
        <w:rPr>
          <w:sz w:val="28"/>
        </w:rPr>
        <w:t>Критический   объем   продаж   и   его   роль   в   хозяйственной 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6"/>
          <w:sz w:val="28"/>
        </w:rPr>
        <w:t>Проблемы становления и развития лизинга в Р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Логистика и ее роль в повышении эффективности деятельности предприят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8"/>
          <w:sz w:val="28"/>
        </w:rPr>
      </w:pPr>
      <w:r>
        <w:rPr>
          <w:spacing w:val="-6"/>
          <w:sz w:val="28"/>
        </w:rPr>
        <w:t>Логистические системы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1"/>
          <w:sz w:val="28"/>
        </w:rPr>
        <w:t>Малый    и    крупный    бизнес:    тенденции    становления    и    специфика</w:t>
      </w:r>
      <w:r>
        <w:rPr>
          <w:spacing w:val="-12"/>
          <w:sz w:val="28"/>
        </w:rPr>
        <w:t xml:space="preserve"> ф</w:t>
      </w:r>
      <w:r>
        <w:rPr>
          <w:spacing w:val="-5"/>
          <w:sz w:val="28"/>
        </w:rPr>
        <w:t>ункцион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Маркетинг в системе управления предприятие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1"/>
          <w:sz w:val="28"/>
        </w:rPr>
        <w:t>Маркетинг   и   его   роль   в   повышении   результативности   деятельности</w:t>
      </w:r>
      <w:r>
        <w:rPr>
          <w:sz w:val="28"/>
        </w:rPr>
        <w:t xml:space="preserve"> </w:t>
      </w:r>
      <w:r>
        <w:rPr>
          <w:spacing w:val="-7"/>
          <w:sz w:val="28"/>
        </w:rPr>
        <w:t>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11"/>
          <w:sz w:val="28"/>
        </w:rPr>
        <w:t>Международная стандартизация финансовой отчетности предприятий и организа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2"/>
          <w:sz w:val="28"/>
        </w:rPr>
      </w:pPr>
      <w:r>
        <w:rPr>
          <w:spacing w:val="-5"/>
          <w:sz w:val="28"/>
        </w:rPr>
        <w:t>Методологические основы план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2"/>
          <w:sz w:val="28"/>
        </w:rPr>
      </w:pPr>
      <w:r>
        <w:rPr>
          <w:spacing w:val="-5"/>
          <w:sz w:val="28"/>
        </w:rPr>
        <w:t>Методы и каналы продвижения товаров на рын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1"/>
          <w:sz w:val="28"/>
        </w:rPr>
      </w:pPr>
      <w:r>
        <w:rPr>
          <w:spacing w:val="-5"/>
          <w:sz w:val="28"/>
        </w:rPr>
        <w:t>Методы определения эффективности инвестиционных проек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/>
      </w:pPr>
      <w:r>
        <w:rPr>
          <w:spacing w:val="-7"/>
          <w:sz w:val="28"/>
        </w:rPr>
        <w:t>Монополизм и его последствия для развития российской экономики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рально-этические аспекты в деятельности предприят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тивация труда персонала 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5"/>
          <w:sz w:val="28"/>
          <w:szCs w:val="18"/>
        </w:rPr>
        <w:t>Налогообложение прибыли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Научно-техническое развитие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1"/>
          <w:sz w:val="28"/>
          <w:szCs w:val="18"/>
        </w:rPr>
        <w:t xml:space="preserve">Оборотные средства и их роль в обеспечении производственного процесса на </w:t>
      </w:r>
      <w:r>
        <w:rPr>
          <w:spacing w:val="-4"/>
          <w:sz w:val="28"/>
          <w:szCs w:val="18"/>
        </w:rPr>
        <w:t>предприят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6"/>
          <w:sz w:val="28"/>
          <w:szCs w:val="18"/>
        </w:rPr>
        <w:t>Объединения предприят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>Оперативно-производственное планир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Определение потребности предприятия в персонал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5"/>
          <w:sz w:val="28"/>
          <w:szCs w:val="18"/>
        </w:rPr>
        <w:t>Оптимизация налогообложения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Организационные структуры и формы управления на предприят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>Организационные структуры управления маркетингом на предприят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0"/>
          <w:sz w:val="28"/>
          <w:szCs w:val="18"/>
        </w:rPr>
      </w:pPr>
      <w:r>
        <w:rPr>
          <w:spacing w:val="-4"/>
          <w:sz w:val="28"/>
          <w:szCs w:val="18"/>
        </w:rPr>
        <w:t>Организация движения информации и ресурсов на предприят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4"/>
          <w:sz w:val="28"/>
          <w:szCs w:val="18"/>
        </w:rPr>
        <w:t>Принципы организации поточного производства на предприят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Особенности учета и налогообложения малых предприят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>Оценка предприятия и стоимости бизнес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4"/>
          <w:sz w:val="28"/>
          <w:szCs w:val="18"/>
        </w:rPr>
        <w:t>Оценка финансово-экономического состояния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Оценка эффективности реализации инвестиционных проек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3"/>
          <w:sz w:val="28"/>
          <w:szCs w:val="18"/>
        </w:rPr>
        <w:t>Перспективы и проблемы привлечения иностранных инвесторов в российскую</w:t>
      </w:r>
      <w:r>
        <w:rPr>
          <w:spacing w:val="-8"/>
          <w:sz w:val="28"/>
          <w:szCs w:val="18"/>
        </w:rPr>
        <w:t xml:space="preserve"> </w:t>
      </w:r>
      <w:r>
        <w:rPr>
          <w:spacing w:val="-6"/>
          <w:sz w:val="28"/>
          <w:szCs w:val="18"/>
        </w:rPr>
        <w:t>экономи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5"/>
          <w:sz w:val="28"/>
          <w:szCs w:val="18"/>
        </w:rPr>
        <w:t>Планирование как важнейший элемент управления предприятие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Планирование маркетинговой деятельности на предприят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Портфельные инвестиции и их место в финансах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 xml:space="preserve">Предпринимательский   и    ссудный    капитал    предприятия    (организации): </w:t>
      </w:r>
      <w:r>
        <w:rPr>
          <w:sz w:val="28"/>
          <w:szCs w:val="18"/>
        </w:rPr>
        <w:t>источники и особенности формир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0"/>
          <w:sz w:val="28"/>
          <w:szCs w:val="18"/>
        </w:rPr>
      </w:pPr>
      <w:r>
        <w:rPr>
          <w:spacing w:val="-4"/>
          <w:sz w:val="28"/>
          <w:szCs w:val="18"/>
        </w:rPr>
        <w:t>Предпринимательский риск и методы его сни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Проблемы адаптации российских предприятий к условиям ВТ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Проблемы воспроизводства основных фонд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3"/>
          <w:sz w:val="28"/>
          <w:szCs w:val="18"/>
        </w:rPr>
        <w:t xml:space="preserve">Проблемы     государственного      регулирования     процессов создания и </w:t>
      </w:r>
      <w:r>
        <w:rPr>
          <w:spacing w:val="-4"/>
          <w:sz w:val="28"/>
          <w:szCs w:val="18"/>
        </w:rPr>
        <w:t>функционирования финансово-промышленных групп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Проблемы информационного обеспечения процесса управ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4"/>
          <w:sz w:val="28"/>
          <w:szCs w:val="18"/>
        </w:rPr>
        <w:t>Проблемы развития предприятий с иностранным участием в Ро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6"/>
          <w:sz w:val="28"/>
          <w:szCs w:val="18"/>
        </w:rPr>
        <w:t>Производительность труда и использование трудовых ресурсов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Развитие малого предпринимательства в Российской Федера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>Развитие форм безналичных платежей между субъектами хозяйств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Развитие форм кредитования реального сектора в Росс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Реорганизация и ликвидация пред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Реформирование предприятий и качество продук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3"/>
          <w:sz w:val="28"/>
          <w:szCs w:val="18"/>
        </w:rPr>
        <w:t>Роль     патентов     и     лицензий     в     повышении     конкурентоспособности</w:t>
      </w:r>
      <w:r>
        <w:rPr>
          <w:spacing w:val="-8"/>
          <w:sz w:val="28"/>
          <w:szCs w:val="18"/>
        </w:rPr>
        <w:t xml:space="preserve"> </w:t>
      </w:r>
      <w:r>
        <w:rPr>
          <w:spacing w:val="-5"/>
          <w:sz w:val="28"/>
          <w:szCs w:val="18"/>
        </w:rPr>
        <w:t>промышленной продук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/>
      </w:pPr>
      <w:r>
        <w:rPr>
          <w:spacing w:val="-4"/>
          <w:sz w:val="28"/>
          <w:szCs w:val="18"/>
        </w:rPr>
        <w:t>Рынок инвестиций в РФ и его особенност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7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3"/>
        <w:ind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Оценочные средства для текущего контроля успеваем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ромежуточной аттестаци</w:t>
      </w:r>
      <w:r>
        <w:rPr>
          <w:sz w:val="28"/>
          <w:szCs w:val="28"/>
          <w:lang w:val="ru-RU"/>
        </w:rPr>
        <w:t>и</w:t>
      </w:r>
    </w:p>
    <w:p>
      <w:pPr>
        <w:pStyle w:val="33"/>
        <w:ind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 В</w:t>
      </w:r>
      <w:r>
        <w:rPr>
          <w:sz w:val="28"/>
          <w:szCs w:val="28"/>
        </w:rPr>
        <w:t xml:space="preserve">опросы к экзамену по экономике </w:t>
      </w:r>
      <w:r>
        <w:rPr>
          <w:sz w:val="28"/>
          <w:szCs w:val="28"/>
          <w:lang w:val="ru-RU"/>
        </w:rPr>
        <w:t>отрасли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циональной экономи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характеристика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современного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 и внутренние условия деятельности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редпринимательской деятельности. Ключевые факторы успешной деятельности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конкурентных рынков. Конкуренция и предприят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, хозяйственные обще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кооперативы, унитарные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й опыт предприниматель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малого предпринимате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едприятия в условиях рын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ры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еятельности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онды организации (предприят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структуру основных фондов предприятия и пути её улуч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основных фондов организации (предприятия). Показатели использования основных фон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нос и амортизация основных фондов организации (предприят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ные средства организации (предприятия), их соста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использования и пути экономии элементов оборотных фондов организации (предприят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ачиваемость оборотных средств. Управление оборотными средств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оплаты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 формирования ставки заработной платы. Компоненты организации оплаты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е заработной платы Трудовым кодексом Р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тарифная система оплаты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ый размер оплаты труда и прожиточный миниму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и системы оплаты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и сущность стратегического упра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вые стратегии развития организации (предприят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и на предприятии (организации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ая политика организации (предприят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 предприятий по степени концентрации производства и капит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редприятий по организационно-правовым и организационно-экономическим форм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ые ресурсы. Управление персоналом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>Факторы и резервы повышения производительности труда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 xml:space="preserve"> </w:t>
      </w:r>
      <w:r>
        <w:rPr/>
        <w:t>Организация труда на предприятии, принципы и формы, нормирование труда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Товарная политика предприятия, качество продукции и конкурентоспособность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Факторы, влияющие на поведение конечных потребителей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Жизненный цикл товара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Сущность и средства маркетинга на предприятиях и в организац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, характеристика производственного процес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произ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: понятие, виды, соста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эффективной организации произ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й процес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изводства. Концентрация произ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изводства. Специализация произ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изводства. Кооперирование производ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знес – план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6.2 Образцы  </w:t>
      </w:r>
      <w:r>
        <w:rPr>
          <w:sz w:val="28"/>
          <w:szCs w:val="28"/>
          <w:lang w:val="ru-RU"/>
        </w:rPr>
        <w:t xml:space="preserve">тестов </w:t>
      </w:r>
      <w:r>
        <w:rPr>
          <w:sz w:val="28"/>
          <w:szCs w:val="28"/>
        </w:rPr>
        <w:t>для проведения текущего контроля и промежуточной аттестации по итогам освоения дисциплины, а также для контроля самостоятельной работы обучающегося</w:t>
      </w:r>
    </w:p>
    <w:p>
      <w:pPr>
        <w:pStyle w:val="3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тное тестирование по экономике отрас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. Национальная экономика – это:</w:t>
      </w:r>
    </w:p>
    <w:p>
      <w:pPr>
        <w:pStyle w:val="Normal"/>
        <w:numPr>
          <w:ilvl w:val="0"/>
          <w:numId w:val="13"/>
        </w:numPr>
        <w:ind w:left="567" w:firstLine="567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амостоятельно хозяйствующий субъект, созданный предпринимателем или объединение предпринимателей для производства продукции, выполнения работ и оказания услуг с целью удовлетворения общественных потребностей и получения прибыл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333"/>
        <w:rPr/>
      </w:pPr>
      <w:r>
        <w:rPr>
          <w:color w:val="323232"/>
          <w:sz w:val="28"/>
          <w:szCs w:val="28"/>
        </w:rPr>
        <w:t>единый комплекс взаимосвязанных отраслей (видов экономической деятельности), сформулированный в результате общественного разделения труда, научно-технического развития, международного сотрудничества, специфических в пределах той или иной стра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333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.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color w:val="323232"/>
          <w:sz w:val="28"/>
          <w:szCs w:val="28"/>
        </w:rPr>
        <w:t>2.</w:t>
      </w:r>
      <w:r>
        <w:rPr>
          <w:sz w:val="28"/>
          <w:szCs w:val="28"/>
        </w:rPr>
        <w:t xml:space="preserve"> Совокупность отраслей и видов экономической деятельности, создающих материальные блага и выполняющих функции, являющиеся продолжением процесса производства в сфере производства – эт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а материального производ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00" w:leader="none"/>
        </w:tabs>
        <w:ind w:left="567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приятие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color w:val="323232"/>
          <w:sz w:val="28"/>
          <w:szCs w:val="28"/>
        </w:rPr>
        <w:t>3.</w:t>
      </w:r>
      <w:r>
        <w:rPr>
          <w:sz w:val="28"/>
          <w:szCs w:val="28"/>
        </w:rPr>
        <w:t xml:space="preserve"> Что является основными звеньями экономик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ые организации тру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900" w:leader="none"/>
        </w:tabs>
        <w:ind w:left="567" w:firstLine="540"/>
        <w:jc w:val="both"/>
        <w:rPr>
          <w:color w:val="323232"/>
          <w:sz w:val="28"/>
          <w:szCs w:val="28"/>
        </w:rPr>
      </w:pPr>
      <w:r>
        <w:rPr>
          <w:sz w:val="28"/>
          <w:szCs w:val="28"/>
        </w:rPr>
        <w:t>предприятия.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едприятие – это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  <w:tab w:val="left" w:pos="900" w:leader="none"/>
        </w:tabs>
        <w:ind w:left="567" w:hanging="333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амостоятельно хозяйствующий субъект, созданный предпринимателем или объединение предпринимателей для производства продукции, выполнения работ и оказания услуг с целью удовлетворения общественных потребностей и получения прибыл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ind w:left="567" w:hanging="36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единый комплекс взаимосвязанных отраслей (видов экономической деятельности), сформулированный в результате общественного разделения труда, научно-технического развития, международного сотрудничества, специфических в пределах той или иной стран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1080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осуществляемая частными лицами, предпринимателями или организациями по производству, оказанию услуг или приобретению и продаже товаров в обмен на другой товар или деньги, к взаимной выгоде заинтересованных лиц или предприятий, организаций.</w:t>
      </w:r>
    </w:p>
    <w:p>
      <w:pPr>
        <w:pStyle w:val="Normal"/>
        <w:tabs>
          <w:tab w:val="clear" w:pos="708"/>
          <w:tab w:val="left" w:pos="142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ие из следующих черт характерны для предпринимательств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и независимость субъе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ограниченного рос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заинтересованность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Какой из видов предпринимательской деятельности является ведущим видом предпринимательства?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предпринимательство;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предпринимательство;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едпринимательство;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е предпринимательство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ммерческий банк – это:</w:t>
      </w:r>
    </w:p>
    <w:p>
      <w:pPr>
        <w:pStyle w:val="Normal"/>
        <w:numPr>
          <w:ilvl w:val="0"/>
          <w:numId w:val="4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осуществляемая частными лицами, предпринимателями или организациями по производству, оказанию услуг или приобретению и продаже товаров в обмен на другой товар или деньги, к взаимной выгоде заинтересованных лиц или предприятий, организаций;</w:t>
      </w:r>
    </w:p>
    <w:p>
      <w:pPr>
        <w:pStyle w:val="Normal"/>
        <w:numPr>
          <w:ilvl w:val="0"/>
          <w:numId w:val="4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ое учреждение акционерного типа, кредитующее на платной основе преимущественно коммерческие организации, осуществляющие прием денежных вкладов и другие расчетные операции по поручению клиентов;</w:t>
      </w:r>
    </w:p>
    <w:p>
      <w:pPr>
        <w:pStyle w:val="Normal"/>
        <w:numPr>
          <w:ilvl w:val="0"/>
          <w:numId w:val="4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ой из типов производства характеризуется малым объемом выпуска разнообразной и непостоянной номенклатуры продукции ограниченного  потребления?</w:t>
      </w:r>
    </w:p>
    <w:p>
      <w:pPr>
        <w:pStyle w:val="Normal"/>
        <w:numPr>
          <w:ilvl w:val="0"/>
          <w:numId w:val="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массового производства;</w:t>
      </w:r>
    </w:p>
    <w:p>
      <w:pPr>
        <w:pStyle w:val="Normal"/>
        <w:numPr>
          <w:ilvl w:val="0"/>
          <w:numId w:val="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ерийного производства;</w:t>
      </w:r>
    </w:p>
    <w:p>
      <w:pPr>
        <w:pStyle w:val="Normal"/>
        <w:numPr>
          <w:ilvl w:val="0"/>
          <w:numId w:val="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единичного производств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. Процесс создания материальных благ, необходимых для существования и развития общества – это:</w:t>
      </w:r>
    </w:p>
    <w:p>
      <w:pPr>
        <w:pStyle w:val="Normal"/>
        <w:numPr>
          <w:ilvl w:val="0"/>
          <w:numId w:val="1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;</w:t>
      </w:r>
    </w:p>
    <w:p>
      <w:pPr>
        <w:pStyle w:val="Normal"/>
        <w:numPr>
          <w:ilvl w:val="0"/>
          <w:numId w:val="1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;</w:t>
      </w:r>
    </w:p>
    <w:p>
      <w:pPr>
        <w:pStyle w:val="Normal"/>
        <w:numPr>
          <w:ilvl w:val="0"/>
          <w:numId w:val="1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0. Франчайзинг – это:</w:t>
      </w:r>
    </w:p>
    <w:p>
      <w:pPr>
        <w:pStyle w:val="Normal"/>
        <w:numPr>
          <w:ilvl w:val="0"/>
          <w:numId w:val="2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осуществляемая частными лицами, предпринимателями или организациями по производству, оказанию услуг или приобретению и продаже товаров в обмен на другой товар или деньги, к взаимной выгоде заинтересованных лиц или предприятий, организа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истема взаимовыгодных партнерских отношений крупного и мелкого предпринимательства, объединяющая элементы аренды, купли-продажи, подряда, представительства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1. Производственные запасы – это:</w:t>
      </w:r>
    </w:p>
    <w:p>
      <w:pPr>
        <w:pStyle w:val="Normal"/>
        <w:numPr>
          <w:ilvl w:val="0"/>
          <w:numId w:val="10"/>
        </w:numPr>
        <w:ind w:left="567" w:hanging="340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единый комплекс взаимосвязанных отраслей (видов экономической деятельности), сформулированный в результате общественного разделения труда, научно-технического развития, международного сотрудничества, специфических в пределах той или иной страны;</w:t>
      </w:r>
    </w:p>
    <w:p>
      <w:pPr>
        <w:pStyle w:val="Normal"/>
        <w:numPr>
          <w:ilvl w:val="0"/>
          <w:numId w:val="10"/>
        </w:numPr>
        <w:ind w:left="567" w:hanging="34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, подготовленные для запуска в производственные процесс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2. Малое предприятие – это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ая единиц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ая единица, с численностью персонала до 500 человек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3. Какие из названных позиций относятся к основным факторам, определяющим величину производственных мощностей предприяти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машин и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ведущего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остав резервного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фонд времени работы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ающих на предприятии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4. Назовите основные элементы учетной политики пред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пособы зачисления износа основных фон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пособы начисления амортизации нематериальных фон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пособы оценки производственных зап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и включение затрат в себестоимость реализованн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схем сертификации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5. Какие из перечисленных затрат неправильно отнесены к себестоимости продукции основного производства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дготовку и освоение конкретного вида продук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затраты непосредственно связанные с производством продук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бытовые расхо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бслуживанием культурно0бытовых объектов на предприят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текущего контроля знаний по дисципли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 Предмет курса. Его место в учебном процессе. Предприятие как основное звено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1. Что изучает экономика отрас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 какими науками связана экономика организа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национальная эконом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какие сектора делится национальная эконом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такое отрас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з каких отраслей состоит национальная экономика Р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предприя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чему предприятие называют основным звеном эконом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числите типы предприятий по организационно-экономическим форм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лассифицируйте предприятия по степени концентрации производства и капит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 чем состоит философия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еречислите ключевые факторы успешной деятельности предприят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 Организационно-правовые форма предпринимательства в России и за рубеж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предприниматель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важнейшие черты предпринима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три основных направления в организации деятельности современного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ем характерно государственное предприя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характерны товарищ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ем характерны общества с ограниченной ответственност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акционерное обще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характеризуйте производственный кооперат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числите все известные вам формы предпринима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ие организационно-правовые формы существуют за рубеж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такое франчайзин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Чем характерны не коммерческие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Предприятие и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«рынок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признаки р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нужно для нормального функционирования р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новные типы рын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новные параметры рынка и чем они характ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 схематически изобразить установление равновесия рынка при увеличении и уменьшении спро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жизненный цикл тов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 какие группы делятся индивидуальные потреб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ем характерны организации - потреб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ие факторы влияют  на поведение конечных потребите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ие существуют типы конкурентных рын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Что такое «ёмкость рынк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Кадры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ём состоит роль кад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представляют собой кад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делится кадровый персонал в зависимости от участи в производственном проце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работники относятся к не промышленному персона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то относится к промышленному персона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то относится к рабочим, служащим и руководител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означает «количественная характеристика» кадров и как она определя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такое «производительность труда» и каковы основные пути её повы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ие основные задачи решает кадровая служб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вы основные этапы кадровой политики на предприятии и чем эти этапы характ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ие факторы влияют на наём персон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ие нужные условия для эффективного использования кадров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Оплата труда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ем сущность оплат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«номинальная» и «реальная» заработная пла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основные внутренние факторы, влияющие на оплату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факторы предприятия, влияющие на оплату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новные внешние факторы, влияющие на оплату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означает термин «повременная заработная плат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 рассчитать заработную плату рабочего-повременщ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ем характерна сдельная заработная плата и её сист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ем характерна бестарифная система оплат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ем характерна бригадная форма организации труда и опла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такое тарифная сист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з чего состоит механизм формирования заработной плат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Основные и оборотные средства предприятия. Аморт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ём состоит экономическая сущность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ключает в свой состав активная и пассивная части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группы основных фондов по видовой классификации ОП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факторы влияют на структуру основных фондов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а роль непроизводственных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ие имеются виды стоимостной оценки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означает физический износ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представляет собой моральных износ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амортизация, и какие способы ее расчета существу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в состав и характеристика обобщающих показателей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представляет собой процесс восстановления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вы важнейшие пути улучшения использования основ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3.Какова экономическая сущность оборот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4. Какова структура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15. Каковы показатели уровня использования оборотных производствен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6. Каковы основные пути экономии элементов оборотных производствен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7. Что представляют собой фонды обращения?</w:t>
      </w:r>
    </w:p>
    <w:p>
      <w:pPr>
        <w:pStyle w:val="Normal"/>
        <w:jc w:val="both"/>
        <w:rPr/>
      </w:pPr>
      <w:r>
        <w:rPr>
          <w:sz w:val="28"/>
          <w:szCs w:val="28"/>
        </w:rPr>
        <w:t>18. Каковы стадии кругооборота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19. В чём назначение и как происходит нормирование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20. Каковы источники формирования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21. Какие показатели характеризуют эффективное использование оборотных средств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Организация производственного процесса. Типы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понятие «производственный процесс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каким признакам в промышленности делится производственный процес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означает понятие «тип производ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новные принципы организации производственного проце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характерно «рабочее место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включает в себя типичная схема производственного пот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означает понятие «производственный цик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 рассчитать деятельность производственного цикла простого проце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Какавы основные направления уменьшения производственного цик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Что означает понятие «производственная структур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овы основные факторы, влияющие на производственную структу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Каковы преимущества и недостатки  цехового способа производ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вы преимущества и недостатки поточного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14. В чем сущность концентрации производства, и каковы её основные формы?</w:t>
      </w:r>
    </w:p>
    <w:p>
      <w:pPr>
        <w:pStyle w:val="Normal"/>
        <w:jc w:val="both"/>
        <w:rPr/>
      </w:pPr>
      <w:r>
        <w:rPr>
          <w:sz w:val="28"/>
          <w:szCs w:val="28"/>
        </w:rPr>
        <w:t>15. Каковы преимущества и недостатки концентр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16. Какие применяются показатели концентр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17. Как взаимосвязаны концентрация производства и оптимальные размеры предприятия?</w:t>
      </w:r>
    </w:p>
    <w:p>
      <w:pPr>
        <w:pStyle w:val="Normal"/>
        <w:jc w:val="both"/>
        <w:rPr/>
      </w:pPr>
      <w:r>
        <w:rPr>
          <w:sz w:val="28"/>
          <w:szCs w:val="28"/>
        </w:rPr>
        <w:t>18. В чем сущность специализации производства, и каковы основные формы специализации?</w:t>
      </w:r>
    </w:p>
    <w:p>
      <w:pPr>
        <w:pStyle w:val="Normal"/>
        <w:jc w:val="both"/>
        <w:rPr/>
      </w:pPr>
      <w:r>
        <w:rPr>
          <w:sz w:val="28"/>
          <w:szCs w:val="28"/>
        </w:rPr>
        <w:t>19. В чем значение стандартизации и унификации для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0. Что представляет собой унификация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1. Каковы преимущества и недостатки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2. Какие применяются показатели для характеристики уровня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3. Как обосновать оптимальный вариант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4. В чем сущность кооперирования производства, и каковы формы кооперирова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Каковы сущность и способы комбинирования производства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Инновационная и инвестиционная деятельность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понятие «инноваци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и по каким критериям классифицируются иннов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факторы вызывают иннов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 чем особенности и значение фактора «новые знани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характерен фактор « Блестящая иде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ие факторы способствуют инноваци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овы основные условия успешной инновационной деяте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вкладывается в понятие «инвестици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инвестиционный  цик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вы источники  инвести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представляет собой инвестиционная политика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вы  основные сферы инвестиционной  полит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вы внутренние и внешние источники инвести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ен метод чистой приведенной (дисконтированной) стоим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Чем характерен метод внутренней нормы окупаемос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е планирование и бизнес-планирование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о означает понятие «планиров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ова последовательность планирования в условиях р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роль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новные виды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 организуется плановая работа на предпри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чем назначение бизнес-пл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ова  структура бизнес-пл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ие виды страхования предусматривает хозяйственная практ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означает «точка безубыточности» при финансовом планирова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то означает понятие «стратегическое планирование» в эконом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Каково назначение стратегического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вы основные этапы стратегического планирования и в чем они характ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 чем назначение оперативно-производственного 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Каковы самые распространенные системы оперативно-производственного  планирования и в чем они  характерны?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рефератов, сообщений, докла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и место предприятия материального производство в экон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Направление развития фирмы в современной эконом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нденции развития сферы производства и сферы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оль теория спроса и предложения в организации новых произво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Направление развития фирмы в современной эконом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оль государства в регулировании деятельности фи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едприятие в системе рыночных 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нкуренция товаропроизводителей и ее влияние на повышение  эффективности работы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Рынок услуг и особенности его формирования  в 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Философия современной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Особенности предпринимательской деятельности в Росс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Государственная поддержка мало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оль малого бизнеса в национальной эконом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облемы малого бизнеса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Перспективы развития мало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Объединение предприятий, причины, формы, тенд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Основы выбора организационно-правовой формы фи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труктура фирмы и основы ее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Глобализация бизн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Предпринимательский риск и методы его сн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Морально-этические аспекты в деятельности фи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Особенности создания и функционирования холдинговых фи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Монополизм и его последствия для развития российской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История развития предпринимательства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редпринимательский и ссудный капитал фирмы: источники и особенности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Управление запасами фи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Управление дебиторской задолженностью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Управление денежными средствам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Методика определения потребности предприятия в оборотных средст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Методика расчета и оценка показателей уровня использования оборотных средств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Материалоемкость продукции и резервы ее сн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Пути улучшения использования оборотных средств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Стратегия маркетинга на фи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Разработка политики ценообразования на предприятии, как одна из основных функций маркетин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Выбор каналов товародвижения на предприятии для обеспечения эффективного сбыта 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Организация рекламной  деятельности на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Маркетинг и определение оптимального объем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Выбор целевых сегментов ры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Структура маркетинга и ее основные составля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0. Информационная технология и маркет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Стратегия позиционирования товара на ры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. Разработка плана маркетинга на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. Инновационный лизинг, как способ развития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4. Анализ теории и практики управления качеством продукции на отечественных  и зарубежных предприятиях в исторической ретросп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. Организация проведения оценки уровня качества продукции (услуг). На примере выбранного вид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6. Анализ современных методик обеспечения качества. Разработка политики предприятия в области качества производим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7. Опыт создания совместных предприятий в России и перспективы их дальнейш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Составление внешнеторгового контракта на предприятии (на конкретном приме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9. Роль посредников во внешней экономической деятельност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. Пути совершенствования ВЭД на предприятии в современ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. Роль и значимость основных средств в повышении эффективност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2. Обновление основных средств – резерв совершенствования технологии и организ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3. Анализ уровня использования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4. Экономическая значимость и пути лучшего использования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5. Современные подходы к управлению предприя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. Стратегические типы управления предприя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7. Основные направления  развития внутрифирменного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8. Особенности управления крупными фи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Характерные особенности управления малыми предприя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. Роль стратегического управления на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1. Роль маркетинга в управленческой деятельности предприятия (управление предприятием на основе учета внешних факто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2. Планирование себестоимости реализуемой продукции (на конкретном приме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3. Доходы предприятия, их классиф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4. Основные задачи управления финан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5. Формирование и использование  выручки от реализации  продукции. (на конкретном пример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6. Основные факторы, влияющие на структуру управления фир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7. Составление производственной программы на предприятии (на конкретном приме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8. Порядок разработки перспективного плана на фи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. Анализ стоимостных показателей производственной программы (на конкретном примере)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b/>
          <w:sz w:val="28"/>
          <w:szCs w:val="28"/>
        </w:rPr>
        <w:t xml:space="preserve">РЕКОМЕНДУЕМАЯ ЛИТЕРАТУРА 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ind w:right="24" w:hanging="0"/>
        <w:rPr/>
      </w:pPr>
      <w:r>
        <w:rPr>
          <w:b/>
          <w:bCs/>
          <w:sz w:val="28"/>
          <w:szCs w:val="28"/>
        </w:rPr>
        <w:t>1. Основная литература</w:t>
        <w:tab/>
      </w:r>
    </w:p>
    <w:p>
      <w:pPr>
        <w:pStyle w:val="33"/>
        <w:numPr>
          <w:ilvl w:val="0"/>
          <w:numId w:val="5"/>
        </w:numP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Елизаров Ю.Ф. Экономика организаций</w:t>
      </w:r>
      <w:r>
        <w:rPr>
          <w:b w:val="false"/>
          <w:sz w:val="28"/>
          <w:szCs w:val="28"/>
          <w:lang w:val="ru-RU"/>
        </w:rPr>
        <w:t xml:space="preserve"> (предприятий)</w:t>
      </w:r>
      <w:r>
        <w:rPr>
          <w:b w:val="false"/>
          <w:sz w:val="28"/>
          <w:szCs w:val="28"/>
        </w:rPr>
        <w:t>: учебник / Ю.Ф. Елизаров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– М.</w:t>
      </w:r>
      <w:r>
        <w:rPr>
          <w:b w:val="false"/>
          <w:sz w:val="28"/>
          <w:szCs w:val="28"/>
          <w:lang w:val="ru-RU"/>
        </w:rPr>
        <w:t xml:space="preserve">: Издательство </w:t>
      </w:r>
      <w:r>
        <w:rPr>
          <w:b w:val="false"/>
          <w:sz w:val="28"/>
          <w:szCs w:val="28"/>
        </w:rPr>
        <w:t>«Экзамен», 200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. – 495с.</w:t>
      </w:r>
    </w:p>
    <w:p>
      <w:pPr>
        <w:pStyle w:val="33"/>
        <w:numPr>
          <w:ilvl w:val="0"/>
          <w:numId w:val="5"/>
        </w:numPr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оплёв С.П. Экономика организаций (предприятий): учебник / С.П. Коноплёв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– М.: Проспект, 2009. – 160с.</w:t>
      </w:r>
    </w:p>
    <w:p>
      <w:pPr>
        <w:pStyle w:val="33"/>
        <w:numPr>
          <w:ilvl w:val="0"/>
          <w:numId w:val="5"/>
        </w:numPr>
        <w:jc w:val="left"/>
        <w:rPr/>
      </w:pPr>
      <w:r>
        <w:rPr>
          <w:b w:val="false"/>
          <w:sz w:val="28"/>
          <w:szCs w:val="28"/>
        </w:rPr>
        <w:t xml:space="preserve">Чечевицина, Л.Н. Экономика предприятия: учеб.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особие / Л.Н. Чечевицина, Е.В. Чечевицина. – 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>зд. 11-е, перераб. – Ростов н/Д: Феникс, 2011. – 380 с.</w:t>
      </w:r>
    </w:p>
    <w:p>
      <w:pPr>
        <w:pStyle w:val="Normal"/>
        <w:shd w:fill="FFFFFF" w:val="clear"/>
        <w:spacing w:before="32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полнительная литература:</w:t>
      </w:r>
    </w:p>
    <w:p>
      <w:pPr>
        <w:pStyle w:val="33"/>
        <w:numPr>
          <w:ilvl w:val="0"/>
          <w:numId w:val="15"/>
        </w:numP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терова, Н. П. Экономика организации: учебник / Н.П. Котерова.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softHyphen/>
        <w:t xml:space="preserve"> 7-е изд.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t xml:space="preserve"> </w:t>
        <w:softHyphen/>
        <w:t xml:space="preserve"> М.: </w:t>
      </w:r>
      <w:r>
        <w:rPr>
          <w:b w:val="false"/>
          <w:sz w:val="28"/>
          <w:szCs w:val="28"/>
          <w:lang w:val="en-US"/>
        </w:rPr>
        <w:t>ACADEMIA</w:t>
      </w:r>
      <w:r>
        <w:rPr>
          <w:b w:val="false"/>
          <w:sz w:val="28"/>
          <w:szCs w:val="28"/>
        </w:rPr>
        <w:t xml:space="preserve">, 2014. 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softHyphen/>
        <w:t xml:space="preserve"> 288с. </w:t>
      </w:r>
    </w:p>
    <w:p>
      <w:pPr>
        <w:pStyle w:val="33"/>
        <w:numPr>
          <w:ilvl w:val="0"/>
          <w:numId w:val="15"/>
        </w:numP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емёнов, В.М. Экономика предприятия : учеб. для вузов / под ред. В. М. Семенова. – 5-е изд. – СПб.: Питер, 2010. – 41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кляренко,В.К. Экономика предприятия (в схемах, таблицах, расчетах) : учеб. пособие для студ. вузов /В.К. Скляренко. – М.: Инфра-М, 2010.– 256 с.</w:t>
      </w:r>
    </w:p>
    <w:p>
      <w:pPr>
        <w:pStyle w:val="33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2.4.    Тарасевич, В. М. Ценовая политика предприятия : учеб. для вузов / В. М. Тарасевич. – 3-е изд. – СПб. : Питер, 2010. – 320 с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5. Туровцев, О.Г. Организация производства и управление предприятием: учебник / под ред. О.Г. Туровца. – 3-е изд. - М.: ИНФРА–М, 2011. - 505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 Швандар, В.А. Экономика предприятия: тесты, задачи, ситуации: учебное пособие / В.А. Швандар. – М.: ЮНИТИ, 2014. – 254 с.</w:t>
      </w:r>
    </w:p>
    <w:p>
      <w:pPr>
        <w:pStyle w:val="3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нтернет-ресурсы</w:t>
      </w:r>
    </w:p>
    <w:p>
      <w:pPr>
        <w:pStyle w:val="33"/>
        <w:jc w:val="both"/>
        <w:rPr/>
      </w:pPr>
      <w:r>
        <w:rPr>
          <w:b w:val="false"/>
          <w:sz w:val="28"/>
          <w:szCs w:val="28"/>
          <w:lang w:val="ru-RU"/>
        </w:rPr>
        <w:t>1 Васильева, Н А. Экономика предприятия: учебник для ИНФРА-М,2012.- Режим доступа: http.//www/be5/biz/ekonomika/e008/tok.htm</w:t>
      </w:r>
    </w:p>
    <w:p>
      <w:pPr>
        <w:pStyle w:val="33"/>
        <w:ind w:firstLine="70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 Фролова, Т.Г. Экономика предприятия: практикум. [Электронный ресурс] / Т.А.Фролова.- Таганрог: изд-во ТТИ ФЮУ, 2012.- Режим доступа: </w:t>
      </w:r>
      <w:r>
        <w:rPr>
          <w:b w:val="false"/>
          <w:sz w:val="28"/>
          <w:szCs w:val="28"/>
          <w:lang w:val="en-US"/>
        </w:rPr>
        <w:t>http</w:t>
      </w:r>
      <w:r>
        <w:rPr>
          <w:b w:val="false"/>
          <w:sz w:val="28"/>
          <w:szCs w:val="28"/>
          <w:lang w:val="ru-RU"/>
        </w:rPr>
        <w:t>: //</w:t>
      </w:r>
      <w:r>
        <w:rPr>
          <w:b w:val="false"/>
          <w:sz w:val="28"/>
          <w:szCs w:val="28"/>
          <w:lang w:val="en-US"/>
        </w:rPr>
        <w:t>producm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  <w:lang w:val="ru-RU"/>
        </w:rPr>
        <w:t>/</w:t>
      </w:r>
      <w:r>
        <w:rPr>
          <w:b w:val="false"/>
          <w:sz w:val="28"/>
          <w:szCs w:val="28"/>
          <w:lang w:val="en-US"/>
        </w:rPr>
        <w:t>books</w:t>
      </w:r>
      <w:r>
        <w:rPr>
          <w:b w:val="false"/>
          <w:sz w:val="28"/>
          <w:szCs w:val="28"/>
          <w:lang w:val="ru-RU"/>
        </w:rPr>
        <w:t>/</w:t>
      </w:r>
      <w:r>
        <w:rPr>
          <w:b w:val="false"/>
          <w:sz w:val="28"/>
          <w:szCs w:val="28"/>
          <w:lang w:val="en-US"/>
        </w:rPr>
        <w:t>business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  <w:lang w:val="en-US"/>
        </w:rPr>
        <w:t>economics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  <w:lang w:val="en-US"/>
        </w:rPr>
        <w:t>books</w:t>
      </w:r>
      <w:r>
        <w:rPr>
          <w:b w:val="false"/>
          <w:sz w:val="28"/>
          <w:szCs w:val="28"/>
          <w:lang w:val="ru-RU"/>
        </w:rPr>
        <w:t>/</w:t>
      </w:r>
      <w:r>
        <w:rPr>
          <w:b w:val="false"/>
          <w:sz w:val="28"/>
          <w:szCs w:val="28"/>
          <w:lang w:val="en-US"/>
        </w:rPr>
        <w:t>book</w:t>
      </w:r>
      <w:r>
        <w:rPr>
          <w:b w:val="false"/>
          <w:sz w:val="28"/>
          <w:szCs w:val="28"/>
          <w:lang w:val="ru-RU"/>
        </w:rPr>
        <w:t>27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56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>
        <w:b w:val="fals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  <w:spacing w:val="-1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31" w:after="0"/>
      <w:ind w:left="19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322" w:after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2994" w:hanging="0"/>
      <w:outlineLvl w:val="6"/>
    </w:pPr>
    <w:rPr>
      <w:b/>
      <w:bCs/>
      <w:color w:val="000000"/>
      <w:spacing w:val="-1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322"/>
      <w:ind w:left="10" w:right="557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для раб прогр 3 пок Знак"/>
    <w:qFormat/>
    <w:rPr>
      <w:b/>
      <w:bCs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300" w:after="0"/>
      <w:ind w:left="120" w:hanging="0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/>
      <w:ind w:left="2240" w:hanging="21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Style8">
    <w:name w:val="Цитата"/>
    <w:basedOn w:val="Normal"/>
    <w:qFormat/>
    <w:pPr>
      <w:shd w:fill="FFFFFF" w:val="clear"/>
      <w:spacing w:lineRule="exact" w:line="341"/>
      <w:ind w:left="10" w:right="34" w:hanging="0"/>
      <w:jc w:val="both"/>
    </w:pPr>
    <w:rPr>
      <w:sz w:val="28"/>
      <w:szCs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32">
    <w:name w:val="Основной текст 3"/>
    <w:basedOn w:val="Normal"/>
    <w:qFormat/>
    <w:pPr>
      <w:shd w:fill="FFFFFF" w:val="clear"/>
    </w:pPr>
    <w:rPr>
      <w:b/>
      <w:bCs/>
      <w:sz w:val="28"/>
      <w:szCs w:val="28"/>
    </w:rPr>
  </w:style>
  <w:style w:type="paragraph" w:styleId="Style1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33">
    <w:name w:val="для раб прогр 3 пок"/>
    <w:basedOn w:val="Normal"/>
    <w:qFormat/>
    <w:pPr>
      <w:keepNext w:val="true"/>
      <w:ind w:firstLine="709"/>
      <w:jc w:val="center"/>
      <w:outlineLvl w:val="1"/>
    </w:pPr>
    <w:rPr>
      <w:b/>
      <w:bCs/>
      <w:iCs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00:00Z</dcterms:created>
  <dc:creator>лена</dc:creator>
  <dc:description/>
  <cp:keywords/>
  <dc:language>en-US</dc:language>
  <cp:lastModifiedBy>Administrator</cp:lastModifiedBy>
  <cp:lastPrinted>2007-04-08T21:57:00Z</cp:lastPrinted>
  <dcterms:modified xsi:type="dcterms:W3CDTF">2022-02-26T08:43:00Z</dcterms:modified>
  <cp:revision>21</cp:revision>
  <dc:subject/>
  <dc:title>МОСКОВСКИЙ ГУМАНИТАРНЫЙ УНИВЕРСИТЕТ</dc:title>
</cp:coreProperties>
</file>