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rFonts w:ascii="Times New Roman" w:hAnsi="Times New Roman" w:cs="Times New Roman"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firstLine="1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9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973"/>
      </w:tblGrid>
      <w:tr>
        <w:trPr/>
        <w:tc>
          <w:tcPr>
            <w:tcW w:w="584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М.05 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ДК.05.01 Сведения о профессии «Лаборант химического анализ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p>
      <w:pPr>
        <w:sectPr>
          <w:type w:val="nextPage"/>
          <w:pgSz w:w="11906" w:h="16838"/>
          <w:pgMar w:left="1276" w:right="1032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center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229"/>
      </w:tblGrid>
      <w:tr>
        <w:trPr/>
        <w:tc>
          <w:tcPr>
            <w:tcW w:w="4342" w:type="dxa"/>
            <w:tcBorders/>
          </w:tcPr>
          <w:p>
            <w:pPr>
              <w:pStyle w:val="Normal"/>
              <w:pageBreakBefore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й техн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____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 2021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И.Н. Лупех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2 апреля 2014 г. № 385</w:t>
            </w:r>
          </w:p>
        </w:tc>
      </w:tr>
    </w:tbl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276" w:right="1114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Паспорт рабочей программы профессионального модуля Выполнение работ по рабочим профессиям Лаборант химического анализа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 Область применения рабочей программы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бочая программа профессионального модуля (далее рабоча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) - является частью рабочей основной профессиональной образовательной программы по специальности СПО в соответствии с ФГОС по специальности СПО 18.02.03 «Химическая технология неорганических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еществ» (базовой подготовки) в части освоения основного вид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фессиональной деятельности (ВПД): выполнение работ по профессия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ппаратчик, лаборант и соответствующих профессиональных компетенц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(ПК)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7469"/>
      </w:tblGrid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фессиональные компетен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по специа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ности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«Химическая технология неорганических веществ»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остны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петен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иматель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бросовест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желание работа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кая работоспособность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фессиональная обучаемость (стремление к повышени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валификации по профилю, открытость к профессиональному опыту коллег, позитивное восприятие обучения)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исциплинирован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рганизован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ккурат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амостоятель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ммуникабель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управлять собой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брожелатель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тветственн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ервно-психическая устойчивость (стрессоустойчивость)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ренность в себе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сидчивость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выполнять длительное время монотонную работу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изическая выносливость - наглядно-образное мышление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нициативность, активность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понимание потребности в специалистах своей профессии,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понимание ее сущности и значимости, проявление устойчив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а к ней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ремление к применению прогрессивных методов в работе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фессионально-исследовательские компетен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е компетенци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личие образования, необходимого для выполнения работ по специальност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достаточность   уровня   профессиональной   подготовки   для понимания нормативных документов и решения задач по шаблону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организовать собственную деятельность, выбирать типовые методы и способы выполнения профессиональных задач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рофессиональные знания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техники безопасности, правил оказания первой помощ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храны труда на производстве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владение   элементарными   приемами выполнения работ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пециальност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выбирать метод работы в зависимости от исходного сырья, получаемого продукта и предъявляемых к ним требований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умение   обеспечивать   безопасность   ведения   аналитическ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цессов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дготавливать к работе технологическое и аналитическое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оборудование, контролировать и обеспечивать его бесперебойну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у (в т.ч. проводить внешний осмотр, выявлять явные дефекты)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являть и по возможности устранять отклонения от режимо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боты оборудования и технологического процесса, подготавли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орудование к ремонту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понимание   основ   химической   технологии, аналитической, физической, неорганической химии, радиационной безопасности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нимание протекающих химических реакций при ведени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ехнологического   процесса, количественного   и   качествен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ого анализа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умение производить анализ сырья, материалов и готов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дукции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знание основных метрологических терминов, увере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ьзование ими в профессиональной деятельност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устройств и принципа работы основного оборудования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пользоваться элементарными химическими формулами,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ереводом из одних единиц в другие; уверенные расчеты по эти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формулам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знание особенностей работы с химической посудой  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орудованием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своих прав и обязанностей по рабочему месту, стремление к их четкому соблюдению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рофессиональные навык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оказывать первую доврачебную помощь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координировать свои действия при выполнении работ на аналитических приборах и ручных работ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умение ориентироваться в условиях смены технологий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фессиональной деятельности 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отовность к возникновению аварийных ситуаций, к ликвидации 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следствий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использовать в работе необходимые средства измерений и аналитические приборы, готовность осваивать новые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применять на практике полученные теоретические знания - умение планировать свои действия на определенный период и варьировать ими в случае необходимост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ренное пользование простейшими приборами аналитическ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контроля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вести рабочую документацию, правильно ее заполнять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выполнять действия, предусмотренные технологическим процессом и должностными инструкциям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осуществлять коррекцию и оценку своих действий по результату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умение     контролировать     и     регулировать     параметры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хнологических процессов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лучать продукты производства заданного количества и качества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правил технической эксплуатации оборудования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технологического процесса своего участка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проводить исследовательские работы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ние точек аналитического контроля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отбирать и подготавливать пробы для вы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змерений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особность адаптироваться в измененной производственной ситуации (при изменении приоритетов, объемов, сроков и функций)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рационально распределять рабочее время, материальные и иные ресурсы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циальные компетен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сокий уровень коммуникаций (умение общаться, строить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тношения, умение слушать и понимать, способность эффективно 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работать в команде, способность влиять на создание рабоч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становки в коллективе)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сотрудничать, умение руководить и подчиняться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инимать решения в стандартных и нестандартных ситуациях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сти за них ответственность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особность брать ответственность за работу членов команды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поддержание высокого уровня исполнительской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ой дисциплины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частвовать в составлении заявок на необходимые средства производства, подавать предложения по улучшению условий труда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организовать рабочее место, поддерживать его в должном порядке и чистоте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определять собственные профессиональные затруднения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едства их преодоления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тенции</w:t>
            </w:r>
          </w:p>
        </w:tc>
        <w:tc>
          <w:tcPr>
            <w:tcW w:w="7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работать со справочной, нормативной и любой друг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итературой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ренное ориентирование в справочных данных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спользовать информационно-коммуникационные технологи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фессиональной деятельност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усваивать информацию из различных источников и использовать ее в своей профессиональной деятельност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производить расчеты с использованием справочных данных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 желание и умение пользования различными источниками информации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ние работать с ПК, применять программно-аппаратные средства для ведения технологических процессов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ние ГОСТов на продукцию и средства производства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Рабочая программа профессионального модуля может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а для дополнительного профессионального образования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фессиональной подготовки работников в области химической технологи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и наличии среднего (полного) общего образования. Опыт работы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ребуетс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 Цели   и задачи   профессионального   модуля -  требования к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езультатам освоения профессионального модул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 целью овладения указанным видом профессиональной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деятельности и соответствующими профессиональными компетенция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учающийся в ходе освоения профессионального модуля должен: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иметь практический опы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я с лабораторной посудой из различных материалов - стекл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рфора, пластика: сушка, мытье, подготовка к работе, правила приме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ращения со стеклянными запаянными ампулами, фиксаналами (стандарт-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итрам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7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ращения с вредными химическими веществами всех классов опасности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учение, складирование, хранение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готовления растворов различных концентраций и титрован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тв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ведения расчетов для приготовления реактивов и растворов с заданны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араметр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бора проб исследуемых материалов (вода, воздух, продукция, сырь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боты с приборами для определения температуры, влажности, плотност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язкости, концентрации различных сре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я и проверки титров, определения концентрации раств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оведения простых анализов и анализов средней сложности по принят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тод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звешивания на аналитических и технических вес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ой обработки полученных экспериментальных данных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одготовки к работе аналитических приборов (включение, прогре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верка работоспособности, исправности, градуировка)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нятия показаний приборов, регулирующих технологический процесс,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ценки достоверности информ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стройки лабораторного оборудо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борки лабораторных установок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едения оперативных записей;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аботы на персональном компьютере с использованием операцион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истем и прикладных программ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авливать химическую посуду к использова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бирать и осуществлять подготовку проб для проведения анализ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качество реактивов с истекшими сроками год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качество вспомогательных реактивов, дистиллированной воды;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проводить анализ сырья и реагентов в соответствии с нормативны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кумен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бирать методику измер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готавливать лабораторное оборудование к проведению измер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льзоваться лабораторными приборами и оборудовани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отовить растворы различных концентр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пределять концентрацию растворов;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уметь устанавливать градуировочные характеристики для прибор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имических и физико-химических методов анализ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полнять измерения в соответствии с методиками;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водить первичную и математическую обработку эксперимента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нных, выполнять несложные расче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нимать показания приборов, уметь их интерпретиров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и регулировать параметры технологического процесс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8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владеть приемами техники безопасности и оказания первой помощ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страдавшим при проведении работ, пользоваться первичными средств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жаротушения;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ьзоваться   информационно-коммуникационными   технологиями  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фессиональной    деятельности, осуществлять    поиск    информаци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обходимой для эффективного выполнения профессиональных задач;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зн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ссортимент химических реактивов, их марку и квалификац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физико-химические свойства применяемых в работе химичес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ещест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ю вредных химических веществ, правила обращения с ними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еоретические основы методов анализов сырья, материалов и готов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дукции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устройство, правила эксплуатации приборов и лаборатор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орудования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безопасные методы и приемы работы с оборудованием и химически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актива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нормативные требования к качеству сырья, материалов и готов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дук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правовые, нормативные и организационные основы охраны труда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кружающей среды в организации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собы минимизации отходов при проведении работ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оследовательность выполнения технологических операций пр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оведении работ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иды технологического оборудования и производственного инвентар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вила их безопасного использова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3 Рекомендуемое количество часов на освоение рабочей программы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профессиональног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модуля: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-196 часов, в том числе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Максимальной учебной нагрузки обучающегося - 88 час, включа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ательная аудиторная учебная нагрузка обучающегося - 60 ча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ая работа обучающегося - 28 часов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роизводственной практики - 108 час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Результаты освоения профессионального модул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м освоения профессионального модуля является овлад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учающимися профессиональной деятельности (ВПД) «Выполнение раб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профессиям аппаратчик, лаборант», в том числе профессиональными (ПК) и общими (ОК) компетенциями;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8438"/>
      </w:tblGrid>
      <w:tr>
        <w:trPr>
          <w:trHeight w:val="34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ПК1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существлять подготовку химической посуды, приборов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ого оборудования</w:t>
            </w:r>
          </w:p>
        </w:tc>
      </w:tr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>ПК 2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изводить отбор и подготовку проб для проведения анализа</w:t>
            </w:r>
          </w:p>
        </w:tc>
      </w:tr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2"/>
                <w:sz w:val="24"/>
                <w:szCs w:val="24"/>
              </w:rPr>
              <w:t>ПК З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готовление растворов различной концентрации</w:t>
            </w:r>
          </w:p>
        </w:tc>
      </w:tr>
      <w:tr>
        <w:trPr>
          <w:trHeight w:val="32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4"/>
                <w:szCs w:val="24"/>
              </w:rPr>
              <w:t>ПК 4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ведение измерений различными методами анализа</w:t>
            </w:r>
          </w:p>
        </w:tc>
      </w:tr>
      <w:tr>
        <w:trPr>
          <w:trHeight w:val="33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>ПК 5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ботка и оформление результатов анализа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9"/>
                <w:sz w:val="24"/>
                <w:szCs w:val="24"/>
              </w:rPr>
              <w:t>ПК 6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Производить контроль и регулирование парамет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ого процесса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7"/>
                <w:sz w:val="24"/>
                <w:szCs w:val="24"/>
              </w:rPr>
              <w:t>ПК 7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Соблюдение правил и приемов техники безопасн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ой санитарии, пожарной безопасности</w:t>
            </w:r>
          </w:p>
        </w:tc>
      </w:tr>
      <w:tr>
        <w:trPr>
          <w:trHeight w:val="66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Понимать сущность и социальную значимость своей буду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, проявлять к ней устойчивый интерес</w:t>
            </w:r>
          </w:p>
        </w:tc>
      </w:tr>
      <w:tr>
        <w:trPr>
          <w:trHeight w:val="979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Организовывать собственную деятельность, выбирать типов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тоды и способы выполнения профессиональных задач, оце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эффективность и качество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>ОК З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инимать решение в стандартных и нестандартных ситуациях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ести за них ответственность</w:t>
            </w:r>
          </w:p>
        </w:tc>
      </w:tr>
      <w:tr>
        <w:trPr>
          <w:trHeight w:val="989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существлять поиск и использование информации, необходимой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для    эффективного    выполнения    профессиональных    задач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го и личностного развития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Использовать   информационно-коммуникативные технологи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 деятельности</w:t>
            </w:r>
          </w:p>
        </w:tc>
      </w:tr>
      <w:tr>
        <w:trPr>
          <w:trHeight w:val="66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Работать в коллективе и команде, эффективно общаться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гами, руководством, потребителями продукции</w:t>
            </w:r>
          </w:p>
        </w:tc>
      </w:tr>
      <w:tr>
        <w:trPr>
          <w:trHeight w:val="653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ать на себя ответственность за работу членов команды, результат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полнения заданий</w:t>
            </w:r>
          </w:p>
        </w:tc>
      </w:tr>
      <w:tr>
        <w:trPr>
          <w:trHeight w:val="979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повышение квалификации</w:t>
            </w:r>
          </w:p>
        </w:tc>
      </w:tr>
      <w:tr>
        <w:trPr>
          <w:trHeight w:val="682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OK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Ориентироваться в условиях частой смены технологий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 деятельности</w:t>
            </w:r>
          </w:p>
        </w:tc>
      </w:tr>
    </w:tbl>
    <w:p>
      <w:pPr>
        <w:pStyle w:val="Normal"/>
        <w:shd w:fill="FFFFFF" w:val="clear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Условия реализации профессионального модул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1 Треб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нимальному материально-техническому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беспечени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Реализация программы профессионального модуля происходит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пециализированных учебных аудиториях, в химических лаборатория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чебного учреждения, в химических лабораториях и в цехах хим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. Реализация программы должна обеспечивать выполне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лабораторных работ и практических занятий, включая как обязательны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компонент практические задания с использованием персональ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пьютеров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териально-техническая база должна соответствовать действующ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анитарным и противопожарным нормам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чебных аудитор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чие места по количеству обучаю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глядные пособия (планшеты, плакат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ультимедийный проектор, экра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ьютерное обеспеч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лект учебно-методической документац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Оборудование учебной химической лаборатории и химических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лабораторий и цех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химических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роизводст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ие места, кратные половине обучающих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тяжные шкафы, шкафы для хранения посуды, реактивов, инвентар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имическая посуда, химическое оборудование, химический инвентар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имические реактив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лектроплитки, ве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основное лабораторное оборудование: водяные и песчаные бан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центрифуга, фотоэлектроколориметр, иономеры и др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ковины с подводом во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итровальные и рабочие стол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68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лект учебно-методической документац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омплект плака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ьютерное обеспече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7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едства пожаротушен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2. Информационно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еспечение обуч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екомендуемых учебных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изданий, интернет-ресурсов,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>дополнительной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литератур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ные источники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Артеменко, А.И. Справочник молодого лаборанта-химика/ А.И. Артеменко, В.А. Малеванный, И.В. Тикунова. -  М.: Высшая школа, 1985.-247 с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Астафуров, В.И. Основы химического анализа/ В.И. Астафуров. - М.: Просвещение, 1982. - 160 с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Беляева, Т.В. Расчеты в количественном анализе/ Т.В. Беляева, Н.Ф. Волынец. - СПб.: СЗТУ, 2002. - 83 с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Воскресенский, П.И. Техника лабораторных работ/ П.И. Воскресенский. - М.: Химия, 1966.-55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лованова, Т.А. Количественный анализ. Примеры решения задач/ Т.А. Голованова, Г.И. Широкова. - Киев: О-Краткое, 2008. - 5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ации Р 52.24.353-2012 Отбор проб поверхностных вод суши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чищенных сточных в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31862-2012 Вода питьевая. Отбор проб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харов, Л.Н. Начала техники лабораторных работ / Л.Н. Захаров. - Л.: Химия, 1981.- 19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дельников,   В.П.   Труженики химических лабораторий  /  В.П. Седельников. -Киев: Радянська школа, 1984. - 6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Дворкин, В.И. Метрология и обеспечение качества количеств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химического анализа / В.И. Дворкин. - М.: Химия, 2001. - 263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Т 6709-72 Вода дистиллированная. Технические усло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ГОСТ Р 52501-2005 Вода для лабораторного анализа. Техническ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условия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журнала «Химия и химики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emistr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hemist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йт журнала «Химия и жизнь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ij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</w:t>
        <w:tab/>
        <w:t>Общие требования к организации образовательного процесс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должительность учебного часа теоретических и практическ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й - 1 академический час (45 мин), а во время практики -1 астрономический час (60 мин), включая время на подведение итогов, оформление документации. Теоретическое обучение проводится в условия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чебного кабинета, преподавателем осуществляется также консультационная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мощь, проводимая после занятий в соответствии с распис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ультаций. Учебная практика проводится в условиях образовательного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учреждения в лаборатории и в лабораториях и цехах химических 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производств. Обучение производится (в условиях лаборатории) с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зделением на подгруппы, которые в свою очередь предпочтительн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ить на бригады по 2-3 человека. Обязательным условием допуска к итоговому зачету по профессиональному модулю является выполнение все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ктических заданий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енная практика проводится в специально выделен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риод на предприятиях, имеющих действующие химические лаборатории и </w:t>
      </w:r>
      <w:r>
        <w:rPr>
          <w:rFonts w:cs="Times New Roman" w:ascii="Times New Roman" w:hAnsi="Times New Roman"/>
          <w:color w:val="000000"/>
          <w:sz w:val="24"/>
          <w:szCs w:val="24"/>
        </w:rPr>
        <w:t>цехах химических производств, или в лабораториях при учебном заведени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4.</w:t>
        <w:tab/>
        <w:t>Кадровое обеспечение образовательного процесс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Требования к квалификации педагогических (инженерно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едагогических) кадров, обеспечивающих обучение по междисциплинарному </w:t>
      </w:r>
      <w:r>
        <w:rPr>
          <w:rFonts w:cs="Times New Roman" w:ascii="Times New Roman" w:hAnsi="Times New Roman"/>
          <w:color w:val="000000"/>
          <w:sz w:val="24"/>
          <w:szCs w:val="24"/>
        </w:rPr>
        <w:t>курсу    (курсам):    дипломированные    специалисты    -    преподавател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пециальных дисциплин, имеющие среднее или высшее образование п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филю специальност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ебования к преподавателям производственного обучения: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разование не ниже среднего (полного) общего, наличие начального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реднего или высшего профессионального образования, соответствующ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филю преподаваемой дисциплины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 Контроль и оц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воения профессионального модуля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4416"/>
        <w:gridCol w:w="2813"/>
        <w:gridCol w:w="9"/>
      </w:tblGrid>
      <w:tr>
        <w:trPr>
          <w:trHeight w:val="113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езульта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(освоен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профессиональ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мпетенции)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Основные показател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оценки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результата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етод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5962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дготовку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химической посуд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боров и лабораторного оборудовани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авильно различать химическую посуду по назначению, знать назван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суды, ассортимент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ффективно и безопасно использо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абораторную посуду и оборудование для проведения хим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й в соответствии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авилами техники безопасности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нимать необходимость правильной подготовки посуды к отбору проб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ведению измерений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правильно применять средства для мытья химической посуды, зн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методы ее сушки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собирать лабораторн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становки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названия аналитических приборов, различать средст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змерений, испытательное и вспомогательное оборудование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абораторной работе, оценка правильност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чества выполнения задания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амостоятель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ы, зачет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абораторной рабо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актике, тестирование</w:t>
            </w:r>
          </w:p>
        </w:tc>
      </w:tr>
      <w:tr>
        <w:trPr>
          <w:trHeight w:val="241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изводить отбор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дготовку проб для проведения анализ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проводить правильный отбор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едставительных проб различ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атериалов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пользоваться приспособления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ля отбора проб: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дготавливать пробы к транспортировке: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авильно консервировать пробы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абораторной рабо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строение и излож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клада по тем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(оценка), зачет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е</w:t>
            </w:r>
          </w:p>
        </w:tc>
      </w:tr>
      <w:tr>
        <w:trPr>
          <w:trHeight w:val="270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готовлен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створов различ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центраци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возможные способы выраж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нцентрации растворов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ыстро и правильно решать типов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дачи на вычисление концентрации по алгоритму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устанавливать титр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пределяемому веществу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готовить раствор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н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концентрации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лабораторной работ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ценка правильност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вы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ндивидуаль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го задания,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чет по лабораторной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работе, практике</w:t>
            </w:r>
          </w:p>
        </w:tc>
      </w:tr>
      <w:tr>
        <w:trPr>
          <w:trHeight w:val="4551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Проведение измерений различными методами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анализ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нимать сущность метод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ачественного и количественного химического анализа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качественн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пределять налич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различных компонентов в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пробе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работать с аналитическими 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техническими весами,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владеть техни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звешивания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устанавливать точку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квивалентности в титриметрическом анализе, правильно применять индикаторы, знать област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переход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краски индикаторов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классификацию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струментальных мет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анализа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зможности их применен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  <w:t xml:space="preserve">Наблюдение на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лабораторных работах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защита реферата, зачеты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по лабораторны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м, практике</w:t>
            </w:r>
          </w:p>
        </w:tc>
      </w:tr>
      <w:tr>
        <w:trPr>
          <w:trHeight w:val="255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Обработк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оформл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результатов анализ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определение поняти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«показатель точности»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«показате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авильности», «показатель прецизионности», уметь им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перировать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и применять прави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ругления;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оформлять результаты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ли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гласно требованиям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норматив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окументов, на методики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измерений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Собеседование, оценк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я практической работы, зачет по практике</w:t>
            </w:r>
          </w:p>
        </w:tc>
      </w:tr>
      <w:tr>
        <w:trPr>
          <w:trHeight w:val="3961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Производить контроль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 регулир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параметр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ехнологического процесс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составлять блок-схемы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ехнологические схемы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по описанию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цесса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описывать процесс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хнологической схеме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рассчитывать простейш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химические аппараты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назначение основ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злов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аппаратов на технологических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хемах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читать технологические схемы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мощью условных обозначений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нать используемые контрольно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змерительные приборы,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понимать принцип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х работы, назначение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Оценка выполнения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задания для самостоятельной работы, зачет по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актике</w:t>
            </w:r>
          </w:p>
        </w:tc>
      </w:tr>
      <w:tr>
        <w:trPr>
          <w:trHeight w:val="483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блюдение правил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приемов техник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 xml:space="preserve">безопасн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мышлен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санитарии, пожар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безопасност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и выполнять правил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безопасности при работе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в химичес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аборатории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и выполнять правил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лич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игиены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меть пользоваться средствам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жаротушения, знать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их виды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порядок действия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озникновении пожара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знать элементарны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вил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лектробезопасности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меть оказывать первую помощь</w:t>
              <w:br/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страдавшим (обработка ран,</w:t>
              <w:br/>
              <w:t>применение бинтов, порядок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ведения искусственной вентиляции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их, помощь при обмороках, при</w:t>
              <w:br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u w:val="single"/>
              </w:rPr>
              <w:t>воздействии электрического ток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Презентация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стирование, зачет по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актике</w:t>
            </w:r>
          </w:p>
        </w:tc>
      </w:tr>
      <w:tr>
        <w:trPr>
          <w:trHeight w:val="268" w:hRule="exact"/>
        </w:trPr>
        <w:tc>
          <w:tcPr>
            <w:tcW w:w="9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тоговый зачет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Формы и методы контроля и оценки результатов обучения должны позвол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ять у обучающихся не только сформированность профессиональ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етенций, но и развитие общих компетенц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0"/>
        <w:gridCol w:w="4483"/>
        <w:gridCol w:w="10"/>
        <w:gridCol w:w="2486"/>
        <w:gridCol w:w="10"/>
      </w:tblGrid>
      <w:tr>
        <w:trPr>
          <w:trHeight w:val="854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езультат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 xml:space="preserve">(освоенные общ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компетенции)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Основные показател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оценки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>результатов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Формы и метод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1680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нимать сущность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циальну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начимость своей будущей профессии, проявлять к ней устойчивый интерес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емонстрация интереса к будущ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фессии путем из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полнительной литературы, участия в научно-исследовательских работах 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ласти химии, химической технологи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частия в семинарах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ерпретац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зульта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блюдений за деятельност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учающегося</w:t>
            </w:r>
          </w:p>
        </w:tc>
      </w:tr>
      <w:tr>
        <w:trPr>
          <w:trHeight w:val="2602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обственную деятельность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ыбирать типовые методы и способы выполнения профессиональ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дач, оценивать и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эффективность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о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авильный выбор и применение методов и способов решен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офессиональных задач в обла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химического производства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ерная оценка эффективности и качества выполнения работ</w:t>
            </w:r>
          </w:p>
        </w:tc>
        <w:tc>
          <w:tcPr>
            <w:tcW w:w="2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претац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зульта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й за деятельностью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учающегося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цессе осво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разовательной программы (на лаборатор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и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ботах, во врем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чебной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изводствен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актик)</w:t>
            </w:r>
          </w:p>
        </w:tc>
      </w:tr>
      <w:tr>
        <w:trPr>
          <w:trHeight w:val="1411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ринимать решения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тандартных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стандарт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туациях и нести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их ответственность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ыстрое решение стандартных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стандартных профессиональных задач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бласти химического производства</w:t>
            </w:r>
          </w:p>
        </w:tc>
        <w:tc>
          <w:tcPr>
            <w:tcW w:w="2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4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существлять поиск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нформаци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еобходимой д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эффектив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ыполнения профессиональ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задач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фессионального 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личностного развития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ффективный поиск необходи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нформации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авильное использование различ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точников, включая электронные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Интерпретац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езульта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аблюдений з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ятельностью обучающегося</w:t>
            </w:r>
          </w:p>
        </w:tc>
      </w:tr>
      <w:tr>
        <w:trPr>
          <w:trHeight w:val="1709" w:hRule="exact"/>
        </w:trPr>
        <w:tc>
          <w:tcPr>
            <w:tcW w:w="2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формационно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технологии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фессиональной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деятельности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чественное использование различ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хнических средств в своей профессиональной деятельности для обмена информацией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людение н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актических занятиях с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спользованием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технических средств</w:t>
            </w:r>
          </w:p>
        </w:tc>
      </w:tr>
      <w:tr>
        <w:trPr>
          <w:trHeight w:val="184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ть в коллективе и команде, эффективно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общаться с коллегами,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руководством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потребителями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ффективное взаимодействие с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учающимися, преподавателями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уководителями практик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 хо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бучения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Наблюдение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их 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лаборатор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ботах, семинарах,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теоретических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экзаменах</w:t>
            </w:r>
          </w:p>
        </w:tc>
      </w:tr>
      <w:tr>
        <w:trPr>
          <w:trHeight w:val="1560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Брать на себя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ответственность за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работу член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анды, результат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выполнения заданий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екватный самоанализ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 коррекци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езультатов собственной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работы; </w:t>
            </w:r>
          </w:p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роявление ответственност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олученный результат в 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 xml:space="preserve">ходе совместн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еятельности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Интерпретация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результатов </w:t>
            </w: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 xml:space="preserve">наблюдений за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деятельностью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>обучающегося</w:t>
            </w:r>
          </w:p>
        </w:tc>
      </w:tr>
      <w:tr>
        <w:trPr>
          <w:trHeight w:val="2506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определять задачи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профессионального и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личностного развития,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заниматься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самообразованием,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сознанно планировать повыш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квалификации.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чественная организация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амостоятельной работы 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  <w:t xml:space="preserve">при изучен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фессионального модуля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Продукт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самостоятельной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работы (рефераты,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схемы, доклады,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отчеты и др.)</w:t>
            </w:r>
          </w:p>
        </w:tc>
      </w:tr>
      <w:tr>
        <w:trPr>
          <w:trHeight w:val="1421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риентироваться 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словиях частой смены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технологий в профессиональной деятельности</w:t>
            </w:r>
          </w:p>
        </w:tc>
        <w:tc>
          <w:tcPr>
            <w:tcW w:w="4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екватный анализ инноваций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области химическо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производства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Отчет по поиску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новых решений в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4"/>
                <w:szCs w:val="24"/>
              </w:rPr>
              <w:t xml:space="preserve">сфере химически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хнологий, курсовы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екты</w:t>
            </w:r>
          </w:p>
        </w:tc>
      </w:tr>
    </w:tbl>
    <w:p>
      <w:pPr>
        <w:sectPr>
          <w:type w:val="nextPage"/>
          <w:pgSz w:w="11906" w:h="16838"/>
          <w:pgMar w:left="1276" w:right="46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39" w:right="8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027920</wp:posOffset>
                </wp:positionH>
                <wp:positionV relativeFrom="paragraph">
                  <wp:posOffset>-36830</wp:posOffset>
                </wp:positionV>
                <wp:extent cx="0" cy="1460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6pt,-2.9pt" to="789.6pt,8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 Структура и содержание профессионального моду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39" w:right="8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39" w:right="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 Тематический план профессионального модуля</w:t>
      </w:r>
    </w:p>
    <w:p>
      <w:pPr>
        <w:pStyle w:val="Normal"/>
        <w:spacing w:lineRule="exact" w:line="1" w:before="0" w:after="30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94"/>
        <w:gridCol w:w="962"/>
        <w:gridCol w:w="17"/>
        <w:gridCol w:w="855"/>
        <w:gridCol w:w="19"/>
        <w:gridCol w:w="1824"/>
        <w:gridCol w:w="10"/>
        <w:gridCol w:w="1132"/>
        <w:gridCol w:w="20"/>
        <w:gridCol w:w="1103"/>
        <w:gridCol w:w="39"/>
        <w:gridCol w:w="1142"/>
        <w:gridCol w:w="76"/>
        <w:gridCol w:w="2156"/>
      </w:tblGrid>
      <w:tr>
        <w:trPr>
          <w:trHeight w:val="48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34" w:right="1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ПК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62" w:right="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профессионального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модул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его часов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3"/>
              </w:rPr>
              <w:t xml:space="preserve">(макс,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4"/>
              </w:rPr>
              <w:t xml:space="preserve">учебная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 xml:space="preserve">нагрузка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1"/>
              </w:rPr>
              <w:t>и прак</w:t>
              <w:softHyphen/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-2"/>
              </w:rPr>
              <w:t>тики)</w:t>
            </w:r>
          </w:p>
        </w:tc>
        <w:tc>
          <w:tcPr>
            <w:tcW w:w="61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26" w:righ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ъем времени, отведенный на освоение междисциплинарного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</w:rPr>
              <w:t>курса(курсов)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практика</w:t>
            </w:r>
          </w:p>
        </w:tc>
      </w:tr>
      <w:tr>
        <w:trPr>
          <w:trHeight w:val="701" w:hRule="exact"/>
        </w:trPr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2" w:right="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62" w:right="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5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Всего, </w:t>
            </w:r>
            <w:r>
              <w:rPr>
                <w:rFonts w:cs="Times New Roman" w:ascii="Times New Roman" w:hAnsi="Times New Roman"/>
                <w:b/>
                <w:color w:val="000000"/>
              </w:rPr>
              <w:t>часов</w:t>
            </w:r>
          </w:p>
        </w:tc>
        <w:tc>
          <w:tcPr>
            <w:tcW w:w="2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2" w:right="3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язательная аудиторная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учебная нагрузк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учающегося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" w:right="5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Самостоятельная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учающегося</w:t>
            </w:r>
          </w:p>
        </w:tc>
        <w:tc>
          <w:tcPr>
            <w:tcW w:w="22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изводственная (по профилю специальности), часов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(если предусмотр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1"/>
              </w:rPr>
              <w:t xml:space="preserve">ена рассредоточенная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  <w:t>практика)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</w:rPr>
              <w:t>часов</w:t>
            </w:r>
          </w:p>
          <w:p>
            <w:pPr>
              <w:pStyle w:val="Normal"/>
              <w:shd w:fill="FFFFFF" w:val="clear"/>
              <w:spacing w:lineRule="exact" w:line="230"/>
              <w:ind w:left="110" w:right="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10" w:right="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7" w:hRule="exac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2" w:right="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62" w:right="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33" w:leader="none"/>
              </w:tabs>
              <w:spacing w:lineRule="exact" w:line="230"/>
              <w:ind w:left="32" w:right="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лекции,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 xml:space="preserve">работы и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занятия, часов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33" w:leader="none"/>
              </w:tabs>
              <w:spacing w:lineRule="exact" w:line="230"/>
              <w:ind w:left="32" w:right="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 т.ч. курсовая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(проект), </w:t>
            </w:r>
            <w:r>
              <w:rPr>
                <w:rFonts w:cs="Times New Roman" w:ascii="Times New Roman" w:hAnsi="Times New Roman"/>
                <w:b/>
                <w:color w:val="000000"/>
              </w:rPr>
              <w:t>часов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33" w:leader="none"/>
              </w:tabs>
              <w:spacing w:lineRule="exact" w:line="230"/>
              <w:ind w:left="32" w:right="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</w:rPr>
              <w:t>Всего, час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733" w:leader="none"/>
              </w:tabs>
              <w:spacing w:lineRule="exact" w:line="230"/>
              <w:ind w:left="32" w:right="2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в т.ч. курсовая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(проект), </w:t>
            </w:r>
            <w:r>
              <w:rPr>
                <w:rFonts w:cs="Times New Roman" w:ascii="Times New Roman" w:hAnsi="Times New Roman"/>
                <w:b/>
                <w:color w:val="000000"/>
              </w:rPr>
              <w:t>часов</w:t>
            </w:r>
          </w:p>
        </w:tc>
        <w:tc>
          <w:tcPr>
            <w:tcW w:w="22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10" w:right="8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Введение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3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5"/>
                <w:sz w:val="24"/>
                <w:szCs w:val="24"/>
              </w:rPr>
              <w:t>ПК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1. Химическая посуда,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лабораторное оборудование,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>аналитические приборы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11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К 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дел 2. Правила отбора и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одготовки проб различных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атериал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ведения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химических исследований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111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38"/>
              </w:rPr>
              <w:t>ПК 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дел 3. Способы выражения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>концентрации растворов. Приготовление растворов различных концентраций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6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К 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дел 4. Количественный 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качественный химический анализ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>
          <w:trHeight w:val="111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К 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дел 5. Основы метрологии. 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4"/>
                <w:szCs w:val="24"/>
              </w:rPr>
              <w:t xml:space="preserve">Математическая обработка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зультатов анализа, оформление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документации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84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К 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дел 6. Контроль 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гулирование параметров технологического процесса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84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К 7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дел 7. Техника безопасности, пожарная безопасность, промышленная санитар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Зачет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оизводственная практика, час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Всего: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6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</w:t>
            </w:r>
          </w:p>
        </w:tc>
      </w:tr>
    </w:tbl>
    <w:p>
      <w:pPr>
        <w:pStyle w:val="Normal"/>
        <w:shd w:fill="FFFFFF" w:val="clear"/>
        <w:spacing w:before="312" w:after="0"/>
        <w:ind w:left="211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 Содержание учебной дисциплины</w:t>
      </w:r>
    </w:p>
    <w:p>
      <w:pPr>
        <w:pStyle w:val="Normal"/>
        <w:shd w:fill="FFFFFF" w:val="clear"/>
        <w:ind w:left="2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4"/>
        <w:gridCol w:w="10"/>
        <w:gridCol w:w="470"/>
        <w:gridCol w:w="29"/>
        <w:gridCol w:w="71"/>
        <w:gridCol w:w="102"/>
        <w:gridCol w:w="19"/>
        <w:gridCol w:w="8275"/>
        <w:gridCol w:w="10"/>
        <w:gridCol w:w="1641"/>
        <w:gridCol w:w="10"/>
        <w:gridCol w:w="1574"/>
        <w:gridCol w:w="20"/>
      </w:tblGrid>
      <w:tr>
        <w:trPr>
          <w:trHeight w:val="1057" w:hRule="exact"/>
        </w:trPr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1" w:right="9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фессионального модуля и тем</w:t>
            </w:r>
          </w:p>
        </w:tc>
        <w:tc>
          <w:tcPr>
            <w:tcW w:w="8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30" w:righ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Содержание учебного материала, лабораторные работы и практические заняти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Объем часов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2" w:right="2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усвоения</w:t>
            </w:r>
          </w:p>
        </w:tc>
      </w:tr>
      <w:tr>
        <w:trPr>
          <w:trHeight w:val="288" w:hRule="exact"/>
        </w:trPr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9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8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3" w:hRule="exact"/>
        </w:trPr>
        <w:tc>
          <w:tcPr>
            <w:tcW w:w="28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ведение</w:t>
            </w:r>
          </w:p>
          <w:p>
            <w:pPr>
              <w:pStyle w:val="Normal"/>
              <w:ind w:left="101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01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>Содержание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28" w:hRule="exact"/>
        </w:trPr>
        <w:tc>
          <w:tcPr>
            <w:tcW w:w="2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1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right="7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8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" w:hanging="2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Введение в специальность. Общие сведения о профессия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«Лаборант химического анализа». </w:t>
            </w:r>
          </w:p>
          <w:p>
            <w:pPr>
              <w:pStyle w:val="Normal"/>
              <w:shd w:fill="FFFFFF" w:val="clear"/>
              <w:spacing w:lineRule="exact" w:line="274"/>
              <w:ind w:right="590" w:hanging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работы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1" w:hRule="exact"/>
        </w:trPr>
        <w:tc>
          <w:tcPr>
            <w:tcW w:w="11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 Химическая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4"/>
                <w:szCs w:val="24"/>
              </w:rPr>
              <w:t xml:space="preserve">посуда, лабораторно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орудование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аналитическ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боры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2" w:hRule="exact"/>
        </w:trPr>
        <w:tc>
          <w:tcPr>
            <w:tcW w:w="28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имическая посуда</w:t>
            </w:r>
          </w:p>
          <w:p>
            <w:pPr>
              <w:pStyle w:val="Normal"/>
              <w:ind w:left="101" w:right="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01" w:right="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одержание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42" w:hRule="exact"/>
        </w:trPr>
        <w:tc>
          <w:tcPr>
            <w:tcW w:w="2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1"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83"/>
              <w:ind w:left="38" w:right="4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3.</w:t>
            </w:r>
          </w:p>
          <w:p>
            <w:pPr>
              <w:pStyle w:val="Normal"/>
              <w:shd w:fill="FFFFFF" w:val="clear"/>
              <w:spacing w:lineRule="exact" w:line="283"/>
              <w:ind w:left="38" w:right="4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exact" w:line="283"/>
              <w:ind w:left="38" w:right="48" w:hanging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exact" w:line="283"/>
              <w:ind w:left="38" w:right="4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Ассортимент, характеристика, требования к материалам для изготовл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ые документы. 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поверке и калибровке. 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ы химической посуды, ее назначение. 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безопасности при работе 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тье и сушка химической посуды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5" w:hRule="exact"/>
        </w:trPr>
        <w:tc>
          <w:tcPr>
            <w:tcW w:w="2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Лабораторная работа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08" w:hRule="exact"/>
        </w:trPr>
        <w:tc>
          <w:tcPr>
            <w:tcW w:w="28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right="9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азделение химической посуды по группам: общего назначения, специального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значения, мерная посуда.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иготовление растворов для мытья хим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уды.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тье химической посуды, сушка на воздухе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exac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8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2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 xml:space="preserve">Лабораторно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орудование,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аналитические приборы</w:t>
            </w:r>
          </w:p>
        </w:tc>
        <w:tc>
          <w:tcPr>
            <w:tcW w:w="904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одержание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45" w:hRule="exact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78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exact" w:line="264"/>
              <w:ind w:left="38" w:right="58" w:firstLine="1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hd w:fill="FFFFFF" w:val="clear"/>
              <w:spacing w:lineRule="exact" w:line="264"/>
              <w:ind w:left="38" w:right="58" w:firstLine="1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exact" w:line="264"/>
              <w:ind w:left="38" w:right="5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ытательное оборудование: виды, порядок аттестации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Вспомогательное оборудование: виды, порядок проведения техниче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я, ремонтов.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измерений: виды, требования к поверке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Основные аналитические приборы и химические аппараты: устройство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значение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2" w:hRule="exact"/>
        </w:trPr>
        <w:tc>
          <w:tcPr>
            <w:tcW w:w="11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химической посуды различного назначения (в виде учебных плакатов, в тетради)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81" w:hRule="exact"/>
        </w:trPr>
        <w:tc>
          <w:tcPr>
            <w:tcW w:w="11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left="5" w:right="2520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хематичное изображение посуды вида «Химическая посуда общего назначения» Схематичное изображение посуды вида «Мерная химическая посуда» </w:t>
            </w:r>
          </w:p>
          <w:p>
            <w:pPr>
              <w:pStyle w:val="Normal"/>
              <w:shd w:fill="FFFFFF" w:val="clear"/>
              <w:spacing w:lineRule="exact" w:line="274"/>
              <w:ind w:left="5" w:right="25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тичное изображение посуды вида «Химическая посуда специального назначения»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34" w:hRule="exact"/>
        </w:trPr>
        <w:tc>
          <w:tcPr>
            <w:tcW w:w="11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работ:</w:t>
            </w:r>
          </w:p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рганизация рабочего места. Правила техники безопасности в химической лаборатории. Выбор посуды для проведения различного вида работ (измерение объемов, перегонка, выпаривание и т.п.)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Приготовление растворов для мытья химической посуды. Мытье и сушка различными способ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зжиривание. Подготовка посуды для отбора проб. Калибровка мерной посуды. Сборка лабораторных установок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стирование по теме «Лабораторная посуда»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8" w:hRule="exact"/>
        </w:trPr>
        <w:tc>
          <w:tcPr>
            <w:tcW w:w="11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Правил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отбора и подготовки проб различных материалов д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оведения химиче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исследований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9" w:hRule="exact"/>
        </w:trPr>
        <w:tc>
          <w:tcPr>
            <w:tcW w:w="29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1 Отбор про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одержание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8" w:hRule="exact"/>
        </w:trPr>
        <w:tc>
          <w:tcPr>
            <w:tcW w:w="29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hd w:fill="FFFFFF" w:val="clear"/>
              <w:spacing w:lineRule="exact" w:line="274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требования к отбору проб. 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тивная документация. 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Отбор проб из объектов внешней среды: вода, воздух, газовые выброс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ва, растительность. 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транспортировке проб. 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пособления для отбора проб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6" w:hRule="exact"/>
        </w:trPr>
        <w:tc>
          <w:tcPr>
            <w:tcW w:w="29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2 Консервация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про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одержание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8" w:hRule="exact"/>
        </w:trPr>
        <w:tc>
          <w:tcPr>
            <w:tcW w:w="29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8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консервации проб. 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словия и сроки хранения проб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exact"/>
        </w:trPr>
        <w:tc>
          <w:tcPr>
            <w:tcW w:w="29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абораторная работа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7" w:hRule="exact"/>
        </w:trPr>
        <w:tc>
          <w:tcPr>
            <w:tcW w:w="29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бор проб питьевой воды для санитарно-химического анализа. 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ервация пробы. Получение дистиллированной воды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62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62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62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6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</w:trPr>
        <w:tc>
          <w:tcPr>
            <w:tcW w:w="11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литературой, работа с нормативной документацией, доклад по темам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9" w:hRule="exact"/>
        </w:trPr>
        <w:tc>
          <w:tcPr>
            <w:tcW w:w="11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методик, регламентирующих отбор проб сточной воды. Изучение методик отбора проб питьевой и горячей воды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пособы подготовки проб для химических испытаний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64" w:hRule="exact"/>
        </w:trPr>
        <w:tc>
          <w:tcPr>
            <w:tcW w:w="11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02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hd w:fill="FFFFFF" w:val="clear"/>
              <w:spacing w:lineRule="exact" w:line="274"/>
              <w:ind w:right="3202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24"/>
                <w:szCs w:val="24"/>
              </w:rPr>
              <w:t>работ: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чего места. Отбор проб воды из объектов внешней среды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тбор проб технологических сред (на примере порошков, химических реактивов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 воздуха с помощью пробоотборных устройств. Консервация проб. Использование для отбора проб специальных и подручных приспособлений.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94" w:hRule="exact"/>
        </w:trPr>
        <w:tc>
          <w:tcPr>
            <w:tcW w:w="118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3.  Способы выражения концентр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растворов. Приготовл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  <w:sz w:val="24"/>
                <w:szCs w:val="24"/>
              </w:rPr>
              <w:t xml:space="preserve">растворов    различн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концентраций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exact"/>
        </w:trPr>
        <w:tc>
          <w:tcPr>
            <w:tcW w:w="29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3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3.1 Способ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выражения концентра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творов</w:t>
            </w:r>
          </w:p>
        </w:tc>
        <w:tc>
          <w:tcPr>
            <w:tcW w:w="8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</w:rPr>
              <w:t>Соде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ржание</w:t>
            </w:r>
          </w:p>
        </w:tc>
        <w:tc>
          <w:tcPr>
            <w:tcW w:w="1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0" w:hRule="exact"/>
        </w:trPr>
        <w:tc>
          <w:tcPr>
            <w:tcW w:w="29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74"/>
              <w:ind w:left="134"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3. 4. 5. 6.</w:t>
            </w:r>
          </w:p>
        </w:tc>
        <w:tc>
          <w:tcPr>
            <w:tcW w:w="8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«концентрация», «раствор», «эквивалент». </w:t>
            </w:r>
          </w:p>
          <w:p>
            <w:pPr>
              <w:pStyle w:val="Normal"/>
              <w:shd w:fill="FFFFFF" w:val="clear"/>
              <w:spacing w:lineRule="exact" w:line="274"/>
              <w:ind w:right="69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ссовая доля, процентная концентрация. </w:t>
            </w:r>
          </w:p>
          <w:p>
            <w:pPr>
              <w:pStyle w:val="Normal"/>
              <w:shd w:fill="FFFFFF" w:val="clear"/>
              <w:spacing w:lineRule="exact" w:line="274"/>
              <w:ind w:right="69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лярная и моляльная концентрации. </w:t>
            </w:r>
          </w:p>
          <w:p>
            <w:pPr>
              <w:pStyle w:val="Normal"/>
              <w:shd w:fill="FFFFFF" w:val="clear"/>
              <w:spacing w:lineRule="exact" w:line="274"/>
              <w:ind w:right="69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альность. </w:t>
            </w:r>
          </w:p>
          <w:p>
            <w:pPr>
              <w:pStyle w:val="Normal"/>
              <w:shd w:fill="FFFFFF" w:val="clear"/>
              <w:spacing w:lineRule="exact" w:line="274"/>
              <w:ind w:right="69" w:hanging="5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итр.</w:t>
            </w:r>
          </w:p>
          <w:p>
            <w:pPr>
              <w:pStyle w:val="Normal"/>
              <w:shd w:fill="FFFFFF" w:val="clear"/>
              <w:spacing w:lineRule="exact" w:line="274"/>
              <w:ind w:right="69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есчет концентраций растворов из одних единиц в другие.</w:t>
            </w:r>
          </w:p>
        </w:tc>
        <w:tc>
          <w:tcPr>
            <w:tcW w:w="16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762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762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762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76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61" w:right="86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9"/>
        <w:gridCol w:w="10"/>
        <w:gridCol w:w="9"/>
        <w:gridCol w:w="10"/>
        <w:gridCol w:w="605"/>
        <w:gridCol w:w="19"/>
        <w:gridCol w:w="10"/>
        <w:gridCol w:w="9"/>
        <w:gridCol w:w="9"/>
        <w:gridCol w:w="8327"/>
        <w:gridCol w:w="1701"/>
        <w:gridCol w:w="1564"/>
      </w:tblGrid>
      <w:tr>
        <w:trPr>
          <w:trHeight w:val="586" w:hRule="exact"/>
        </w:trPr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3.2 Приготовл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растворов различных концентраций разны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метода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82" w:hRule="exact"/>
        </w:trPr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69"/>
              <w:ind w:left="149" w:right="125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3. 4.</w:t>
            </w:r>
          </w:p>
        </w:tc>
        <w:tc>
          <w:tcPr>
            <w:tcW w:w="8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69" w:firstLine="2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аривание, разбавление, концентрирование растворов. </w:t>
            </w:r>
          </w:p>
          <w:p>
            <w:pPr>
              <w:pStyle w:val="Normal"/>
              <w:shd w:fill="FFFFFF" w:val="clear"/>
              <w:spacing w:lineRule="exact" w:line="274"/>
              <w:ind w:left="19" w:right="69" w:firstLine="2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мешивание растворов. </w:t>
            </w:r>
          </w:p>
          <w:p>
            <w:pPr>
              <w:pStyle w:val="Normal"/>
              <w:shd w:fill="FFFFFF" w:val="clear"/>
              <w:spacing w:lineRule="exact" w:line="274"/>
              <w:ind w:left="19" w:right="69" w:firstLine="24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«Правило креста». </w:t>
            </w:r>
          </w:p>
          <w:p>
            <w:pPr>
              <w:pStyle w:val="Normal"/>
              <w:shd w:fill="FFFFFF" w:val="clear"/>
              <w:spacing w:lineRule="exact" w:line="274"/>
              <w:ind w:left="19" w:right="69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установления концентрации растворов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2270" w:firstLine="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9" w:right="2270" w:firstLine="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2270" w:firstLine="2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9" w:right="2270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exact"/>
        </w:trPr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41" w:hRule="exact"/>
        </w:trPr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74"/>
              <w:ind w:left="144" w:right="13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3.</w:t>
            </w:r>
          </w:p>
        </w:tc>
        <w:tc>
          <w:tcPr>
            <w:tcW w:w="8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9" w:firstLine="1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Алгоритм решения типовых задач на вычисление концентрации. </w:t>
            </w:r>
          </w:p>
          <w:p>
            <w:pPr>
              <w:pStyle w:val="Normal"/>
              <w:shd w:fill="FFFFFF" w:val="clear"/>
              <w:spacing w:lineRule="exact" w:line="274"/>
              <w:ind w:left="14" w:right="69"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типовых задач по теме. </w:t>
            </w:r>
          </w:p>
          <w:p>
            <w:pPr>
              <w:pStyle w:val="Normal"/>
              <w:shd w:fill="FFFFFF" w:val="clear"/>
              <w:spacing w:lineRule="exact" w:line="274"/>
              <w:ind w:left="14" w:right="69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смешивание растворов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392"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1392"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4" w:right="1392" w:first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1392" w:firstLine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1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spacing w:lineRule="exact" w:line="274"/>
              <w:ind w:left="5"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Индивидуальное домашнее задание: решение задач на приготовление растворов различных концентрац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ивание раств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9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 «Способы выражения концентрации раствор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19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" w:firstLine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оизводствен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hd w:fill="FFFFFF" w:val="clear"/>
              <w:spacing w:lineRule="exact" w:line="274"/>
              <w:ind w:left="5" w:right="14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Виды работ:</w:t>
            </w:r>
          </w:p>
          <w:p>
            <w:pPr>
              <w:pStyle w:val="Normal"/>
              <w:shd w:fill="FFFFFF" w:val="clear"/>
              <w:spacing w:lineRule="exact" w:line="274"/>
              <w:ind w:left="5" w:right="14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чего места. Получение дистиллированной воды перегонкой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иготовление растворов кислот и щелочей из концентрированных реактивов. Приготовление растворов 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имических реактивов порошкообразной консистенции. Приготовление растворов различных концентраций смешиванием, концентрированием.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Установка титра раств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0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Количественный и качествен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химический анали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2" w:hRule="exact"/>
        </w:trPr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1 Качественный химический анали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8" w:hRule="exact"/>
        </w:trPr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78"/>
              <w:ind w:left="115" w:right="15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3.</w:t>
            </w:r>
          </w:p>
          <w:p>
            <w:pPr>
              <w:pStyle w:val="Normal"/>
              <w:shd w:fill="FFFFFF" w:val="clear"/>
              <w:spacing w:lineRule="exact" w:line="278"/>
              <w:ind w:left="115" w:right="158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78" w:hanging="2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нятие о качественном составе. </w:t>
            </w:r>
          </w:p>
          <w:p>
            <w:pPr>
              <w:pStyle w:val="Normal"/>
              <w:shd w:fill="FFFFFF" w:val="clear"/>
              <w:spacing w:lineRule="exact" w:line="274"/>
              <w:ind w:right="1478" w:hanging="29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Задачи качественного анализа. </w:t>
            </w:r>
          </w:p>
          <w:p>
            <w:pPr>
              <w:pStyle w:val="Normal"/>
              <w:shd w:fill="FFFFFF" w:val="clear"/>
              <w:spacing w:lineRule="exact" w:line="274"/>
              <w:ind w:right="1478" w:hanging="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ринципы качественного анализа. </w:t>
            </w:r>
          </w:p>
          <w:p>
            <w:pPr>
              <w:pStyle w:val="Normal"/>
              <w:shd w:fill="FFFFFF" w:val="clear"/>
              <w:spacing w:lineRule="exact" w:line="274"/>
              <w:ind w:right="1478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ачественные реакци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78" w:hanging="2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78" w:hanging="2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478" w:hanging="2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478" w:hanging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exact"/>
        </w:trPr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28" w:firstLine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4.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Количествен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химический анали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76" w:hRule="exac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78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  <w:p>
            <w:pPr>
              <w:pStyle w:val="Normal"/>
              <w:shd w:fill="FFFFFF" w:val="clear"/>
              <w:spacing w:lineRule="exact" w:line="278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 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83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29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онятие о количественном химическом анализе. </w:t>
            </w:r>
          </w:p>
          <w:p>
            <w:pPr>
              <w:pStyle w:val="Normal"/>
              <w:shd w:fill="FFFFFF" w:val="clear"/>
              <w:spacing w:lineRule="exact" w:line="274"/>
              <w:ind w:right="14" w:hanging="29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Задачи количественно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нализа. </w:t>
            </w:r>
          </w:p>
          <w:p>
            <w:pPr>
              <w:pStyle w:val="Normal"/>
              <w:shd w:fill="FFFFFF" w:val="clear"/>
              <w:spacing w:lineRule="exact" w:line="274"/>
              <w:ind w:right="14" w:hanging="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принципы количественного анализа. </w:t>
            </w:r>
          </w:p>
          <w:p>
            <w:pPr>
              <w:pStyle w:val="Normal"/>
              <w:shd w:fill="FFFFFF" w:val="clear"/>
              <w:spacing w:lineRule="exact" w:line="269"/>
              <w:ind w:right="5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триметрический метод анализа: оборудование, методы, физико-химическая основа, таблица индикаторов, работа с фиксаналами. </w:t>
            </w:r>
          </w:p>
          <w:p>
            <w:pPr>
              <w:pStyle w:val="Normal"/>
              <w:shd w:fill="FFFFFF" w:val="clear"/>
              <w:spacing w:lineRule="exact" w:line="269"/>
              <w:ind w:right="5" w:firstLine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виметрические методы анализа: основы, применение. </w:t>
            </w:r>
          </w:p>
          <w:p>
            <w:pPr>
              <w:pStyle w:val="Normal"/>
              <w:shd w:fill="FFFFFF" w:val="clear"/>
              <w:spacing w:lineRule="exact" w:line="269"/>
              <w:ind w:right="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Инструментальные методы анализа: основные принципы, классификац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8" w:hRule="exac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5" w:hRule="exac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енные реакции (анализ катионов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exac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5" w:hRule="exac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ислотно-основное титрование (метод нейтрализации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6" w:hRule="exac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Лабораторн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9" w:hRule="exac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Гравиметрический анализ (определение кристаллизационной воды в хлорид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ария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5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фе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6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есовой (гравиметрический) анали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ктральный анализ Спектрофотомстрия Потенциометрический анализ Титриметрический анализ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роматографический анали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50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работ:</w:t>
            </w:r>
          </w:p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бочего места. Подготовка оборудования к работе. Взвешивание на технических и аналитических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весах. Проведение качественных реакций на наличие йода, хлора, серебра и др. химических элементов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оединений. Определение рН растворов различными методами (с помощью индикаторов, индикаторной бумаги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точными методами). Изучение и опробование методик выполнения измерений титриметрическим метод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пример, общая жесткость воды, содержание кальция, магния). Изучение и опробование методик выполнения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 xml:space="preserve">измерений гравиметрическим методом (например, определение сухого и минерального остатков воды)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Изучение и опробование методик проведения измерений фотометрическим методом (например, 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фосфат-ионов или др.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6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5. Основы метрологии. Математическ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обработка результа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анализа, оформл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докумен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6" w:hRule="exact"/>
        </w:trPr>
        <w:tc>
          <w:tcPr>
            <w:tcW w:w="290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5.1. Основн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метрологическ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онятия. Норматив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документа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88" w:hRule="exact"/>
        </w:trPr>
        <w:tc>
          <w:tcPr>
            <w:tcW w:w="290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Показатели точности, правильности, прецизионности метод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енного химического анализа. </w:t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оценки. РМГ 61-2010 </w:t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огрешности измерений показателей состава и свойств ГОСТ 27384-20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1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exact"/>
        </w:trPr>
        <w:tc>
          <w:tcPr>
            <w:tcW w:w="29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5.2 Обработ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езультатов анализа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оформле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83" w:hRule="exact"/>
        </w:trPr>
        <w:tc>
          <w:tcPr>
            <w:tcW w:w="29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74"/>
              <w:ind w:left="120" w:right="13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3. 4. 5. 6.</w:t>
            </w:r>
          </w:p>
        </w:tc>
        <w:tc>
          <w:tcPr>
            <w:tcW w:w="8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49" w:hanging="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ребования к оформлению результатов анализа. </w:t>
            </w:r>
          </w:p>
          <w:p>
            <w:pPr>
              <w:pStyle w:val="Normal"/>
              <w:shd w:fill="FFFFFF" w:val="clear"/>
              <w:spacing w:lineRule="exact" w:line="274"/>
              <w:ind w:right="749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оформлению документов.</w:t>
            </w:r>
          </w:p>
          <w:p>
            <w:pPr>
              <w:pStyle w:val="Normal"/>
              <w:shd w:fill="FFFFFF" w:val="clear"/>
              <w:spacing w:lineRule="exact" w:line="274"/>
              <w:ind w:right="6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работка результатов измерений, полученных различными метода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округления </w:t>
            </w:r>
          </w:p>
          <w:p>
            <w:pPr>
              <w:pStyle w:val="Normal"/>
              <w:shd w:fill="FFFFFF" w:val="clear"/>
              <w:spacing w:lineRule="exact" w:line="274"/>
              <w:ind w:right="60" w:hanging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чет погрешностей измерений. </w:t>
            </w:r>
          </w:p>
          <w:p>
            <w:pPr>
              <w:pStyle w:val="Normal"/>
              <w:shd w:fill="FFFFFF" w:val="clear"/>
              <w:spacing w:lineRule="exact" w:line="274"/>
              <w:ind w:right="6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ение результатов анализ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9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749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49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749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29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4" w:hRule="exact"/>
        </w:trPr>
        <w:tc>
          <w:tcPr>
            <w:tcW w:w="29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8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Оформление полученных в ходе ранее проведенных лабораторных работ результатов анализа, расчет воспроизводимости, правильности, точ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ов. Оформление протоколов лабораторных исслед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5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ехнической литературой. Изучение ГОСТ Р 17025-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23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понятия о технической компетентности испытательной (измерительной) лабора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1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оизводственная практика 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работ: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Организация рабочего места. Выполнение контрольных измерений (самостоятельно под наблюдением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преподавателя) по заданию преподавателя (работа по методике) с оформлением протокола лаборатор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спытаний по заданной форме, расчет воспроизводимости, правильности, точ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5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6. Контроль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регулиро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араметр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ехнологического процес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1" w:hRule="exact"/>
        </w:trPr>
        <w:tc>
          <w:tcPr>
            <w:tcW w:w="291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 Общ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 принципы контроля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регулирова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араметр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ехнологического процесс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82" w:hRule="exact"/>
        </w:trPr>
        <w:tc>
          <w:tcPr>
            <w:tcW w:w="291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4" w:firstLine="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: технологический процесс, схема технологического процесса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Оборудование и коммуникации для регулирования технологиче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сса: вентиля, задвижки, затворы, насосы, трубопроводы. </w:t>
            </w:r>
          </w:p>
          <w:p>
            <w:pPr>
              <w:pStyle w:val="Normal"/>
              <w:shd w:fill="FFFFFF" w:val="clear"/>
              <w:spacing w:lineRule="exact" w:line="269"/>
              <w:ind w:left="14" w:firstLine="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Контрольно-измерительные приборы для контроля и регулировани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хнологического процесса: манометры, расходомеры и др. приборы КИ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exact"/>
        </w:trPr>
        <w:tc>
          <w:tcPr>
            <w:tcW w:w="291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exact"/>
        </w:trPr>
        <w:tc>
          <w:tcPr>
            <w:tcW w:w="291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24"/>
                <w:szCs w:val="24"/>
              </w:rPr>
              <w:t xml:space="preserve">Решение ситуационных задач: моделирование возможных критиче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уаций, составление схемы ре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6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писание технологического процесса по выданной схе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92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ческий процесс подготовки воды для систем питьевого водоснабжения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хнологический процесс подготовки воды для горячего водоснабжения 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хнологический процесс подготовки пара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ехнологический процесс подготовки воды для промышленного водоснаб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4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2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оизводственная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hd w:fill="FFFFFF" w:val="clear"/>
              <w:spacing w:lineRule="exact" w:line="274"/>
              <w:ind w:left="10" w:right="2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>Виды работ:</w:t>
            </w:r>
          </w:p>
          <w:p>
            <w:pPr>
              <w:pStyle w:val="Normal"/>
              <w:shd w:fill="FFFFFF" w:val="clear"/>
              <w:spacing w:lineRule="exact" w:line="274"/>
              <w:ind w:left="10"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рганизация рабочего места. Составление технологической схемы процесса. Описание технологических схем. Разработка карты технологического контроля процесса. Расчет простых аппар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9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7. Техни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безопасности, пожар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опасность, промышлен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санита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4" w:hRule="exact"/>
        </w:trPr>
        <w:tc>
          <w:tcPr>
            <w:tcW w:w="29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389" w:firstLine="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7.1 Техник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безопасности пр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боте в химически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абораториях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 xml:space="preserve">Промышлен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нитария. Охра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тру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46" w:hRule="exact"/>
        </w:trPr>
        <w:tc>
          <w:tcPr>
            <w:tcW w:w="29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  <w:p>
            <w:pPr>
              <w:pStyle w:val="Normal"/>
              <w:shd w:fill="FFFFFF" w:val="clear"/>
              <w:spacing w:lineRule="exact" w:line="274"/>
              <w:ind w:left="110" w:right="154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10" w:right="15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4. 5. 6.</w:t>
            </w:r>
          </w:p>
        </w:tc>
        <w:tc>
          <w:tcPr>
            <w:tcW w:w="8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Требования к помещениям, в которых располагаются химическ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лаборатории. </w:t>
            </w:r>
          </w:p>
          <w:p>
            <w:pPr>
              <w:pStyle w:val="Normal"/>
              <w:shd w:fill="FFFFFF" w:val="clear"/>
              <w:spacing w:lineRule="exact" w:line="274"/>
              <w:ind w:right="10" w:hanging="19"/>
              <w:rPr/>
            </w:pPr>
            <w:r>
              <w:rPr>
                <w:rFonts w:cs="Times New Roman" w:ascii="Times New Roman" w:hAnsi="Times New Roman"/>
                <w:color w:val="000000"/>
                <w:spacing w:val="14"/>
                <w:sz w:val="24"/>
                <w:szCs w:val="24"/>
              </w:rPr>
              <w:t xml:space="preserve">Техника безопасности при работе в химической лаборатории: общи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инципы. </w:t>
            </w:r>
          </w:p>
          <w:p>
            <w:pPr>
              <w:pStyle w:val="Normal"/>
              <w:shd w:fill="FFFFFF" w:val="clear"/>
              <w:spacing w:lineRule="exact" w:line="274"/>
              <w:ind w:right="10" w:hanging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ая санитария и гигиена труда. </w:t>
            </w:r>
          </w:p>
          <w:p>
            <w:pPr>
              <w:pStyle w:val="Normal"/>
              <w:shd w:fill="FFFFFF" w:val="clear"/>
              <w:spacing w:lineRule="exact" w:line="274"/>
              <w:ind w:right="10" w:hanging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работы с вредными химическими веществами. </w:t>
            </w:r>
          </w:p>
          <w:p>
            <w:pPr>
              <w:pStyle w:val="Normal"/>
              <w:shd w:fill="FFFFFF" w:val="clear"/>
              <w:spacing w:lineRule="exact" w:line="274"/>
              <w:ind w:right="10" w:hanging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храна труда на предприятии. </w:t>
            </w:r>
          </w:p>
          <w:p>
            <w:pPr>
              <w:pStyle w:val="Normal"/>
              <w:shd w:fill="FFFFFF" w:val="clear"/>
              <w:spacing w:lineRule="exact" w:line="274"/>
              <w:ind w:right="10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ая помощь пострадавши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" w:hanging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10"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exact"/>
        </w:trPr>
        <w:tc>
          <w:tcPr>
            <w:tcW w:w="29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0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7.2 Пожарная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электробезопас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Содерж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1" w:hRule="exact"/>
        </w:trPr>
        <w:tc>
          <w:tcPr>
            <w:tcW w:w="2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spacing w:lineRule="exact" w:line="269"/>
              <w:ind w:left="120" w:right="8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3. 4.</w:t>
            </w:r>
          </w:p>
          <w:p>
            <w:pPr>
              <w:pStyle w:val="Normal"/>
              <w:shd w:fill="FFFFFF" w:val="clear"/>
              <w:spacing w:lineRule="exact" w:line="269"/>
              <w:ind w:left="120" w:right="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8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firstLine="43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Общие требования по обеспечению пожарной безопасности. </w:t>
            </w:r>
          </w:p>
          <w:p>
            <w:pPr>
              <w:pStyle w:val="Normal"/>
              <w:shd w:fill="FFFFFF" w:val="clear"/>
              <w:spacing w:lineRule="exact" w:line="274"/>
              <w:ind w:left="34" w:firstLine="43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Средства пожаротушения. </w:t>
            </w:r>
          </w:p>
          <w:p>
            <w:pPr>
              <w:pStyle w:val="Normal"/>
              <w:shd w:fill="FFFFFF" w:val="clear"/>
              <w:spacing w:lineRule="exact" w:line="274"/>
              <w:ind w:left="34" w:firstLine="43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авила пользования. </w:t>
            </w:r>
          </w:p>
          <w:p>
            <w:pPr>
              <w:pStyle w:val="Normal"/>
              <w:shd w:fill="FFFFFF" w:val="clear"/>
              <w:spacing w:lineRule="exact" w:line="274"/>
              <w:ind w:left="34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орядок действия и правила поведения при возникновении пожара.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Электробезопасность: опасность поражения электрическим током, правила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казания первой помощ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firstLine="4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firstLine="4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4" w:firstLine="4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34"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2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92" w:hRule="exact"/>
        </w:trPr>
        <w:tc>
          <w:tcPr>
            <w:tcW w:w="29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19" w:hanging="43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смотр филь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Normal"/>
              <w:shd w:fill="FFFFFF" w:val="clear"/>
              <w:spacing w:lineRule="exact" w:line="274"/>
              <w:ind w:right="4819" w:hanging="4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Специалисты-химики»</w:t>
            </w:r>
          </w:p>
          <w:p>
            <w:pPr>
              <w:pStyle w:val="Normal"/>
              <w:shd w:fill="FFFFFF" w:val="clear"/>
              <w:spacing w:lineRule="exact" w:line="274"/>
              <w:ind w:right="4819" w:hanging="4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Моя профессия «Лаборант» </w:t>
            </w:r>
          </w:p>
          <w:p>
            <w:pPr>
              <w:pStyle w:val="Normal"/>
              <w:shd w:fill="FFFFFF" w:val="clear"/>
              <w:spacing w:lineRule="exact" w:line="274"/>
              <w:ind w:hanging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Атомная осень 57-г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0" w:hRule="exact"/>
        </w:trPr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Зачет</w:t>
            </w:r>
          </w:p>
        </w:tc>
        <w:tc>
          <w:tcPr>
            <w:tcW w:w="89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презентации по вопросам техники безопасности, составление кроссворда по темати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70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1"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shd w:fill="FFFFFF" w:val="clear"/>
              <w:spacing w:lineRule="exact" w:line="274"/>
              <w:ind w:left="5" w:right="601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Техника безопасности в химической лаборатории Средства пожаротушения. Правила пользова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редные химические вещества (по классам опас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42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Производствен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hd w:fill="FFFFFF" w:val="clear"/>
              <w:spacing w:lineRule="exact" w:line="274"/>
              <w:ind w:left="5" w:hanging="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работ:</w:t>
            </w:r>
          </w:p>
          <w:p>
            <w:pPr>
              <w:pStyle w:val="Normal"/>
              <w:shd w:fill="FFFFFF" w:val="clear"/>
              <w:spacing w:lineRule="exact" w:line="274"/>
              <w:ind w:left="5"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Просмотр фильмов: - «Техника безопасности при работе в химических лабораториях» </w:t>
            </w:r>
          </w:p>
          <w:p>
            <w:pPr>
              <w:pStyle w:val="Normal"/>
              <w:shd w:fill="FFFFFF" w:val="clear"/>
              <w:spacing w:lineRule="exact" w:line="274"/>
              <w:ind w:left="5"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«Лаборант - инструктаж по безопасности» </w:t>
            </w:r>
          </w:p>
          <w:p>
            <w:pPr>
              <w:pStyle w:val="Normal"/>
              <w:shd w:fill="FFFFFF" w:val="clear"/>
              <w:spacing w:lineRule="exact" w:line="274"/>
              <w:ind w:left="5"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Тестирование по вопросам техники безопасности, пожарной безопасности и охраны труда </w:t>
            </w:r>
          </w:p>
          <w:p>
            <w:pPr>
              <w:pStyle w:val="Normal"/>
              <w:shd w:fill="FFFFFF" w:val="clear"/>
              <w:spacing w:lineRule="exact" w:line="274"/>
              <w:ind w:left="5" w:firstLine="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Просмотр и обсуждение презентаций, решение кроссвордов </w:t>
            </w:r>
          </w:p>
          <w:p>
            <w:pPr>
              <w:pStyle w:val="Normal"/>
              <w:shd w:fill="FFFFFF" w:val="clear"/>
              <w:spacing w:lineRule="exact" w:line="274"/>
              <w:ind w:left="5" w:firstLine="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формление отчета по практике, защи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9" w:hRule="exact"/>
        </w:trPr>
        <w:tc>
          <w:tcPr>
            <w:tcW w:w="119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23" w:right="8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22:00Z</dcterms:created>
  <dc:creator>Mike</dc:creator>
  <dc:description/>
  <cp:keywords/>
  <dc:language>en-US</dc:language>
  <cp:lastModifiedBy>Administrator</cp:lastModifiedBy>
  <dcterms:modified xsi:type="dcterms:W3CDTF">2022-02-26T08:50:00Z</dcterms:modified>
  <cp:revision>4</cp:revision>
  <dc:subject/>
  <dc:title>МИНИСТЕРСТВО ОБРАЗОВАНИЯ И НАУКИ РОССИЙСКОЙ ФЕДЕРАЦИИ</dc:title>
</cp:coreProperties>
</file>