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19"/>
              </w:rPr>
              <w:t>МИНИСТЕРСТВО НАУКИ И ВЫСШЕГО ОБРАЗОВАНИЯ РОССИЙСКОЙ ФЕДЕРАЦИ</w:t>
            </w:r>
            <w:r>
              <w:rPr>
                <w:spacing w:val="24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caps/>
              </w:rPr>
            </w:pPr>
            <w:r>
              <w:rPr>
                <w:caps/>
                <w:spacing w:val="1"/>
                <w:w w:val="80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4"/>
                <w:w w:val="80"/>
              </w:rPr>
              <w:t>я</w:t>
            </w:r>
          </w:p>
          <w:p>
            <w:pPr>
              <w:pStyle w:val="Normal"/>
              <w:spacing w:lineRule="auto" w:line="276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Озерский технологический институт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(ОТИ НИЯУ МИФИ)</w:t>
            </w:r>
            <w:r>
              <w:rPr/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6663" w:leader="none"/>
        </w:tabs>
        <w:spacing w:lineRule="auto" w:line="36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 ОТИ НИЯУ МИФ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 И. А. Иван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2021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О.1 Химия и экологическая безопас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.02.02 Радиационная безопасност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709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 _______ о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» _____________ 2021 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 И.Н. Лупеха</w:t>
            </w:r>
          </w:p>
        </w:tc>
        <w:tc>
          <w:tcPr>
            <w:tcW w:w="5709" w:type="dxa"/>
            <w:tcBorders/>
          </w:tcPr>
          <w:p>
            <w:pPr>
              <w:pStyle w:val="Normal"/>
              <w:spacing w:lineRule="auto" w:line="276"/>
              <w:ind w:left="317" w:hanging="0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5 мая 2014 г. № 543</w:t>
            </w:r>
          </w:p>
          <w:p>
            <w:pPr>
              <w:pStyle w:val="Normal"/>
              <w:spacing w:lineRule="auto" w:line="276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709" w:type="dxa"/>
            <w:tcBorders/>
          </w:tcPr>
          <w:p>
            <w:pPr>
              <w:pStyle w:val="Normal"/>
              <w:snapToGrid w:val="false"/>
              <w:spacing w:lineRule="auto" w:line="276"/>
              <w:ind w:left="31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Составитель рабочей программы: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i/>
          <w:u w:val="single"/>
        </w:rPr>
        <w:t>учитель высшей категории преподаватель И.Н. Лупеха</w:t>
      </w:r>
      <w:r>
        <w:rPr>
          <w:u w:val="single"/>
        </w:rPr>
        <w:t xml:space="preserve">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.И.О., ученая степень, звание, должность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Рецензент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Ф.И.О., место работы, должность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>© Озерский технологический институт – филиал НИЯУ МИФ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jc w:val="both"/>
              <w:rPr>
                <w:b w:val="false"/>
                <w:b w:val="false"/>
                <w:bCs w:val="false"/>
                <w:caps/>
                <w:sz w:val="24"/>
              </w:rPr>
            </w:pPr>
            <w:r>
              <w:rPr>
                <w:b w:val="false"/>
                <w:bCs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lineRule="auto" w:line="276"/>
              <w:ind w:left="284" w:hanging="0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hanging="0"/>
              <w:jc w:val="both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</w:rPr>
      </w:pPr>
      <w:r>
        <w:rPr>
          <w:b/>
          <w:caps/>
        </w:rPr>
        <w:t>1. п</w:t>
      </w:r>
      <w:r>
        <w:rPr>
          <w:b/>
        </w:rPr>
        <w:t>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u w:val="single"/>
        </w:rPr>
        <w:tab/>
        <w:tab/>
        <w:tab/>
        <w:tab/>
        <w:t>Химия</w:t>
        <w:tab/>
        <w:t>и экологическая безопасность</w:t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center"/>
        <w:rPr>
          <w:i/>
          <w:i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/>
        <w:t xml:space="preserve">Рабочая программа учебной дисциплины является частью  основной профессиональной образовательной программы в соответствии с ФГОС по специальности (специальностям) СПО </w:t>
      </w:r>
      <w:r>
        <w:rPr>
          <w:b/>
        </w:rPr>
        <w:t xml:space="preserve"> </w:t>
      </w:r>
      <w:r>
        <w:rPr>
          <w:u w:val="single"/>
        </w:rPr>
        <w:tab/>
        <w:t>14.02.02 Радиационная безопасность.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>Дисциплина входит в предлагаемые ОО</w:t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i/>
          <w:i/>
        </w:rPr>
      </w:pPr>
      <w:r>
        <w:rPr>
          <w:i/>
        </w:rPr>
        <w:tab/>
        <w:tab/>
        <w:t>указать принадлежность учебной дисциплины к учебному цикл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студент должен </w:t>
      </w:r>
      <w:r>
        <w:rPr>
          <w:b/>
        </w:rPr>
        <w:t>уметь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 xml:space="preserve">- давать характеристику химических элементов в соответствии с их положением в периодической системе химических элементов Д.И. Менделеева;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 xml:space="preserve">- использовать лабораторную посуду и оборудование; находить молекулярную формулу вещества;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 xml:space="preserve">- применять на практике правила безопасной работы в химической лаборатории;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 xml:space="preserve">- применять основные законы химии для решения задач в области профессиональной деятельности;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 xml:space="preserve">- проводить качественные реакции на неорганические вещества и ионы, отдельные классы органических соединений;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/>
        <w:t>- составлять уравнения реакций, проводить расчеты по химическим формулам и уравнениям реакции; составлять электронно-ионный баланс окислительно-восстановительных процес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учебной дисциплины студент должен </w:t>
      </w:r>
      <w:r>
        <w:rPr>
          <w:b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гидролиз солей, электролиз расплавов и растворов (солей и щелочей); диссоциацию электролитов в водных растворах, сильные и слабые электролит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 классификацию химических реакций и закономерности их проведени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обратимые и необратимые химические реакции, химическое равновесие, смещение химического равновесия под действием различных фактор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общую характеристику химических элементов в связи с их положением в периодической системе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окислительно-восстановительные реакции, реакции ионного обмена; основные понятия и законы химии; основы электрохими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периодический закон и периодическую систему химических элементов Д.И. Менделеева, закономерности изменения химических свойств элементов и их соединений по периодам и группам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тепловой эффект химических реакций, термохимические уравнения; типы и свойства химических связей (ковалентная, ионная, металлическая, водородная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- формы существования химических элементов, современные представления о строении атомов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- характерные химические свойства неорганических веществ различных классов.</w:t>
      </w:r>
    </w:p>
    <w:p>
      <w:pPr>
        <w:pStyle w:val="Normal"/>
        <w:shd w:fill="FFFFFF" w:val="clear"/>
        <w:spacing w:lineRule="auto" w:line="276"/>
        <w:rPr/>
      </w:pPr>
      <w:r>
        <w:rPr/>
        <w:t xml:space="preserve">Должен обладать: </w:t>
      </w:r>
      <w:r>
        <w:rPr>
          <w:b/>
        </w:rPr>
        <w:t>профессиональными компетенциям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К 2.1 </w:t>
      </w:r>
      <w:r>
        <w:rPr>
          <w:iCs/>
          <w:color w:val="000000"/>
        </w:rPr>
        <w:t>Проводить анализ сырья, материалов и готовой продук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ПК 2.2 </w:t>
      </w:r>
      <w:r>
        <w:rPr>
          <w:iCs/>
          <w:color w:val="000000"/>
        </w:rPr>
        <w:t>Осуществлять обработку и оценку результатов анализов.</w:t>
      </w:r>
    </w:p>
    <w:p>
      <w:pPr>
        <w:pStyle w:val="Normal"/>
        <w:spacing w:lineRule="auto" w:line="276"/>
        <w:rPr>
          <w:iCs/>
          <w:color w:val="000000"/>
        </w:rPr>
      </w:pPr>
      <w:r>
        <w:rPr>
          <w:iCs/>
          <w:color w:val="000000"/>
        </w:rPr>
        <w:t>ПК 3.1. Получать продукты производства заданного количества и качества.</w:t>
      </w:r>
    </w:p>
    <w:p>
      <w:pPr>
        <w:pStyle w:val="Normal"/>
        <w:spacing w:lineRule="auto" w:line="276"/>
        <w:rPr>
          <w:iCs/>
          <w:color w:val="000000"/>
        </w:rPr>
      </w:pPr>
      <w:r>
        <w:rPr>
          <w:iCs/>
          <w:color w:val="000000"/>
        </w:rPr>
        <w:t>ПК 3.2. Выполнять требования безопасности производства и охраны труда.</w:t>
      </w:r>
    </w:p>
    <w:p>
      <w:pPr>
        <w:pStyle w:val="Normal"/>
        <w:spacing w:lineRule="auto" w:line="276"/>
        <w:rPr>
          <w:iCs/>
          <w:color w:val="000000"/>
        </w:rPr>
      </w:pPr>
      <w:r>
        <w:rPr>
          <w:iCs/>
          <w:color w:val="000000"/>
        </w:rPr>
        <w:t>ПК 3.3. Контролировать и регулировать параметры технологических процессов.</w:t>
      </w:r>
    </w:p>
    <w:p>
      <w:pPr>
        <w:pStyle w:val="Normal"/>
        <w:spacing w:lineRule="auto" w:line="276"/>
        <w:rPr>
          <w:iCs/>
          <w:color w:val="000000"/>
        </w:rPr>
      </w:pPr>
      <w:r>
        <w:rPr>
          <w:iCs/>
          <w:color w:val="000000"/>
        </w:rPr>
        <w:t>ПК 3.5. Анализировать причины брака, разрабатывать мероприятия по их предупреждению и ликвидации.</w:t>
      </w:r>
    </w:p>
    <w:p>
      <w:pPr>
        <w:pStyle w:val="Normal"/>
        <w:spacing w:lineRule="auto" w:line="276"/>
        <w:rPr>
          <w:iCs/>
          <w:color w:val="000000"/>
        </w:rPr>
      </w:pPr>
      <w:r>
        <w:rPr>
          <w:iCs/>
          <w:color w:val="000000"/>
        </w:rPr>
        <w:t>ПК 4.4. Проверять состояние охраны труда и промышленной безопасности на рабочих местах.</w:t>
      </w:r>
    </w:p>
    <w:p>
      <w:pPr>
        <w:pStyle w:val="Normal"/>
        <w:spacing w:lineRule="auto" w:line="276"/>
        <w:rPr>
          <w:iCs/>
          <w:color w:val="000000"/>
        </w:rPr>
      </w:pPr>
      <w:r>
        <w:rPr>
          <w:iCs/>
          <w:color w:val="000000"/>
        </w:rPr>
        <w:t>ПК 4.5. Обучать безопасным методам труда, правилам технической эксплуатации оборудования.</w:t>
      </w:r>
    </w:p>
    <w:p>
      <w:pPr>
        <w:pStyle w:val="Normal"/>
        <w:shd w:fill="FFFFFF" w:val="clear"/>
        <w:spacing w:lineRule="auto" w:line="276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rPr>
          <w:b/>
          <w:b/>
        </w:rPr>
      </w:pPr>
      <w:r>
        <w:rPr>
          <w:b/>
        </w:rPr>
        <w:t>общими компетенциями:</w:t>
      </w:r>
    </w:p>
    <w:p>
      <w:pPr>
        <w:pStyle w:val="Normal"/>
        <w:shd w:fill="FFFFFF" w:val="clear"/>
        <w:spacing w:lineRule="auto" w:line="276"/>
        <w:rPr/>
      </w:pPr>
      <w:r>
        <w:rPr/>
        <w:t>ОК 1. 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auto" w:line="276"/>
        <w:rPr/>
      </w:pPr>
      <w:r>
        <w:rPr/>
        <w:t>ОК 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auto" w:line="276"/>
        <w:rPr/>
      </w:pPr>
      <w:r>
        <w:rPr/>
        <w:t>ОК 3. 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spacing w:lineRule="auto" w:line="276"/>
        <w:rPr/>
      </w:pPr>
      <w:r>
        <w:rPr/>
        <w:t>ОК 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auto" w:line="276"/>
        <w:rPr/>
      </w:pPr>
      <w:r>
        <w:rPr/>
        <w:t>ОК 5. 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276"/>
        <w:rPr/>
      </w:pPr>
      <w:r>
        <w:rPr/>
        <w:t>ОК 6. 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auto" w:line="276"/>
        <w:rPr/>
      </w:pPr>
      <w:r>
        <w:rPr/>
        <w:t>ОК 7. 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spacing w:lineRule="auto" w:line="276"/>
        <w:rPr/>
      </w:pPr>
      <w:r>
        <w:rPr/>
        <w:t>ОК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auto" w:line="276"/>
        <w:rPr/>
      </w:pPr>
      <w:r>
        <w:rPr/>
        <w:t>ОК 9. 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студента </w:t>
      </w:r>
      <w:r>
        <w:rPr>
          <w:u w:val="single"/>
        </w:rPr>
        <w:t xml:space="preserve">    178    </w:t>
      </w:r>
      <w:r>
        <w:rPr/>
        <w:t xml:space="preserve"> часа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обязательной аудиторной учебной нагрузки студента </w:t>
      </w:r>
      <w:r>
        <w:rPr>
          <w:u w:val="single"/>
        </w:rPr>
        <w:t xml:space="preserve">    139   </w:t>
      </w:r>
      <w:r>
        <w:rPr/>
        <w:t xml:space="preserve">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самостоятельной работы студента </w:t>
      </w:r>
      <w:r>
        <w:rPr>
          <w:u w:val="single"/>
        </w:rPr>
        <w:t xml:space="preserve">    39   </w:t>
      </w:r>
      <w:r>
        <w:rPr/>
        <w:t xml:space="preserve">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</w:rPr>
              <w:t>1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дифференцированного зачёта 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</w:rPr>
      </w:pPr>
      <w:r>
        <w:rPr>
          <w:i/>
        </w:rPr>
        <w:t>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sz w:val="24"/>
          <w:u w:val="single"/>
        </w:rPr>
      </w:pPr>
      <w:r>
        <w:rPr>
          <w:b w:val="false"/>
          <w:sz w:val="24"/>
        </w:rPr>
        <w:t>2.2. Тематический план и содержание учебной дисциплины</w:t>
      </w:r>
      <w:r>
        <w:rPr>
          <w:b w:val="false"/>
          <w:caps/>
          <w:sz w:val="24"/>
        </w:rPr>
        <w:t xml:space="preserve"> </w:t>
      </w:r>
      <w:r>
        <w:rPr>
          <w:b w:val="false"/>
          <w:caps/>
          <w:sz w:val="24"/>
          <w:u w:val="single"/>
        </w:rPr>
        <w:t xml:space="preserve">        ПОО.01 </w:t>
      </w:r>
      <w:r>
        <w:rPr>
          <w:b w:val="false"/>
          <w:sz w:val="24"/>
          <w:u w:val="single"/>
        </w:rPr>
        <w:t xml:space="preserve">Химия и экологическая безопасность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ab/>
        <w:tab/>
        <w:tab/>
        <w:tab/>
        <w:tab/>
        <w:tab/>
        <w:t>наименование</w:t>
        <w:tab/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щая и неорганическая химия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933"/>
        <w:gridCol w:w="1794"/>
        <w:gridCol w:w="1503"/>
      </w:tblGrid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Задачи, решаемые неорганической химией. Связь химии с другими дисциплинами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Химия и научно-технический прогресс. Перспективы развития химической промышленности. Основные источники сырья для получения неорганических вещест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оретические основы химии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сновные понятия и законы химии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сновные понятия и законы химии. Объемная, молярная доля. Эквивалент вещества. Закон эквивалентов. Основные классы неорганических соединений. Основные свойств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 1</w:t>
            </w:r>
            <w:r>
              <w:rPr>
                <w:bCs/>
              </w:rPr>
              <w:t>: 1. Решение задач на основные законы химии. 2. Определение молярных масс газов, их относительных плотностей. 3. Расчеты объемной и молярной долей вещества. 4. Составление уравнений реакции, расчеты по химическим формулам и уравнениям реакций. 5. Нахождение молекулярной формулы веществ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подготовка к практическому заняти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троение атома. Периодический закон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нделеева Д.И.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Формы существования химических элементов, современные представления о строении атомов. Периодический закон и ПСХЭ Д. И. Менделеева, закономерности изменения химических свойств элементов и их соединений по периодам и группам. Характеристика химических элементов в связи с их положением в ПСХЭ. Правила распределения электронов на атомных орбиталях: принцип наименьшей энергии, принцип Паули, правила Гунда и Клечковского. Электронные формулы. Классификация элементов на s-, p-, d-, f-элементы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 2:</w:t>
            </w:r>
            <w:r>
              <w:rPr>
                <w:bCs/>
              </w:rPr>
              <w:t xml:space="preserve"> Составление электронно-графических формул атомов строения атомов больших периодов. Характеристика химических элементов в соответствии с их положением в периодической системе химических элементов Д. И. Менделеева. Определение с помощью ПСХЭ формул высших оксидов, кислот. Их характеристик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ответы на контрольные вопросы, подготовка к  практическому занятию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троение вещества и химическая связь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>Химическая связь. Условия и природа образования химической связи. Виды химической связи (ковалентная, ионная, металлическая, водородная) и их свойства. Ковалентная связь. Кратные связи. Свойства ковалентной связи: насыщаемость, направленность, поляризуемость. Сигма-, пи-, дельта-связи. Гибридизация валентных орбиталей. Геометрия молекул. Донорно-акцепторный механизм образования ковалентной связ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 3:</w:t>
            </w:r>
            <w:r>
              <w:rPr>
                <w:bCs/>
              </w:rPr>
              <w:t xml:space="preserve"> Связь строения и свойств веществ. Кристаллические решётк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подготовка к практическому занятию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Классификация неорганических соединений и их свойства 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Классификация неорганических соединений. Строение простых и сложных веществ. Основные классы неорганических веществ. Оксиды, основания, кислоты, соли. Физические и химические свойства неорганических веществ, способы их получения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Практическое занятие № 4: </w:t>
            </w:r>
            <w:r>
              <w:rPr>
                <w:bCs/>
              </w:rPr>
              <w:t>Генетическая взаимосвязь между классами неорганических вещест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:</w:t>
            </w:r>
            <w:r>
              <w:rPr>
                <w:bCs/>
              </w:rPr>
              <w:t xml:space="preserve"> Решение задач и упражнений по образцу, подготовка к практическому занятию, самостоятельное углубленное изучение вопросов, которые входят в программу дисциплин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Лабораторная работа № 1</w:t>
            </w:r>
            <w:r>
              <w:rPr>
                <w:bCs/>
              </w:rPr>
              <w:t>: Основные классы неорганических вещест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Химические реакции. Окислительно-восстановительные реакции.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лассификация химических реакций и закономерности их проведения. Гомогенные и гетерогенные реакции. Факторы, влияющие на скорость химических реакций. Закон действующих масс. Тепловой эффект реакции. Термохимические уравнения. Действие катализаторов на протекание химических процессов. Обратимые и необратимые реакции. Химическое равновесие. Смещение химического равновесия под действием различных факторов. Принцип Ле-Шателье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кислительно-восстановительные процессы. Важнейшие окислители и восстановители. Типы окислительно-восстановительных реакций. Составление уравнений окислительно-восстановительных реакций. Изменение окислительно-восстановительных свойств атомов и ионов в зависимости от их строения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 5</w:t>
            </w:r>
            <w:r>
              <w:rPr>
                <w:bCs/>
              </w:rPr>
              <w:t>: Решение задач и упражнений по теме химические реакци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Лабораторная работа № 2:</w:t>
            </w:r>
            <w:r>
              <w:rPr>
                <w:bCs/>
              </w:rPr>
              <w:t xml:space="preserve"> Окислительно-восстановительные реакци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подготовка к лабораторно-практическим занятия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створы. Электролитическая диссоциация. Гидролиз солей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Вода как растворитель. Тепловой эффект растворения. Гидратная теория растворов Д. И. Менделеева. Кривые растворимости. Растворимость веществ в воде. Коэффициент растворимости. Типы растворов. Кристаллизация вещества. Кристаллогидраты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створы электролитов. Механизм диссоциации электролитов в водных растворах. Степень диссоциации, факторы, влияющие на нее. Относительность понятия слабый и сильный электролит. Амфотерные электролиты. Закон разбавления Оствальда. Электролитическая диссоциация молекул воды. Реакции ионного обмена. Гидролиз сол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7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 6:</w:t>
            </w:r>
            <w:r>
              <w:rPr>
                <w:bCs/>
              </w:rPr>
              <w:t>. Концентрация растворов. Способы выражения концентрации раствор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7:</w:t>
            </w:r>
            <w:r>
              <w:rPr>
                <w:bCs/>
              </w:rPr>
              <w:t xml:space="preserve"> Реакции ионного обмена в водных растворах электролит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0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Практическое занятие № 8: </w:t>
            </w:r>
            <w:r>
              <w:rPr>
                <w:bCs/>
              </w:rPr>
              <w:t>Решение задач и упражнений по теме гидролиз соле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подготовка к лабораторно-практическим занятиям,  составление плана и тезисов ответа, оформление отчета по лабораторно-практической работ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Лабораторная работа № 3: </w:t>
            </w:r>
            <w:r>
              <w:rPr>
                <w:bCs/>
              </w:rPr>
              <w:t>Ионное равновесия в растворах электролитов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Химия неметаллов и металлов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сведения о неметаллах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ложение неметаллов в ПСХЭ Д. И. Менделеева. Электронное строение атомов, валентность и степени окисления в соединениях, распространенность в природе, физические и химические свойства. Способы получения. Водородные соединения. Краткая характеристика кислородных соединений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17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 xml:space="preserve">: Ответы на контрольные вопросы, поиск информации для самостоятельного изучения вопросов, входящих в программу дисциплины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 9.</w:t>
            </w:r>
            <w:r>
              <w:rPr>
                <w:bCs/>
              </w:rPr>
              <w:t xml:space="preserve"> Соединения галогенов и их свойств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0.</w:t>
            </w:r>
            <w:r>
              <w:rPr>
                <w:bCs/>
              </w:rPr>
              <w:t xml:space="preserve"> Решение задач и упражнений по теме халькоген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Получение оксида углерода (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) и исследование его свойств. Исследование свойств солей угольной и кремниевой кислот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ая работа № 4: </w:t>
            </w:r>
            <w:r>
              <w:rPr>
                <w:bCs/>
              </w:rPr>
              <w:t>Получение аммиака и исследование свойств аммиака и солей аммоний. Получение солей фосфорной кислоты. Гидролиз фосфата натрия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сведения о металлах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Общий обзор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 xml:space="preserve">- и 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-элементов. Положение металлов в ПСХЭ. Металлическая связь. Кристаллическое строение металлов. Электрохимический ряд напряжений. Металлы в природе. Сплавы. Коррозия металлов. Общие способы получения металлов. Электролиз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 12.</w:t>
            </w:r>
            <w:r>
              <w:rPr>
                <w:bCs/>
              </w:rPr>
              <w:t xml:space="preserve"> Электролиз растворов электролитов с инертными электродами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</w:t>
            </w:r>
            <w:r>
              <w:rPr>
                <w:bCs/>
              </w:rPr>
              <w:t>Решение задач и упражнений по теме металлы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:</w:t>
            </w:r>
            <w:r>
              <w:rPr>
                <w:bCs/>
              </w:rPr>
              <w:t xml:space="preserve"> Решение задач и выполнение упражнений, составление плана и тезисов ответа, самостоятельное углубленное изучение вопросов, которые входят в программу дисциплины, оформление отчета по лабораторной работе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Лабораторная работа № 5: </w:t>
            </w:r>
            <w:r>
              <w:rPr>
                <w:bCs/>
              </w:rPr>
              <w:t>Металлы побочных подгрупп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2</w:t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Химические свойства металлов, неметаллов и их важнейших соедин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Итоговое занятие. Обобщение и систематизация материала по курсу неорганической хим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Все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Cs/>
              </w:rPr>
              <w:t>Дифференцированный зачё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center"/>
        <w:rPr>
          <w:b/>
          <w:b/>
          <w:bCs/>
        </w:rPr>
      </w:pPr>
      <w:r>
        <w:rPr>
          <w:b/>
          <w:bCs/>
        </w:rPr>
        <w:t>Органическая химия</w:t>
      </w:r>
    </w:p>
    <w:tbl>
      <w:tblPr>
        <w:tblW w:w="15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9897"/>
        <w:gridCol w:w="1785"/>
        <w:gridCol w:w="1497"/>
      </w:tblGrid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едмет органической химии, ее задачи, связь с другими дисциплинами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>Важнейшие этапы развития органической химии. Роль органических соединений в жизнедеятельности человека. Природные источники, способы получения и области применения органических соединений. Перспективы развития промышленности органического синтеза в России. Соединения углерода и их особенности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троение органических веществ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0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щие вопросы теории химического строения органических веществ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/>
              <w:t xml:space="preserve">Теория А.М.Бутлерова о строении органических соединений. Значение теории, ее основные положения. Развернутые и сокращенные структурные формулы органических соединений. Явление изомерии органических соединений. Природа связи в органических соединениях. Октетные формулы. Понятие гибридизации. Валентные состояния атома углерода. Типы органических реакций. Гемолитический и гетеролитический механизм разрыва связей. Понятие о радикалах, карбокатионах, карбоанионах. Номенклатура органических соединений. Рациональная номенклатура. Заместительная номенклатура. Номенклатура </w:t>
            </w:r>
            <w:r>
              <w:rPr>
                <w:lang w:val="en-US"/>
              </w:rPr>
              <w:t>IUPAC</w:t>
            </w:r>
            <w:r>
              <w:rPr/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1:</w:t>
            </w:r>
            <w:r>
              <w:rPr>
                <w:bCs/>
              </w:rPr>
              <w:t xml:space="preserve"> 1. Составление структурных формул изомер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Лабораторная работа № 1 </w:t>
            </w:r>
            <w:r>
              <w:rPr>
                <w:bCs/>
              </w:rPr>
              <w:t>1. Качественное определение углерода, водорода, хлора в органических соединениях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подготовка к  практическому занятию, аналитическая обработка  конспекта лекц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глеводороды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98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едельные углеводороды и циклоалканы.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Гомологический ряд предельных углеводородов. Общая формула. Строение молекулы метана, этана. Понятие о </w:t>
            </w:r>
            <w:r>
              <w:rPr>
                <w:bCs/>
                <w:lang w:val="en-US"/>
              </w:rPr>
              <w:t>sp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-гибридизации. Структурная изомерия. Алкильные радикалы. Рациональная и современная номенклатура </w:t>
            </w:r>
            <w:r>
              <w:rPr>
                <w:lang w:val="en-US"/>
              </w:rPr>
              <w:t>IUPAC</w:t>
            </w:r>
            <w:r>
              <w:rPr>
                <w:bCs/>
              </w:rPr>
              <w:t xml:space="preserve">. </w:t>
            </w:r>
            <w:r>
              <w:rPr/>
              <w:t>Основные сырьевые источники природных углеводородов. Способы получения алканов. Физические свойства предельных углеводородов. Химические свойства предельных углеводородов: реакции галогенирования, нитрования, сульфохлорирования, изомеризации, окисления, крекинга. Качественное отличие алканов от других углеводородов. Использование алканов в народном хозяйств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Метан: получение, нахождение в природе, физические свойств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2:</w:t>
            </w:r>
            <w:r>
              <w:rPr>
                <w:bCs/>
              </w:rPr>
              <w:t xml:space="preserve"> </w:t>
            </w:r>
            <w:r>
              <w:rPr/>
              <w:t>Решение задач на установление формул органических вещест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по уравнению реакций, закрепление знаний номенклатуры алканов, подготовка к практическому занятию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епредельные углеводороды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hanging="0"/>
              <w:rPr/>
            </w:pPr>
            <w:r>
              <w:rPr>
                <w:bCs/>
                <w:szCs w:val="24"/>
              </w:rPr>
              <w:t xml:space="preserve">Гомологический ряд этиленовых углеводородов, общая формула. </w:t>
            </w:r>
            <w:r>
              <w:rPr>
                <w:szCs w:val="24"/>
              </w:rPr>
              <w:t xml:space="preserve">Особый характер двойной связи; длина и энергия двойной связи. Структурная и пространственная изомерия этиленовых углеводородов. Номенклатура этиленовых углеводородов (рациональная и современная </w:t>
            </w:r>
            <w:r>
              <w:rPr>
                <w:szCs w:val="24"/>
                <w:lang w:val="en-US"/>
              </w:rPr>
              <w:t>IUPAC</w:t>
            </w:r>
            <w:r>
              <w:rPr>
                <w:szCs w:val="24"/>
              </w:rPr>
              <w:t xml:space="preserve">). Строение молекулы этилена, двойная связь, характеристика связи. Промышленные и лабораторные способы получения. Физические свойства этиленовых углеводородов. Химические свойства этилена: реакции гидрирования, галогенирования, гидратации, гидрогалогенирования, присоединения серной кислоты. Правило Марковникова В. В. и его современное объяснение. Механизм реакции электрофильного присоединения. Реакции полимеризации, окисления (горение, действие </w:t>
            </w:r>
            <w:r>
              <w:rPr>
                <w:szCs w:val="24"/>
                <w:lang w:val="en-US"/>
              </w:rPr>
              <w:t>KMnO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 на холоде и при нагревании), качественные реакции на двойную связь. Отдельные представители этиленовых углеводородов: этилен, пропилен, их строение и свойства.</w:t>
            </w:r>
          </w:p>
          <w:p>
            <w:pPr>
              <w:pStyle w:val="TextBodyIndent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Гомологический ряд ацетиленовых углеводородов, общая формула. Характеристика тройной связи: энергия, длина, направленность. Изомерия, номенклатура. Строение молекулы ацетилена. Промышленные методы получения ацетилена: из карбида кальция, из метана. Физические свойства ацетиленовых углеводородов. Химические свойства. Реакции присоединения водорода, галогенов, галогеноводородов, воды, реакции окисления, полимеризации, замещения водорода.</w:t>
            </w:r>
          </w:p>
          <w:p>
            <w:pPr>
              <w:pStyle w:val="TextBodyIndent"/>
              <w:spacing w:lineRule="auto" w:line="276"/>
              <w:ind w:hanging="0"/>
              <w:rPr>
                <w:szCs w:val="24"/>
              </w:rPr>
            </w:pPr>
            <w:r>
              <w:rPr>
                <w:szCs w:val="24"/>
              </w:rPr>
              <w:t>Алкадиены. Определение, общая формула, классификация, номенклатура. Диеновые углеводороды с двойными связями. Строение молекулы бутадиена-1,2. Особенности химических свойств сопряженных диенов. Физические свойства и получение бутадиена-1,3 и изопрен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Лабораторная работа № 2</w:t>
            </w:r>
            <w:r>
              <w:rPr>
                <w:bCs/>
              </w:rPr>
              <w:t xml:space="preserve"> Получение метана и этилена и исследование их свойст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:</w:t>
            </w:r>
            <w:r>
              <w:rPr>
                <w:bCs/>
              </w:rPr>
              <w:t xml:space="preserve"> Решение задач на применение правила В. В. Марковникова. Выполнение упражнений по пройденной теме, подготовка к практическому занятию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0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Ароматические углеводороды (арены)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онятие об ароматических системах. Бензол. Строение молекулы бензола. Признак ароматического состояния. Гомологи бензола: определение, общая формула гомологического ряда, изомерия 2-х и 3-х замещенных гомологов; тривиальные названия, международная номенклатура. Ароматические радикалы. </w:t>
            </w:r>
            <w:r>
              <w:rPr/>
              <w:t xml:space="preserve">Источники ароматических соединений. Физические свойства. Химические свойства бензола и его гомологов: реакции замещения (нитрование, галогенирование, сульфирование, алкилирование), присединения водорода, хлора, окисления. Реакция электрофильного замещения в бензольном ядре. Общий механизм реакций. Электрофильные реагенты. Электрофильное замещение в бензольном ядре, содержащем заместители 1-го и 2-го рода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>Практическая работа №3.</w:t>
            </w:r>
            <w:r>
              <w:rPr/>
              <w:t xml:space="preserve"> Природные и синтетические каучук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подготовка к практическому занятию. Подготовка к контрольной работе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№1 </w:t>
            </w:r>
            <w:r>
              <w:rPr>
                <w:bCs/>
              </w:rPr>
              <w:t>по разделу «Углеводоро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оединения с однородными функциями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Гидроксидные соединения и их производные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ельные одноатомные спирты. Понятие о функциональной группе, общая формула спиртов, гомологический ряд, изомерия, номенклатура (рациональная и международная). Способы получения спиртов. Физические свойства. Понятие о водородной связи. Химические свойства спиртов: кислотные, основные. Реакции образования простых и сложных эфиров, дегидратации, окисления, дегидрирования. Отдельные представители класса: метанол, этано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енасыщенные одноатомные спирты. Аллиловый спирт, его получение и свойст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ногоатомные спирты: этиленгликоль, глицерин, получение, свойства, применение. Качественная реакция на многоатомные спирт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енол: определение, способы получения. Физические и химические свойства.</w:t>
            </w:r>
          </w:p>
          <w:p>
            <w:pPr>
              <w:pStyle w:val="TextBodyIndent"/>
              <w:spacing w:lineRule="auto" w:line="276"/>
              <w:ind w:hanging="0"/>
              <w:rPr/>
            </w:pPr>
            <w:r>
              <w:rPr>
                <w:bCs/>
                <w:szCs w:val="24"/>
              </w:rPr>
              <w:t>Понятие о простых эфирах.</w:t>
            </w:r>
            <w:r>
              <w:rPr>
                <w:szCs w:val="24"/>
              </w:rPr>
              <w:t xml:space="preserve"> Способы получения эфиров из одно- и двухатомных спиртов. Применение эфиров в качестве растворителей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№3:</w:t>
            </w:r>
            <w:r>
              <w:rPr>
                <w:bCs/>
              </w:rPr>
              <w:t>. Предельные одноатомные и многоатомные спирты. Исследование физических и химических свойств одноатомных и многоатомных спиртов опытным путем и простых эфир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, подготовка к лабораторным работам, составление плана и тезисов ответа, оформление отчетов  по лабораторным работа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Альдегиды и кетоны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бщая характеристика карбонильной группы. Общая формула альдегидов и кетонов. Гомологический ряд альдегидов и кетонов. Изомерия. Международная и рациональная номенклатура. Способы получения альдегидов и кетонов. Физические свойства. Химические свойства: реакции замещения карбонильного кислорода и водорода; реакции присоединения, полимеризации, конденсации, окисления; качественные реакции. Отличие свойств альдегидов от свойств кетонов. Характеристика отдельных представителей: формальдегид, ацетальдегид, ацетон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4</w:t>
            </w:r>
            <w:r>
              <w:rPr>
                <w:bCs/>
              </w:rPr>
              <w:t>: Многообразие альдегидов и их примен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Выполнение упражнений на повторение основных химических свойств альдегидов и кетон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арбоновые кислоты и их производные. Липиды.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Функциональная группа карбоновых кислот. Природа карбоксильной группы. Классификация кислот. Одноосновные карбоновые кислоты: общая формула, гомологический ряд, изомерия, номенклатура (тривиальная, рациональная, международная). Способы получения карбоновых кислот. Физические свойства. Диссоциация кислот. Кислотные и ацильные остатки. Химические свойства кислот: реакции образования солей, функциональных производных, замещения водорода, восстановления, окисления. Отдельные представители класса карбоновых кислот: муравьиная кислота, уксусная кислота, высшие жирные кислоты, мыло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жные эфиры карбоновых кислот: строение, номенклатура, получение, физические и химические свойства. Реакция этерефик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ипиды, жиры в природе, строение и свойства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419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>Лабораторная работа №4:</w:t>
            </w:r>
            <w:r>
              <w:rPr>
                <w:bCs/>
              </w:rPr>
              <w:t xml:space="preserve"> </w:t>
            </w:r>
            <w:r>
              <w:rPr/>
              <w:t>Изучение свойств карбоновых кислот и сравнение их свойст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>: 1. Составление структурных формул карбоновых кислот. 2. Выполнение упражнений на проверку знаний номенклатуры карбоновых кислот. 3. Составление уравнений реакций, характеризующих химические свойства кислот и способы их получения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:</w:t>
            </w:r>
            <w:r>
              <w:rPr>
                <w:bCs/>
              </w:rPr>
              <w:t xml:space="preserve"> Оформление отчетов  по лабораторно-практическим  работам. Подготовка плана и тезисов ответов на контрольные вопросы. Выполнение упражнений по пройденной теме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глеводы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/>
              <w:t>Классификация углеводов, моносахариды. Характеристика глюкозы, фруктозы, их практическое значение. Дисахариды: рассмотрение строения и свойств на примере сахарозы. Полисахариды: характеристика крахмала и клетчатки, их химические свойства, их практическое значе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:</w:t>
            </w:r>
            <w:r>
              <w:rPr>
                <w:bCs/>
              </w:rPr>
              <w:t xml:space="preserve"> решение задач и упражн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Амин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Аминокислоты и белки.</w:t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мины. Определение, классификация, изомерия, номенклатура (рациональная и международная). Получение аминов. Физические свойства. Химические свойства алифатических ами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тдельные представитель класса аминов. Анилин. Способы получения. Реакция Н. Н. Зинина. Физические свойства. Химические свойства по функциональной группе и бензольному кольцу. Применение амин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 xml:space="preserve">Лабораторная работа №5: </w:t>
            </w:r>
            <w:r>
              <w:rPr/>
              <w:t>Изучение свойств белков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>Самостоятельная работа студентов</w:t>
            </w:r>
            <w:r>
              <w:rPr>
                <w:bCs/>
              </w:rPr>
              <w:t>: Решение задач и выполнение упражнений по теме «Амины»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Контрольная работа №2 </w:t>
            </w:r>
            <w:r>
              <w:rPr>
                <w:bCs/>
              </w:rPr>
              <w:t>по разделу «Соединения с однородными функциям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ульт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Все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</w:t>
            </w:r>
            <w:r>
              <w:rPr>
                <w:bCs/>
              </w:rPr>
              <w:t>Экзамен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>
          <w:bCs/>
          <w:i/>
        </w:rPr>
        <w:t>4.</w:t>
      </w:r>
      <w:r>
        <w:rPr/>
        <w:t xml:space="preserve">Для характеристики уровня освоения учебного материала используются следующие обозначения: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3. у</w:t>
      </w:r>
      <w:r>
        <w:rPr>
          <w:sz w:val="24"/>
        </w:rPr>
        <w:t>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Реализация учебной дисциплины требует наличия учебного кабине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  <w:u w:val="single"/>
        </w:rPr>
        <w:t xml:space="preserve">        </w:t>
      </w:r>
      <w:r>
        <w:rPr>
          <w:bCs/>
          <w:u w:val="single"/>
        </w:rPr>
        <w:t xml:space="preserve">химии   </w:t>
        <w:tab/>
      </w:r>
      <w:r>
        <w:rPr>
          <w:bCs/>
        </w:rPr>
        <w:t xml:space="preserve">; лабораторий  </w:t>
      </w:r>
      <w:r>
        <w:rPr>
          <w:bCs/>
          <w:u w:val="single"/>
        </w:rPr>
        <w:t xml:space="preserve">        </w:t>
        <w:tab/>
        <w:t xml:space="preserve">химической </w:t>
        <w:tab/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Оборудование учебного кабинета: </w:t>
      </w:r>
      <w:r>
        <w:rPr>
          <w:bCs/>
          <w:u w:val="single"/>
        </w:rPr>
        <w:t>Комплект наглядных учебных пособий</w:t>
        <w:tab/>
        <w:tab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  <w:u w:val="single"/>
        </w:rPr>
        <w:tab/>
        <w:t>пакет дидактических раздаточных материалов, тестовых заданий</w:t>
        <w:tab/>
        <w:tab/>
      </w:r>
    </w:p>
    <w:p>
      <w:pPr>
        <w:pStyle w:val="Normal"/>
        <w:spacing w:lineRule="auto" w:line="276"/>
        <w:rPr/>
      </w:pPr>
      <w:r>
        <w:rPr>
          <w:bCs/>
        </w:rPr>
        <w:t xml:space="preserve">Оборудование </w:t>
      </w:r>
      <w:r>
        <w:rPr/>
        <w:t xml:space="preserve">лаборатории </w:t>
      </w:r>
      <w:r>
        <w:rPr>
          <w:bCs/>
        </w:rPr>
        <w:t xml:space="preserve">и рабочих мест лаборатории: </w:t>
      </w:r>
    </w:p>
    <w:p>
      <w:pPr>
        <w:pStyle w:val="Normal"/>
        <w:spacing w:lineRule="auto" w:line="276"/>
        <w:rPr>
          <w:u w:val="single"/>
        </w:rPr>
      </w:pPr>
      <w:r>
        <w:rPr>
          <w:bCs/>
          <w:u w:val="single"/>
        </w:rPr>
        <w:tab/>
        <w:tab/>
        <w:t>аналитическое оборудование</w:t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 w:val="false"/>
          <w:b w:val="false"/>
          <w:sz w:val="24"/>
        </w:rPr>
      </w:pPr>
      <w:r>
        <w:rPr>
          <w:b w:val="false"/>
          <w:sz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Ерохин Ю.М. Химия. - 18-е издание, Москва, Академия, 2018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Пустовалова М.Л., Никонорва И.Е. Химия. - М. «Крокус», 2018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Химия «Модуль для всех площадок СПО НИЯУ МИФИ». Озерск, 2019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Габриелян О.С., Астроумов И.Г. Химия, 12-е издание, М. Академия, 2017 г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Габриелян О.С., Лысова Г.Г. Химия, 11 класс. М. Дрофа, 2018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>Зеленцов, В.В. Открытая химия [Электронный документ] / В. В. Зеленцов. –</w:t>
      </w:r>
      <w:hyperlink r:id="rId2">
        <w:r>
          <w:rPr>
            <w:rStyle w:val="InternetLink"/>
            <w:bCs/>
          </w:rPr>
          <w:t>www.chemistry.ru/</w:t>
        </w:r>
      </w:hyperlink>
      <w:r>
        <w:rPr>
          <w:bCs/>
        </w:rPr>
        <w:t xml:space="preserve"> - 29.10.201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</w:rPr>
        <w:t xml:space="preserve">Мануйлов, А.В. Основы химии. Интернет-учебник [Электронный документ] / А. В. Мануйлов, В. И. Родионов. – </w:t>
      </w:r>
      <w:hyperlink r:id="rId3">
        <w:r>
          <w:rPr>
            <w:rStyle w:val="InternetLink"/>
            <w:bCs/>
          </w:rPr>
          <w:t>www.hemi.nsu.ru/</w:t>
        </w:r>
      </w:hyperlink>
      <w:r>
        <w:rPr>
          <w:bCs/>
        </w:rPr>
        <w:t xml:space="preserve"> - 29.10.2012</w:t>
      </w:r>
    </w:p>
    <w:p>
      <w:pPr>
        <w:pStyle w:val="Normal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sz w:val="24"/>
        </w:rPr>
      </w:pPr>
      <w:r>
        <w:rPr>
          <w:caps/>
          <w:sz w:val="24"/>
        </w:rPr>
        <w:t>К</w:t>
      </w:r>
      <w:r>
        <w:rPr>
          <w:sz w:val="24"/>
        </w:rPr>
        <w:t>онтроль и оценка результатов освоения учебной дисциплины</w:t>
      </w:r>
    </w:p>
    <w:p>
      <w:pPr>
        <w:pStyle w:val="Normal"/>
        <w:spacing w:lineRule="auto" w:line="276"/>
        <w:ind w:left="284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 w:val="false"/>
          <w:i/>
          <w:sz w:val="24"/>
        </w:rPr>
        <w:t>Контроль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и оценка</w:t>
      </w:r>
      <w:r>
        <w:rPr>
          <w:i/>
          <w:sz w:val="24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spacing w:lineRule="auto" w:line="276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05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давать характеристику химических элементов в соответствии с их положением в ПСХЭ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использовать лабораторную посуду и оборудование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находить молекулярную формулу вещества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рименять на практике правила безопасной работы в химической лаборатор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рименять основные законы химии для решения задач в области профессиональной деятельност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роводить качественные реакции на неорганические вещества и ионы, отдельные классы органических соединений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составлять уравнения реакций, проводить расчеты по химическим формулам и уравнениям реакц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составлять электронно-ионный баланс окислительно-восстановительных процесс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  <w:t>В результате освоения учебной дисциплины студент должен знать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гидролиз солей, электролиз расплавов и растворов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диссоциацию электролитов в водных растворах, сильные и слабые электролиты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классификацию химических реакций и закономерности их проведения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братимые и необратимые химические реакции, химическое равновесие, смещение химического равновесия под действием различных факторов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бщую характеристику химических элементов в связи с их положением в периодической системе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кислительно-восстановительные реакции, реакции ионного обмена; основные понятия и законы хим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основы электрохимии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ериодический закон и ПСХЭ, закономерности изменения химических свойств элементов и их соединений по периодам и группам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тепловой эффект химических реакций, термохимические уравнения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типы и свойства химических связей (ковалентная, ионная, металлическая, водородная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формы существования химических элементов, современные представления о строении атомов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характерные химические свойства неорганических веществ различных классов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firstLine="495"/>
              <w:jc w:val="center"/>
              <w:rPr>
                <w:bCs/>
                <w:i/>
                <w:i/>
              </w:rPr>
            </w:pPr>
            <w:r>
              <w:rPr/>
              <w:t>Текущая аттестация; оценивание лабораторно-практических работ, контрольных работ, заданий для самостоятельной работы, тестирование; дифференцированный зачет</w:t>
            </w:r>
          </w:p>
        </w:tc>
      </w:tr>
    </w:tbl>
    <w:p>
      <w:pPr>
        <w:pStyle w:val="Normal"/>
        <w:spacing w:lineRule="auto" w:line="276"/>
        <w:jc w:val="both"/>
        <w:rPr>
          <w:bCs/>
          <w:i/>
          <w:i/>
        </w:rPr>
      </w:pPr>
      <w:r>
        <w:rPr>
          <w:bCs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4"/>
      </w:numPr>
      <w:tabs>
        <w:tab w:val="clear" w:pos="709"/>
        <w:tab w:val="left" w:pos="2160" w:leader="none"/>
      </w:tabs>
      <w:ind w:left="1728" w:hanging="6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istry.ru/" TargetMode="External"/><Relationship Id="rId3" Type="http://schemas.openxmlformats.org/officeDocument/2006/relationships/hyperlink" Target="http://www.hemi.ns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10:00Z</dcterms:created>
  <dc:creator>slavyan feat. Svart</dc:creator>
  <dc:description/>
  <cp:keywords/>
  <dc:language>en-US</dc:language>
  <cp:lastModifiedBy>Администратор</cp:lastModifiedBy>
  <cp:lastPrinted>2010-02-26T14:21:00Z</cp:lastPrinted>
  <dcterms:modified xsi:type="dcterms:W3CDTF">2022-02-25T11:04:00Z</dcterms:modified>
  <cp:revision>4</cp:revision>
  <dc:subject/>
  <dc:title>Рабочая программа</dc:title>
</cp:coreProperties>
</file>