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66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60"/>
              <w:ind w:left="-181" w:right="-108" w:firstLine="181"/>
              <w:jc w:val="center"/>
              <w:rPr>
                <w:szCs w:val="22"/>
              </w:rPr>
            </w:pPr>
            <w:r>
              <w:rPr>
                <w:szCs w:val="22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bCs/>
                <w:sz w:val="22"/>
                <w:szCs w:val="22"/>
              </w:rPr>
              <w:t xml:space="preserve">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ОТИ НИЯУ МИФИ)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Style25"/>
        <w:jc w:val="right"/>
        <w:rPr>
          <w:spacing w:val="0"/>
          <w:sz w:val="28"/>
          <w:szCs w:val="28"/>
          <w:lang w:val="ru-RU" w:eastAsia="ru-RU"/>
        </w:rPr>
      </w:pPr>
      <w:r>
        <w:rPr>
          <w:bCs/>
          <w:sz w:val="28"/>
          <w:szCs w:val="28"/>
        </w:rPr>
        <w:t>Утверждаю</w:t>
      </w:r>
    </w:p>
    <w:p>
      <w:pPr>
        <w:pStyle w:val="Style25"/>
        <w:jc w:val="right"/>
        <w:rPr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  <w:t>Руководитель колледжа</w:t>
      </w:r>
    </w:p>
    <w:p>
      <w:pPr>
        <w:pStyle w:val="Style24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.Р. Смирнова</w:t>
      </w:r>
    </w:p>
    <w:p>
      <w:pPr>
        <w:pStyle w:val="Style24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«31» 08. 2021 г</w:t>
      </w:r>
      <w:r>
        <w:rPr/>
        <w:t>.</w:t>
      </w:r>
    </w:p>
    <w:p>
      <w:pPr>
        <w:pStyle w:val="Normal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М.01 Выполнение сборки, монтажа и демонтажа электронных приборов и устройств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>по специальности СПО 11.02.14 «Электронные приборы и устрой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cs="Times New Roman"/>
          <w:caps/>
          <w:sz w:val="28"/>
          <w:szCs w:val="28"/>
          <w:lang w:eastAsia="ru-RU"/>
        </w:rPr>
      </w:pPr>
      <w:r>
        <w:rPr>
          <w:rFonts w:cs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зёр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bCs/>
          <w:i/>
          <w:i/>
          <w:color w:val="C00000"/>
          <w:sz w:val="28"/>
          <w:szCs w:val="28"/>
          <w:vertAlign w:val="superscript"/>
        </w:rPr>
      </w:pPr>
      <w:r>
        <w:rPr>
          <w:bCs/>
          <w:i/>
          <w:color w:val="C0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color w:val="C00000"/>
          <w:sz w:val="28"/>
          <w:szCs w:val="28"/>
          <w:vertAlign w:val="superscript"/>
        </w:rPr>
      </w:pPr>
      <w:r>
        <w:rPr>
          <w:i/>
          <w:color w:val="C0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3240"/>
        <w:rPr>
          <w:i/>
          <w:i/>
          <w:color w:val="C00000"/>
          <w:sz w:val="28"/>
          <w:szCs w:val="28"/>
          <w:vertAlign w:val="superscript"/>
        </w:rPr>
      </w:pPr>
      <w:r>
        <w:rPr>
          <w:i/>
          <w:color w:val="C00000"/>
          <w:sz w:val="28"/>
          <w:szCs w:val="28"/>
          <w:vertAlign w:val="superscript"/>
        </w:rPr>
      </w:r>
    </w:p>
    <w:tbl>
      <w:tblPr>
        <w:tblW w:w="10127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749"/>
        <w:gridCol w:w="4536"/>
      </w:tblGrid>
      <w:tr>
        <w:trPr>
          <w:trHeight w:val="1123" w:hRule="atLeast"/>
          <w:cantSplit w:val="true"/>
        </w:trPr>
        <w:tc>
          <w:tcPr>
            <w:tcW w:w="55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21" w:leader="none"/>
              </w:tabs>
              <w:rPr/>
            </w:pPr>
            <w:r>
              <w:rPr/>
              <w:t>ОДОБРЕНО</w:t>
            </w:r>
          </w:p>
          <w:p>
            <w:pPr>
              <w:pStyle w:val="Normal"/>
              <w:tabs>
                <w:tab w:val="clear" w:pos="708"/>
                <w:tab w:val="left" w:pos="1521" w:leader="none"/>
              </w:tabs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предметной </w:t>
            </w:r>
          </w:p>
          <w:p>
            <w:pPr>
              <w:pStyle w:val="Normal"/>
              <w:tabs>
                <w:tab w:val="clear" w:pos="708"/>
                <w:tab w:val="left" w:pos="1521" w:leader="none"/>
              </w:tabs>
              <w:rPr/>
            </w:pPr>
            <w:r>
              <w:rPr/>
              <w:t>(цикловой)комиссией</w:t>
            </w:r>
          </w:p>
          <w:p>
            <w:pPr>
              <w:pStyle w:val="Normal"/>
              <w:tabs>
                <w:tab w:val="clear" w:pos="708"/>
                <w:tab w:val="left" w:pos="1521" w:leader="none"/>
              </w:tabs>
              <w:rPr/>
            </w:pPr>
            <w:r>
              <w:rPr/>
              <w:t>электротехнических дисциплин</w:t>
            </w:r>
          </w:p>
          <w:p>
            <w:pPr>
              <w:pStyle w:val="Normal"/>
              <w:tabs>
                <w:tab w:val="clear" w:pos="708"/>
                <w:tab w:val="left" w:pos="1521" w:leader="none"/>
              </w:tabs>
              <w:rPr/>
            </w:pPr>
            <w:r>
              <w:rPr/>
              <w:t>Протокол № _______от_______</w:t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Рабочая программа </w:t>
            </w:r>
          </w:p>
          <w:p>
            <w:pPr>
              <w:pStyle w:val="Normal"/>
              <w:rPr/>
            </w:pPr>
            <w:r>
              <w:rPr/>
              <w:t>разработанана  основании ФГОС СПО</w:t>
            </w:r>
          </w:p>
          <w:p>
            <w:pPr>
              <w:pStyle w:val="Normal"/>
              <w:rPr/>
            </w:pPr>
            <w:r>
              <w:rPr/>
              <w:t>по специальности 11.02.14</w:t>
            </w:r>
          </w:p>
          <w:p>
            <w:pPr>
              <w:pStyle w:val="Normal"/>
              <w:rPr/>
            </w:pPr>
            <w:r>
              <w:rPr/>
              <w:t>«Электронные приборы и устрой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884" w:right="-3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9" w:type="dxa"/>
            <w:tcBorders/>
          </w:tcPr>
          <w:p>
            <w:pPr>
              <w:pStyle w:val="Normal"/>
              <w:tabs>
                <w:tab w:val="clear" w:pos="708"/>
                <w:tab w:val="left" w:pos="1521" w:leader="none"/>
              </w:tabs>
              <w:ind w:left="-387" w:hanging="0"/>
              <w:rPr/>
            </w:pPr>
            <w:r>
              <w:rPr/>
              <w:t xml:space="preserve">Ха  </w:t>
            </w:r>
          </w:p>
          <w:p>
            <w:pPr>
              <w:pStyle w:val="Normal"/>
              <w:tabs>
                <w:tab w:val="clear" w:pos="708"/>
                <w:tab w:val="left" w:pos="1521" w:leader="none"/>
              </w:tabs>
              <w:ind w:left="-38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1" w:leader="none"/>
              </w:tabs>
              <w:ind w:left="-387" w:hanging="0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Сергеев В.Н..</w:t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5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55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работчик </w:t>
      </w:r>
    </w:p>
    <w:p>
      <w:pPr>
        <w:pStyle w:val="Normal"/>
        <w:ind w:left="1559" w:hanging="1559"/>
        <w:rPr/>
      </w:pPr>
      <w:r>
        <w:rPr/>
        <w:t xml:space="preserve">_____________ Сергеев В.Н., преподавател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цензент</w:t>
      </w:r>
    </w:p>
    <w:p>
      <w:pPr>
        <w:pStyle w:val="Normal"/>
        <w:ind w:left="1559" w:hanging="1559"/>
        <w:jc w:val="both"/>
        <w:rPr/>
      </w:pPr>
      <w:r>
        <w:rPr/>
        <w:t xml:space="preserve">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i/>
          <w:i/>
          <w:caps/>
          <w:color w:val="C00000"/>
          <w:sz w:val="28"/>
          <w:szCs w:val="28"/>
        </w:rPr>
      </w:pPr>
      <w:r>
        <w:rPr/>
        <w:t>© Озёрский технологический институт – филиал НИЯУ МИФ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/>
            </w:pPr>
            <w:r>
              <w:rPr>
                <w:caps/>
                <w:sz w:val="28"/>
                <w:szCs w:val="28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/>
            </w:pPr>
            <w:r>
              <w:rPr>
                <w:caps/>
                <w:sz w:val="28"/>
                <w:szCs w:val="28"/>
              </w:rPr>
              <w:t>3. СТРУКТУРА и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условия реализации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сборки, монтажа и демонтажа электронных приборов и устройст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firstLine="680"/>
        <w:jc w:val="both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22"/>
        <w:widowControl w:val="false"/>
        <w:ind w:left="0" w:firstLine="709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–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11.02.14 Электронные приборы и устройства</w:t>
      </w:r>
      <w:r>
        <w:rPr>
          <w:sz w:val="28"/>
          <w:szCs w:val="28"/>
        </w:rPr>
        <w:t>(базовой подготовки) в части освоения основного вида профессиональной деятельности (ВПД): выполнения сборки, монтажа и демонтажа электронных приборов и устройств и соответствующих профессиональных компетенций (ПК):</w:t>
      </w:r>
    </w:p>
    <w:p>
      <w:pPr>
        <w:pStyle w:val="22"/>
        <w:widowControl w:val="false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</w:rPr>
        <w:t xml:space="preserve">ПК 1.1. Использовать технологии  сборки  электронных приборов и устройств (ЭП и У). </w:t>
      </w:r>
    </w:p>
    <w:p>
      <w:pPr>
        <w:pStyle w:val="22"/>
        <w:widowControl w:val="false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</w:rPr>
        <w:t>ПК 1.2.Использовать технологии монтажа электронных приборов и устройств (ЭПиУ).</w:t>
      </w:r>
    </w:p>
    <w:p>
      <w:pPr>
        <w:pStyle w:val="22"/>
        <w:widowControl w:val="false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</w:rPr>
        <w:t>ПК 1.3. Использовать технологии демонтажаэлектронных приборов и устройств (ЭПиУ).</w:t>
      </w:r>
    </w:p>
    <w:p>
      <w:pPr>
        <w:pStyle w:val="List"/>
        <w:widowControl w:val="false"/>
        <w:ind w:left="0" w:firstLine="680"/>
        <w:jc w:val="both"/>
        <w:rPr/>
      </w:pPr>
      <w:r>
        <w:rPr>
          <w:bCs/>
          <w:sz w:val="28"/>
        </w:rPr>
        <w:t> </w:t>
      </w:r>
      <w:r>
        <w:rPr>
          <w:sz w:val="28"/>
          <w:szCs w:val="28"/>
        </w:rPr>
        <w:t>Рабочая программа профессионального модуля может быть использованав дополнительном профессиональном образовании и профессиональной подготовке работников в области сборки и монтажа ЭПиУ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результате изучения профессионального модуля должен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709"/>
        <w:rPr>
          <w:color w:val="C00000"/>
          <w:sz w:val="28"/>
          <w:szCs w:val="28"/>
        </w:rPr>
      </w:pPr>
      <w:r>
        <w:rPr>
          <w:sz w:val="28"/>
          <w:szCs w:val="28"/>
        </w:rPr>
        <w:t>-выполнения сборки, монтажа и  демонтажа электронных приборов и устройств в соответствии с технической документацией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использовать конструкторско-технологическую документацию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/>
      </w:pPr>
      <w:r>
        <w:rPr>
          <w:sz w:val="28"/>
          <w:szCs w:val="28"/>
        </w:rPr>
        <w:t>- применять технологическое оснащение и оборудование к выполнению задания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выполнять электромонтаж и сборку электронных устройств в различных конструктивных исполнениях (стоечные, блочные, на печатных платах)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изготавливать печатные платы (односторонние, двухсторонние, многослойные, гибкие, рельефные, высокоплотные) в соответствии со стандартом поверхностного монтажа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лять монтаж компонентов в металлизированные отверстия, компьютерным управлением сверловкой отверстий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делать выбор припойной пасты и наносить её различными методами (трафаретным, дисперсным)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устанавливать компоненты на плату: автоматически и вручную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выполнять микромонтаж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проводить поверхностный монтаж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реализовывать различные способы герметизации и проверки на герметичность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выполнять влагозащиты электрического монтажа заливкой компаундом, пресс-материалом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производить микросварку и микропайку элементов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настраивать и устанавливать электрод  под микроскопом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изготавливать моточные изделия (трансформаторы, индуктивности), наборные кабели и жгуты; 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производить сборку деталей и узлов полупроводниковых приборов методом конденсаторной сварки, электросварки и холодной сварки с применением влагопоглотителей и без них, с применением оптических приборов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выполнять сборку всех типов микросхем с применением завальцовки, запрессовки, пайки на станках-полуавтоматах и автоматах, посадки применением оптических приборов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приклеивать твердые схемы токопроводящим клеем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устанавливать корпуса микросхем в гнёзда копира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выполнять распайку, дефектацию и утилизацию электронных элементов, приборов, узлов и тд.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использовать контрольно-измерительные приборы при проведении сборки, монтажа и демонтажа различных видов электронных приборов и ть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тивная часть:</w:t>
      </w:r>
    </w:p>
    <w:p>
      <w:pPr>
        <w:pStyle w:val="Normal"/>
        <w:tabs>
          <w:tab w:val="clear" w:pos="708"/>
          <w:tab w:val="left" w:pos="266" w:leader="none"/>
        </w:tabs>
        <w:ind w:firstLine="709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оценивать технологичность конструкции электронных компонентов</w:t>
      </w:r>
      <w:r>
        <w:rPr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/>
      </w:pPr>
      <w:r>
        <w:rPr>
          <w:sz w:val="28"/>
          <w:szCs w:val="28"/>
        </w:rPr>
        <w:t>- классифицировать типы сборок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/>
      </w:pPr>
      <w:r>
        <w:rPr>
          <w:sz w:val="28"/>
          <w:szCs w:val="28"/>
        </w:rPr>
        <w:t>- определять  маршруты сборки и монтажа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сертифицировать сборочно-монтажное производство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осуществлять технологический контроль конструкторской документации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классифицировать припои, флюсы, паяльные пасты, клеи, растворители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выполнять различные виды микросварок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использовать различные виды неразъемных соединений и технологии их выполнения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е Единой системы конструкторской документации (ЕСКД) и Единой системы технологической документации (ЕСТД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требования по проведению технологического процесса сборки, монтажа и демонта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алгоритм организации технологического процесса монта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алгоритм организации технологического процесса сбо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именяемое технологическ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виды возможных неисправностей монтажа и сборки и способы их уст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, условия применения используемых клеевых, герметизирующих и защитных химических составов и очистных жидк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- правила и нормы охраны труда, охраны окружающей среды и пожар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авила монтажа и экранирования отдельных звеньев настраиваемых радиоустрой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свариваемых узлов и изде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определения качества сва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и рабочие функции деталей и узлов собираемых приб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механические, химические и  электрические свойства применяем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ческой эксплуатации и ухода за оборудованием, приспособлениями и инструментом, при помощи которых он работает или которые обслужива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ричины возникновения неполадок текущего характера при  производстве работ и методы их устранения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тивная часть:</w:t>
      </w:r>
    </w:p>
    <w:p>
      <w:pPr>
        <w:pStyle w:val="Normal"/>
        <w:tabs>
          <w:tab w:val="clear" w:pos="708"/>
          <w:tab w:val="left" w:pos="266" w:leader="none"/>
        </w:tabs>
        <w:ind w:firstLine="709"/>
        <w:rPr/>
      </w:pPr>
      <w:r>
        <w:rPr>
          <w:sz w:val="28"/>
          <w:szCs w:val="28"/>
        </w:rPr>
        <w:t>- методы выполнения различных видов пайки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классификацию  флюсов, паяльных паст, клеевых композиций, растворителей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методы выполнения зажимного соединения, непаяных соединений, запрессовки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/>
      </w:pPr>
      <w:r>
        <w:rPr>
          <w:sz w:val="28"/>
          <w:szCs w:val="28"/>
        </w:rPr>
        <w:t>-  последовательность сборки и монтажа электронных приборов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/>
      </w:pPr>
      <w:r>
        <w:rPr>
          <w:sz w:val="28"/>
          <w:szCs w:val="28"/>
        </w:rPr>
        <w:t>- методику выбора  интегральных схем;</w:t>
      </w:r>
    </w:p>
    <w:p>
      <w:pPr>
        <w:pStyle w:val="Normal"/>
        <w:tabs>
          <w:tab w:val="clear" w:pos="708"/>
          <w:tab w:val="left" w:pos="26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процедуру сертифик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виды сварки и механизмы образования сварного шв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680"/>
        <w:jc w:val="both"/>
        <w:rPr/>
      </w:pPr>
      <w:r>
        <w:rPr>
          <w:b/>
          <w:sz w:val="28"/>
          <w:szCs w:val="28"/>
        </w:rPr>
        <w:t>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Всего__</w:t>
      </w:r>
      <w:r>
        <w:rPr>
          <w:sz w:val="28"/>
          <w:szCs w:val="28"/>
          <w:u w:val="single"/>
        </w:rPr>
        <w:t>1122_</w:t>
      </w:r>
      <w:r>
        <w:rPr>
          <w:sz w:val="28"/>
          <w:szCs w:val="28"/>
        </w:rPr>
        <w:t>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максимальной учебной нагрузки обучающегося –87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5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– 29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>учебной и производственной практики – 252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. Выполнение сборки, монтажа и демонтажа электронных приборов и устройств,  </w:t>
      </w:r>
      <w:r>
        <w:rPr/>
        <w:t>профессиональными (ПК) и общими (ОК) компетенциями:</w:t>
      </w:r>
    </w:p>
    <w:tbl>
      <w:tblPr>
        <w:tblW w:w="99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6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езультата обучения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1.</w:t>
            </w:r>
          </w:p>
        </w:tc>
        <w:tc>
          <w:tcPr>
            <w:tcW w:w="8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ть технологии сборки  электронных приборов и устройств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1.2.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ть технологии монтажа электронных приборов и устройств</w:t>
            </w:r>
          </w:p>
        </w:tc>
      </w:tr>
      <w:tr>
        <w:trPr>
          <w:trHeight w:val="519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К 1.3. 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ть технологии демонтажа  электронных приборов и устройств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риентироваться в условиях частой смены технологий 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рофессиональной деятельности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содержание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212"/>
        <w:gridCol w:w="1204"/>
        <w:gridCol w:w="823"/>
        <w:gridCol w:w="1639"/>
        <w:gridCol w:w="1131"/>
        <w:gridCol w:w="831"/>
        <w:gridCol w:w="1150"/>
        <w:gridCol w:w="1120"/>
        <w:gridCol w:w="2130"/>
      </w:tblGrid>
      <w:tr>
        <w:trPr>
          <w:trHeight w:val="435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разделов профессионального модуля</w:t>
            </w:r>
            <w:r>
              <w:rPr>
                <w:rStyle w:val="Style15"/>
                <w:rStyle w:val="FootnoteAnchor"/>
                <w:b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кс. учебная нагрузка и практики)</w:t>
            </w:r>
          </w:p>
        </w:tc>
        <w:tc>
          <w:tcPr>
            <w:tcW w:w="557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  <w:p>
            <w:pPr>
              <w:pStyle w:val="22"/>
              <w:widowControl w:val="false"/>
              <w:ind w:left="72" w:hanging="28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Style21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Style21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663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-1.3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ДК</w:t>
            </w:r>
            <w:r>
              <w:rPr>
                <w:b/>
                <w:color w:val="000000"/>
                <w:sz w:val="22"/>
                <w:szCs w:val="22"/>
              </w:rPr>
              <w:t>01.01</w:t>
            </w:r>
            <w:r>
              <w:rPr>
                <w:color w:val="000000"/>
                <w:sz w:val="22"/>
                <w:szCs w:val="22"/>
              </w:rPr>
              <w:t xml:space="preserve">.  </w:t>
            </w:r>
            <w:r>
              <w:rPr>
                <w:b/>
                <w:color w:val="000000"/>
                <w:sz w:val="22"/>
                <w:szCs w:val="22"/>
              </w:rPr>
              <w:t>Технология сборки и монтажа электронных приборов и устройств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8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3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ая и производственная практика (по профилю специальности), </w:t>
            </w:r>
            <w:r>
              <w:rPr>
                <w:i/>
                <w:sz w:val="22"/>
                <w:szCs w:val="22"/>
              </w:rPr>
              <w:t>часов (если предусмотрена итоговая (концентрированная) практика)</w:t>
            </w:r>
          </w:p>
        </w:tc>
        <w:tc>
          <w:tcPr>
            <w:tcW w:w="677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2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0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489"/>
        <w:gridCol w:w="6"/>
        <w:gridCol w:w="48"/>
        <w:gridCol w:w="6609"/>
        <w:gridCol w:w="3237"/>
        <w:gridCol w:w="1460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58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МДК 01.01.</w:t>
            </w:r>
            <w:r>
              <w:rPr>
                <w:b/>
              </w:rPr>
              <w:t xml:space="preserve"> Технология сборки и монтажа электронных приборов и устройств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2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 Семест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 Электронные компоненты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Единой системы конструкторской документации (ЕСКД) и Единой системы технологической документации (ЕСТД)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технологичности конструкции электронных компонентов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отработки электронных компонентов на технологичность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ологический контроль конструкторской документации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рмативные требования по проведению технологического процесса сборки, монтажа и демонтажа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№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 непосредственного  монтажа  кристаллов на подложку с использованием конструкторско-технологической документации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готовление печатных  плат с применением технологического оснащения  и оборудования к выполнению задания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ыполнениеэлектромонтажа  и сборки  электронных устройств в различных конструктивных исполнениях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ыполнение монтажа  компонентов в металлизированные отверстия.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Выборприпойной пасты и нанесение  её различными методами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Установка  компонентов  на плату: автоматически и в ручную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</w:rPr>
              <w:t>Тема 1.2</w:t>
            </w:r>
            <w:r>
              <w:rPr>
                <w:b/>
                <w:bCs/>
              </w:rPr>
              <w:t>Физико-химические основы монтажной пайки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горитм организации технологического  процесса монтажа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горитм организации технологического процесса сборк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№2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применяемого технологического оборудования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Выполнение микромонтажа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6" w:hRule="atLeast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Выполнение локальной пайки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поверхностного монтажа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и выполнение различных способов герметизации и проверки на герметичность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методов нагрева для монтажной пайки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ыявление типичных дефектов пайки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влагозащиты электрического монтажа заливкой компаундом, прессматериалом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ыполнение микросварки и микропайки элементов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525"/>
        <w:gridCol w:w="18"/>
        <w:gridCol w:w="6615"/>
        <w:gridCol w:w="3234"/>
        <w:gridCol w:w="21"/>
        <w:gridCol w:w="1439"/>
      </w:tblGrid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Самостоятельное изучение правил выполнения чертежей и технологической документации по ЕСКД и ЕСТП.</w:t>
            </w:r>
          </w:p>
          <w:p>
            <w:pPr>
              <w:pStyle w:val="Normal"/>
              <w:rPr/>
            </w:pPr>
            <w:r>
              <w:rPr/>
              <w:t>Выполнение схем, чертежей, таблиц.</w:t>
            </w:r>
          </w:p>
          <w:p>
            <w:pPr>
              <w:pStyle w:val="Normal"/>
              <w:rPr/>
            </w:pPr>
            <w:r>
              <w:rPr/>
              <w:t>Построение структурно-логических схем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Экзаме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21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 семестр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 Материалы для монтажной пай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Низкотемпературные припои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рипои для бессвинцовой пайки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Флюсы для монтажной пайки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аяльные пасты, клеи, растворители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Виды возможных неисправностей монтажа и сборки и способы их устранения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Назначение,  условия применения   используемых клеевых, герметизирующих и защитных химических составов и очистных жидкостей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№3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равила и нормы охраны труда, охраны окружающей среды и пожарной безопасности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Настройка и установка  электрода  под микроскопом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Изготовлениемоточных  изделий  (трансформаторы, индуктивности и т.д.)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Сборка  деталей и узлов полупроводниковых приборов методом холодной сварки с применением влагопоглотителей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B0F0"/>
                <w:sz w:val="20"/>
                <w:szCs w:val="20"/>
              </w:rPr>
            </w:pPr>
            <w:r>
              <w:rPr>
                <w:bCs/>
                <w:color w:val="00B0F0"/>
                <w:sz w:val="20"/>
                <w:szCs w:val="20"/>
              </w:rPr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B0F0"/>
                <w:sz w:val="20"/>
                <w:szCs w:val="20"/>
              </w:rPr>
            </w:pPr>
            <w:r>
              <w:rPr>
                <w:bCs/>
                <w:color w:val="00B0F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ование проблембессвинцовой пайки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B0F0"/>
                <w:sz w:val="20"/>
                <w:szCs w:val="20"/>
              </w:rPr>
            </w:pPr>
            <w:r>
              <w:rPr>
                <w:bCs/>
                <w:color w:val="00B0F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классификации флюсов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B0F0"/>
                <w:sz w:val="20"/>
                <w:szCs w:val="20"/>
              </w:rPr>
            </w:pPr>
            <w:r>
              <w:rPr>
                <w:bCs/>
                <w:color w:val="00B0F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требований  к паяльным пастам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B0F0"/>
                <w:sz w:val="20"/>
                <w:szCs w:val="20"/>
              </w:rPr>
            </w:pPr>
            <w:r>
              <w:rPr>
                <w:bCs/>
                <w:color w:val="00B0F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клеевых  композиций, растворителей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B0F0"/>
                <w:sz w:val="20"/>
                <w:szCs w:val="20"/>
              </w:rPr>
            </w:pPr>
            <w:r>
              <w:rPr>
                <w:bCs/>
                <w:color w:val="00B0F0"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 сборки  всех типов микросхем с применением пайки на станках-полуавтоматах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4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онтажная микросварка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кросварка в производстве электроники. 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микросварок и их назначение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ханизм образования сварного шв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монтажа и экранирования отдельных звеньев настраиваемых радиоустройств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начение свариваемых узлов и детале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ика определения качества сварки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арка микропламенем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4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лучевой микросварки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 точечной  электродуговой  сварки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Выполнение  сварки микропламенем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 микросварки  расщепленным электродом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 механизмов  образования сварного шва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Самостоятельное изучение правил выполнения чертежей и технологической документации по ЕСКД и ЕСТП.</w:t>
            </w:r>
          </w:p>
          <w:p>
            <w:pPr>
              <w:pStyle w:val="Normal"/>
              <w:rPr/>
            </w:pPr>
            <w:r>
              <w:rPr/>
              <w:t>Решение и моделирование производственных ситуаций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задач, выполнение индивидуальных и коллективных проектных задани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ие сведения об электромонтажных работах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Знакомство с различными электрорадио элементам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иниатюризация и микроминиатюризация радиоэлектронной аппаратур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, регулировка и испытания РЭ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изводственная санитария, гигиена и охрана труда на предприятиях радиоэлектронной промышленност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лектробезопасность и пожарная безопасность  на предприятиях радиоэлектронной промышленност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 семестр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5  Непаяные методы неразъемных соединений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ципы непаяных соединений.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неразъемных соединений и технологии их выполнения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Назначение и рабочие функциидеталей и узлов собираемых приборов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новные  механические, химические и электрические свойства применяемых материал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5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 зажимного соединения («термипойнт»)</w:t>
            </w:r>
          </w:p>
        </w:tc>
        <w:tc>
          <w:tcPr>
            <w:tcW w:w="325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i/>
              </w:rPr>
              <w:t>Выполнение  приклеивания  твердых схем токопроводящим клеем</w:t>
            </w:r>
          </w:p>
        </w:tc>
        <w:tc>
          <w:tcPr>
            <w:tcW w:w="325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i/>
              </w:rPr>
              <w:t>Установка   корпуса микросхем в гнезда копира</w:t>
            </w:r>
          </w:p>
        </w:tc>
        <w:tc>
          <w:tcPr>
            <w:tcW w:w="325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Определение принципов непаяных соединений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бор механизма образования соединения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пределение проблемы технологии запрессовки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</w:rPr>
              <w:t xml:space="preserve">Тема 1.6 </w:t>
            </w:r>
            <w:r>
              <w:rPr>
                <w:b/>
              </w:rPr>
              <w:t>Технология сборки и монтажа электронных модуле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ерхностно монтируемые изделия 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Классификация типов сборок 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ршруты сборки и монтажа 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тификация сборочно-монтажного производства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равила технической эксплуатации и ухода за оборудованием, приспособлениями и инструментом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ая работа №6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Причины возникновения неполадок текущего характера при производстве работ и методы их устранения </w:t>
            </w:r>
          </w:p>
        </w:tc>
        <w:tc>
          <w:tcPr>
            <w:tcW w:w="3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1.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 последовательности сборки и монтаж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дение пайки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i/>
              </w:rPr>
              <w:t>Выполнение распайиу, дефектации и утилизации электронных элементов, приборов, узлов и т.д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  <w:i/>
              </w:rPr>
              <w:t>Выбор контрольно-измерительных  приборов при проведении  сборки, монтажа и демонтажа различных видов электронных приборов и устройств.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  <w:t>Выбор интегральных схем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2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бор маршрутов сборки и монтажа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3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Изучение процедуры сертификации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2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Самостоятельное изучение правил выполнения чертежей и технологической документации по ЕСКД и ЕСТП.</w:t>
            </w:r>
          </w:p>
          <w:p>
            <w:pPr>
              <w:pStyle w:val="Normal"/>
              <w:rPr/>
            </w:pPr>
            <w:r>
              <w:rPr/>
              <w:t>Работа над курсовым проектом.</w:t>
            </w:r>
          </w:p>
          <w:p>
            <w:pPr>
              <w:pStyle w:val="Normal"/>
              <w:rPr/>
            </w:pPr>
            <w:r>
              <w:rPr/>
              <w:t>Аналитическая обработка нормативной документации в рамках индивидуальных заданий</w:t>
            </w:r>
          </w:p>
          <w:p>
            <w:pPr>
              <w:pStyle w:val="Normal"/>
              <w:rPr/>
            </w:pPr>
            <w:r>
              <w:rPr/>
              <w:t>Письменное тестирование</w:t>
            </w:r>
          </w:p>
          <w:p>
            <w:pPr>
              <w:pStyle w:val="Normal"/>
              <w:rPr/>
            </w:pPr>
            <w:r>
              <w:rPr/>
              <w:t>Чтение сборочного чертежа и рабочих чертежей отдельных печатных плат.</w:t>
            </w:r>
          </w:p>
          <w:p>
            <w:pPr>
              <w:pStyle w:val="Normal"/>
              <w:rPr/>
            </w:pPr>
            <w:r>
              <w:rPr/>
              <w:t>Самостоятельный выбор электрорадиоэлементов для конкретных печатных пла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писание рефератов по новым материалам для </w:t>
            </w:r>
            <w:r>
              <w:rPr/>
              <w:t>электрорадиоэлемен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слайд- конспектов по механизации и автоматизации технологических процессов сборки и монтажа РЭ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тестового материала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Тематика курсовых проекто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струирование и унификация  электронных приборов и узлов в соответствии с технической документацией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генератора синусоидальных напряжений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резистора переменного сопротивления типа А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оптико-электронных приборов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широкополосных  усилителей и сигналов;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- стабилизированных  источников вторичного электропитан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втоматизирование проектирования радиоэлектронных устройств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систем телемеханик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струирование средств вычислительной техник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ектирование электрического освещен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 сборки и монтажа средств вычислительной техники</w:t>
            </w:r>
            <w:r>
              <w:rPr>
                <w:sz w:val="28"/>
                <w:szCs w:val="28"/>
              </w:rPr>
              <w:t xml:space="preserve"> в соответствии с технической документацие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язательная аудиторная учебная нагрузка по курсовой работе (проекту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 семестр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проектирования электронной аппаратур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ловия эксплуатации и их влияние на конструкцию электронной аппаратур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струирование элементов, узлов и устройств электронной аппаратур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еспечение надёжной работы конструкции ЭА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Выполнение электрических соединений в электронной аппаратуре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новы проектирования технологических процессовв производстве электронной аппаратуры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Изучение технологии изготовления микросхем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ектирование и изготовление печатных  плат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бработка и формообразование  материалов при производстве электронной аппаратур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бор и монтаж электронной аппаратур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гулировка, настройка, контроль и испытание электронной аппаратур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здание эргодизайна электронной аппаратуры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й и рабочих мест лабораторий: технологическое оборудование, режущий и мерительный инструмент, технологическая оснастка, оборудование кабинетов: компьютеры, локальная сеть, выход в глобальную сеть, проектор, экран, 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учебную практику, которую рекомендуется проводить рассредоточ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 учебной практики: технологическое оборудование, режущий и мерительный инструмент, технологическая оснаст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едведев А., Сборка и монтаж электронных устройств: Техносфера М.: 2010, 654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анин В.Л., Технология сборки, монтажа и контроля в производстве электронной аппаратуры: Инпредо Мн.:2007, 128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ушминский И.П., Даутов О.Ш., Технология и автоматизация производства радиоэлектронной аппаратуры: М.: Радио и связь, 2009.-624с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4. Егунов А.В., Жуков В.В., Автоматизация и механизация сборки и монтажа узлов на печатных платах. М.: Радио и связь, 2008,-288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Ханке Х.-И., Ф</w:t>
      </w:r>
      <w:r>
        <w:rPr>
          <w:bCs/>
          <w:sz w:val="28"/>
          <w:szCs w:val="28"/>
        </w:rPr>
        <w:t>абиан Х., Технология производства радиоэлектронной аппаратуры. М.: Энергия, 2008,-46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Ярочкина Г.В., Радиоэлектронная аппаратура и приборы: Монтаж и регулировка.- М.: ИРПО, 2002.-240с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Белевцев А.Т., Монтаж радиоаппаратуры и приборов.- М.: Высшая школа, 2002,- 345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Павлов М.С., Демешко Г.В. Организация рабочих мест сборщиков и монтажников радиоаппаратуры. – М.: Высшая школа, 2003, 456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Черкасов А.Л., Радиотовары. – М.: Экономика, 2001, 432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Гуревич В.М., Иваненко И.С., Справочник по электронике для студентов ССУЗов, 2010,- 321с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 xml:space="preserve">4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004-88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бщие требования к выполнению конструкторских и технологических документов на печатающих и графических устройствах вывода ЭВМ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 xml:space="preserve">5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102-68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Виды и комплектность конструкторских документов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6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103-68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Стадии разработки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7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104-68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сновные надписи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8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105-95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бщие требования к текстовым документам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9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106-96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Текстовые документы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10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109-73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сновные требования к чертежам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11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>.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201-80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бозначение изделий и конструкторских документов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12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301-68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Форматы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13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302-68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Масштабы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14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303-68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Линии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15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304-81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Шрифты чертежные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16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701-84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Схемы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Виды и типы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бщие требования к выполнению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17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702-75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Правила выполнения электрических схем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18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>.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705-70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Правила выполнения электрических схем обмоток и изделий с обмотками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19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>.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708-8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Правила выполнения электрических схем цифровой вычислительной техники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20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>.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709-89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бозначения условные проводов и контактных соединений электрических элементов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,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борудования и участков цепей в электрических схемах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21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>.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710-81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бозначения буквенно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>-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цифровые в электрических схемах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22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>.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721-74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бозначения условные графические в схемах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бозначения общего применения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23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>.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723-68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бозначения условные графические в схемах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Катушка индуктивности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,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дроссели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,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трансформаторы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,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автотрансформаторы и магнитные усилители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24.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727-68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бозначения условные графические в схемах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Разрядники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,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предохранители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25.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728-74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бозначения условные графические в схемах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Резисторы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,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конденсаторы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26.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729-68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бозначения условные графические в схемах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Приборы электроизмерительные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27.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730-73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бозначения условные графические в схемах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Приборы полупроводниковые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JPFGLL+TimesNewRoman+1;Times New Roman"/>
          <w:color w:val="000000"/>
          <w:sz w:val="28"/>
          <w:szCs w:val="28"/>
        </w:rPr>
        <w:t>28.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731-81*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бозначения условные графические в схемах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Приборы электровакуумные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JPFGLL+TimesNewRoman+1;Times New Roman"/>
          <w:color w:val="000000"/>
          <w:sz w:val="28"/>
          <w:szCs w:val="28"/>
        </w:rPr>
      </w:pPr>
      <w:r>
        <w:rPr>
          <w:rFonts w:cs="JPFGLL+TimesNewRoman+1;Times New Roman"/>
          <w:color w:val="000000"/>
          <w:sz w:val="28"/>
          <w:szCs w:val="28"/>
        </w:rPr>
        <w:t>29.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 xml:space="preserve">ГОСТ 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2.732-68*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Обозначения условные графические в схемах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</w:t>
      </w:r>
      <w:r>
        <w:rPr>
          <w:rFonts w:cs="JPFGJM+TimesNewRoman;Times New Roman" w:ascii="JPFGJM+TimesNewRoman;Times New Roman" w:hAnsi="JPFGJM+TimesNewRoman;Times New Roman"/>
          <w:color w:val="000000"/>
          <w:sz w:val="28"/>
          <w:szCs w:val="28"/>
        </w:rPr>
        <w:t>Источники света</w:t>
      </w:r>
      <w:r>
        <w:rPr>
          <w:rFonts w:cs="JPFGLL+TimesNewRoman+1;Times New Roman" w:ascii="JPFGLL+TimesNewRoman+1;Times New Roman" w:hAnsi="JPFGLL+TimesNewRoman+1;Times New Roman"/>
          <w:color w:val="000000"/>
          <w:sz w:val="28"/>
          <w:szCs w:val="28"/>
        </w:rPr>
        <w:t xml:space="preserve">. 24 </w:t>
      </w:r>
    </w:p>
    <w:p>
      <w:pPr>
        <w:pStyle w:val="Normal"/>
        <w:spacing w:lineRule="auto" w:line="36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0. Положение о порядке проведения аттестации рабочих мест по условиям труда. Постановление Министерства труда и социального развития  Российской Федерации от 14 марта 1999 г. № 12.</w:t>
      </w:r>
    </w:p>
    <w:p>
      <w:pPr>
        <w:pStyle w:val="21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 – ресурсы:</w:t>
      </w:r>
    </w:p>
    <w:p>
      <w:pPr>
        <w:pStyle w:val="21"/>
        <w:spacing w:lineRule="auto" w:line="360" w:before="0" w:after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  <w:lang w:val="en-US"/>
        </w:rPr>
        <w:t>http</w:t>
      </w:r>
      <w:r>
        <w:rPr>
          <w:bCs/>
          <w:sz w:val="28"/>
          <w:szCs w:val="28"/>
          <w:u w:val="single"/>
        </w:rPr>
        <w:t>//</w:t>
      </w:r>
      <w:r>
        <w:rPr>
          <w:bCs/>
          <w:sz w:val="28"/>
          <w:szCs w:val="28"/>
          <w:u w:val="single"/>
          <w:lang w:val="en-US"/>
        </w:rPr>
        <w:t>www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adiopriborow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u</w:t>
      </w:r>
    </w:p>
    <w:p>
      <w:pPr>
        <w:pStyle w:val="21"/>
        <w:spacing w:lineRule="auto" w:line="360" w:before="0" w:after="0"/>
        <w:jc w:val="both"/>
        <w:rPr/>
      </w:pPr>
      <w:r>
        <w:rPr/>
        <w:t xml:space="preserve">2. </w:t>
      </w:r>
      <w:hyperlink r:id="rId5">
        <w:r>
          <w:rPr>
            <w:rStyle w:val="InternetLink"/>
          </w:rPr>
          <w:t>http://www.sasta.ru</w:t>
        </w:r>
      </w:hyperlink>
    </w:p>
    <w:p>
      <w:pPr>
        <w:pStyle w:val="21"/>
        <w:spacing w:lineRule="auto" w:line="360" w:before="0" w:after="0"/>
        <w:jc w:val="both"/>
        <w:rPr/>
      </w:pPr>
      <w:r>
        <w:rPr/>
        <w:t xml:space="preserve">3. </w:t>
      </w:r>
      <w:hyperlink r:id="rId6">
        <w:r>
          <w:rPr>
            <w:rStyle w:val="InternetLink"/>
          </w:rPr>
          <w:t>http://www.asw.ru</w:t>
        </w:r>
      </w:hyperlink>
    </w:p>
    <w:p>
      <w:pPr>
        <w:pStyle w:val="TextBodyIndent"/>
        <w:autoSpaceDE w:val="false"/>
        <w:spacing w:lineRule="auto" w:line="360" w:before="0" w:after="0"/>
        <w:ind w:left="0" w:hanging="0"/>
        <w:rPr>
          <w:sz w:val="28"/>
          <w:szCs w:val="28"/>
        </w:rPr>
      </w:pPr>
      <w:r>
        <w:rPr/>
        <w:t xml:space="preserve">4. </w:t>
      </w:r>
      <w:hyperlink r:id="rId7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radioelektronika</w:t>
        </w:r>
        <w:r>
          <w:rPr>
            <w:rStyle w:val="InternetLink"/>
          </w:rPr>
          <w:t>.ru</w:t>
        </w:r>
      </w:hyperlink>
    </w:p>
    <w:p>
      <w:pPr>
        <w:pStyle w:val="TextBodyIndent"/>
        <w:autoSpaceDE w:val="false"/>
        <w:spacing w:lineRule="auto" w:line="360" w:before="0" w:after="0"/>
        <w:ind w:left="0" w:hanging="0"/>
        <w:rPr/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http://www.news.elteh.ru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Освоение программы модуля базируется на изучении общепрофессиональных дисциплин  </w:t>
      </w:r>
      <w:r>
        <w:rPr>
          <w:sz w:val="28"/>
          <w:szCs w:val="28"/>
        </w:rPr>
        <w:t>«Инженерная графика», «Электротехника», «Метрология, стандартизация и сертификация», «Охрана труда», «Экономика организации», «Электронная техника», «Материаловедение, электрорадиоматериалы и радиокомпоненты», «Вычислительная техника», «Электрорадиоизмере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модуля предполагает выполнение курсового проекта по проектированию технологического процесса, направленного на формирование у студентов практических профессиональных умений и знаний, приобретение практического опыт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модуля предполагает проведение производственной практики, направленной на формирование у студентов практических профессиональных умений, приобретение практического опыта. </w:t>
      </w:r>
    </w:p>
    <w:p>
      <w:pPr>
        <w:pStyle w:val="22"/>
        <w:widowControl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бязательным условием допуска к производственной практике  в рамках профессионального модуля «</w:t>
      </w:r>
      <w:r>
        <w:rPr>
          <w:sz w:val="28"/>
          <w:szCs w:val="28"/>
        </w:rPr>
        <w:t>Технология сборки и монтажа электронных приборов и устройств</w:t>
      </w:r>
      <w:r>
        <w:rPr>
          <w:bCs/>
          <w:sz w:val="28"/>
          <w:szCs w:val="28"/>
        </w:rPr>
        <w:t xml:space="preserve">» является освоение теоретического материала и выполнение лабораторных работ  и практических занятий в полном объеме в рамках </w:t>
      </w:r>
      <w:r>
        <w:rPr>
          <w:sz w:val="28"/>
          <w:szCs w:val="28"/>
        </w:rPr>
        <w:t xml:space="preserve">МДК 01 и обязательного </w:t>
      </w:r>
      <w:r>
        <w:rPr>
          <w:color w:val="C00000"/>
          <w:sz w:val="28"/>
          <w:szCs w:val="28"/>
        </w:rPr>
        <w:t xml:space="preserve">зачета </w:t>
      </w:r>
      <w:r>
        <w:rPr>
          <w:sz w:val="28"/>
          <w:szCs w:val="28"/>
        </w:rPr>
        <w:t>по учебной практике</w:t>
      </w:r>
      <w:r>
        <w:rPr>
          <w:bCs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 по междисциплинарному курсу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 высшее инженерное образование, соответствующее профил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  <w:szCs w:val="28"/>
        </w:rPr>
        <w:t xml:space="preserve">данного модуля, эти преподаватели </w:t>
      </w:r>
      <w:r>
        <w:rPr>
          <w:bCs/>
          <w:iCs/>
          <w:sz w:val="28"/>
          <w:szCs w:val="28"/>
        </w:rPr>
        <w:t>должны проходить стажировку в профильных организациях не реже 1 раза в 3 года.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5 Средства обуч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658"/>
        <w:gridCol w:w="2949"/>
        <w:gridCol w:w="2520"/>
        <w:gridCol w:w="81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ы и  характер средств обучен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 применения в учебном процесс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и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лабораторного оборудования «Основы цифровой техн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Т1-Н-Р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Тестирование базовых логических эле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борка и тестирование простейших комбинационных узлов цифровых устрой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я навыков сборки и тестирования комбинационных и последовательных логических цепей собранных из элементов ТТ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й КР 15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74</w:t>
            </w:r>
            <w:r>
              <w:rPr>
                <w:sz w:val="28"/>
                <w:szCs w:val="28"/>
                <w:lang w:val="en-US"/>
              </w:rPr>
              <w:t>AL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лабораторного оборудования «Программируемое реле» ПР1-Н-Р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правление программируемых р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стирование основных логических фун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естирование специальных логических функций 4.тестирование логических функций для управления объек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лабораторных работ с приобретением знаний в управлении программируемых реле и тестированием логической функции для управления объекто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лабораторного оборудования «Датчики технических параметров»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характеристики датчиков основных технологических параметров: линейного и углового положения, скорости вращения, напряжения температуры и т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экспериментов – проведение лабораторных работ, где рассматриваются аналоговые и цифровые датчики, основанные на различных физических принципах регистрации измеряемых величин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лабораторного оборудования «Электрические цепи и основы электроники» ЭЦОЭ1-Н-Р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абораторно-технических занятий по разделу учебных дисциплин «Теория электрических цепей и основы электрон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дить теоретические занятия по дисциплине «Электрические цепи и основы электроники» лабораторно-практическими работ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по охране труда и технике безопасност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зучения форм и методов безопасных условий тру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еализации использования реальной ситуации правил Т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наглядны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выполнению базовых экспериментов ОЦТ.001.РБЭ(920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олучения базовой информации 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проведении лабораторно-практических рабо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выполнению базовых экспериментов ПР.001.РБЭ(932.2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выполнению базовых экспериментов ДТП.001.РБЭ(940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выполнению базовых экспериментов ЭЦОЭ.002.РБЭ(919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.6 Материально-техническая баз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397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 применения в учебном процесс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лабораторного оборудования «Основы цифровой техники» ОЦТ1-Н-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я навыков сборки и тестирования комбинационных и последовательных логических цепей, собранных из стандартных элементов ТТЛ серии КР 1533 или 74А</w:t>
            </w:r>
            <w:r>
              <w:rPr>
                <w:sz w:val="28"/>
                <w:szCs w:val="28"/>
                <w:lang w:val="en-US"/>
              </w:rPr>
              <w:t>L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лабораторного оборудования «Программируемое реле» ПР1-Н-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абораторных работ с приобретением знаний в управлении программируемым реле и тестированием логической функции для управления объект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лабораторного оборудования «Датчики технологических параметров» ДТП1-Н-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абораторных работ, где рассматриваются аналоговые и цифровые датчики, основанные на различных физических принципах регистрации измеряемых величи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лабораторного оборудования «Электрические цепи и основы электроники» ЭЦОЭ1-Н-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дить теоретические знания по дисциплине «Электрические цепи и основы электроники» лабораторно-практическими работам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для мусор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блюдения санитарно-гигиенических нор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 для бумаг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ы ученическ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обучения и проведения лабораторных рабо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ля преподавателя, мастера п/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урет рабочий для учащихс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ля преподавателя, мастера р/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тен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по технике безопасн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65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10"/>
        <w:gridCol w:w="3286"/>
      </w:tblGrid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Основные показатели оценки результат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B0F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B0F0"/>
                <w:spacing w:val="4"/>
                <w:sz w:val="28"/>
                <w:szCs w:val="28"/>
              </w:rPr>
            </w:r>
          </w:p>
        </w:tc>
        <w:tc>
          <w:tcPr>
            <w:tcW w:w="3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Формы и методы контроля и оценк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B0F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B0F0"/>
                <w:spacing w:val="4"/>
                <w:sz w:val="28"/>
                <w:szCs w:val="28"/>
              </w:rPr>
            </w:r>
          </w:p>
        </w:tc>
      </w:tr>
      <w:tr>
        <w:trPr>
          <w:trHeight w:val="332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-108" w:hanging="0"/>
              <w:rPr/>
            </w:pPr>
            <w:r>
              <w:rPr>
                <w:bCs/>
                <w:sz w:val="28"/>
              </w:rPr>
              <w:t>ПК.1Использовать технологии сборки электронных приборов и устройств</w:t>
            </w:r>
            <w:r>
              <w:rPr>
                <w:spacing w:val="4"/>
                <w:sz w:val="28"/>
                <w:szCs w:val="28"/>
              </w:rPr>
              <w:t>.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нота и точность  использования конструкторской документации при разработке технологического процесс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-соответствие разработанного технологического процесса конструкторской документации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екущая аттестация.</w:t>
            </w:r>
          </w:p>
          <w:p>
            <w:pPr>
              <w:pStyle w:val="Default"/>
              <w:jc w:val="both"/>
              <w:rPr/>
            </w:pPr>
            <w:r>
              <w:rPr/>
              <w:t>Тестирование.</w:t>
            </w:r>
          </w:p>
          <w:p>
            <w:pPr>
              <w:pStyle w:val="Default"/>
              <w:ind w:left="34" w:firstLine="5"/>
              <w:jc w:val="both"/>
              <w:rPr/>
            </w:pPr>
            <w:r>
              <w:rPr/>
              <w:t xml:space="preserve">Экспертная оценка на практических занятиях. </w:t>
            </w:r>
          </w:p>
          <w:p>
            <w:pPr>
              <w:pStyle w:val="Default"/>
              <w:ind w:left="34" w:firstLine="5"/>
              <w:jc w:val="both"/>
              <w:rPr/>
            </w:pPr>
            <w:r>
              <w:rPr/>
              <w:t xml:space="preserve">Экспертная оценка выполнения заданий для  самостоятельной работы. </w:t>
            </w:r>
          </w:p>
          <w:p>
            <w:pPr>
              <w:pStyle w:val="Normal"/>
              <w:widowControl w:val="false"/>
              <w:ind w:hanging="108"/>
              <w:jc w:val="both"/>
              <w:rPr>
                <w:bCs/>
              </w:rPr>
            </w:pPr>
            <w:r>
              <w:rPr>
                <w:bCs/>
              </w:rPr>
              <w:t>Экспертная оценка в рамках текущего контроля в ходе проведения учебной практики.</w:t>
            </w:r>
          </w:p>
          <w:p>
            <w:pPr>
              <w:pStyle w:val="Normal"/>
              <w:ind w:hanging="108"/>
              <w:jc w:val="both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Защита курсового проек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Экзамен по итогам семестра.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ый экзамен по ПМ.01</w:t>
            </w:r>
          </w:p>
          <w:p>
            <w:pPr>
              <w:pStyle w:val="Normal"/>
              <w:ind w:right="-108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1.2  Использовать технологии монтажа электронных приборов и устройств</w:t>
            </w:r>
            <w:r>
              <w:rPr>
                <w:spacing w:val="4"/>
                <w:sz w:val="28"/>
                <w:szCs w:val="28"/>
              </w:rPr>
              <w:t>.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-соответствие разработанного технологического процесса конструкторской документации</w:t>
            </w:r>
          </w:p>
        </w:tc>
        <w:tc>
          <w:tcPr>
            <w:tcW w:w="3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екущая аттестация.</w:t>
            </w:r>
          </w:p>
          <w:p>
            <w:pPr>
              <w:pStyle w:val="Default"/>
              <w:jc w:val="both"/>
              <w:rPr/>
            </w:pPr>
            <w:r>
              <w:rPr/>
              <w:t>Тестирование.</w:t>
            </w:r>
          </w:p>
          <w:p>
            <w:pPr>
              <w:pStyle w:val="Default"/>
              <w:ind w:left="34" w:firstLine="5"/>
              <w:jc w:val="both"/>
              <w:rPr/>
            </w:pPr>
            <w:r>
              <w:rPr/>
              <w:t xml:space="preserve">Экспертная оценка на практических занятиях. </w:t>
            </w:r>
          </w:p>
          <w:p>
            <w:pPr>
              <w:pStyle w:val="Default"/>
              <w:ind w:left="34" w:firstLine="5"/>
              <w:jc w:val="both"/>
              <w:rPr/>
            </w:pPr>
            <w:r>
              <w:rPr/>
              <w:t xml:space="preserve">Экспертная оценка выполнения заданий для  самостоятельной работы. </w:t>
            </w:r>
          </w:p>
          <w:p>
            <w:pPr>
              <w:pStyle w:val="Normal"/>
              <w:widowControl w:val="false"/>
              <w:ind w:hanging="108"/>
              <w:jc w:val="both"/>
              <w:rPr>
                <w:bCs/>
              </w:rPr>
            </w:pPr>
            <w:r>
              <w:rPr>
                <w:bCs/>
              </w:rPr>
              <w:t>Экспертная оценка в рамках текущего контроля в ходе проведения учебной практики.</w:t>
            </w:r>
          </w:p>
          <w:p>
            <w:pPr>
              <w:pStyle w:val="Normal"/>
              <w:ind w:hanging="108"/>
              <w:jc w:val="both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Защита курсового проек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Экзамен по итогам семестра.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ый экзамен по ПМ.01</w:t>
            </w:r>
          </w:p>
          <w:p>
            <w:pPr>
              <w:pStyle w:val="Normal"/>
              <w:ind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К1.3 2  Использовать технологии демонтажа электронных приборов и устройств</w:t>
            </w:r>
            <w:r>
              <w:rPr>
                <w:spacing w:val="4"/>
                <w:sz w:val="28"/>
                <w:szCs w:val="28"/>
              </w:rPr>
              <w:t>.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2"/>
              <w:widowControl w:val="false"/>
              <w:snapToGrid w:val="false"/>
              <w:ind w:left="0" w:right="-108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- оптимальность и эффективность выбора маршрута изготовления печатной платы</w:t>
            </w:r>
          </w:p>
          <w:p>
            <w:pPr>
              <w:pStyle w:val="22"/>
              <w:widowControl w:val="false"/>
              <w:ind w:left="0" w:right="-108" w:hanging="0"/>
              <w:rPr>
                <w:color w:val="FF0000"/>
                <w:spacing w:val="4"/>
                <w:sz w:val="28"/>
                <w:szCs w:val="28"/>
              </w:rPr>
            </w:pPr>
            <w:r>
              <w:rPr>
                <w:color w:val="FF0000"/>
                <w:spacing w:val="4"/>
                <w:sz w:val="28"/>
                <w:szCs w:val="28"/>
              </w:rPr>
            </w:r>
          </w:p>
          <w:p>
            <w:pPr>
              <w:pStyle w:val="22"/>
              <w:widowControl w:val="false"/>
              <w:ind w:left="0" w:right="-108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-оптимальность и эффективность спроектированных технологических операций</w:t>
            </w:r>
          </w:p>
          <w:p>
            <w:pPr>
              <w:pStyle w:val="22"/>
              <w:widowControl w:val="false"/>
              <w:ind w:left="0" w:right="-108" w:hanging="0"/>
              <w:rPr>
                <w:color w:val="FF0000"/>
                <w:spacing w:val="4"/>
                <w:sz w:val="28"/>
                <w:szCs w:val="28"/>
              </w:rPr>
            </w:pPr>
            <w:r>
              <w:rPr>
                <w:color w:val="FF0000"/>
                <w:spacing w:val="4"/>
                <w:sz w:val="28"/>
                <w:szCs w:val="28"/>
              </w:rPr>
            </w:r>
          </w:p>
          <w:p>
            <w:pPr>
              <w:pStyle w:val="22"/>
              <w:widowControl w:val="false"/>
              <w:spacing w:lineRule="auto" w:line="228"/>
              <w:ind w:left="0" w:hanging="0"/>
              <w:jc w:val="both"/>
              <w:rPr>
                <w:color w:val="FF0000"/>
                <w:spacing w:val="4"/>
                <w:sz w:val="28"/>
                <w:szCs w:val="28"/>
              </w:rPr>
            </w:pPr>
            <w:r>
              <w:rPr>
                <w:color w:val="FF0000"/>
                <w:spacing w:val="4"/>
                <w:sz w:val="28"/>
                <w:szCs w:val="28"/>
              </w:rPr>
            </w:r>
          </w:p>
        </w:tc>
        <w:tc>
          <w:tcPr>
            <w:tcW w:w="32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екущая аттестация.</w:t>
            </w:r>
          </w:p>
          <w:p>
            <w:pPr>
              <w:pStyle w:val="Default"/>
              <w:jc w:val="both"/>
              <w:rPr/>
            </w:pPr>
            <w:r>
              <w:rPr/>
              <w:t>Тестирование.</w:t>
            </w:r>
          </w:p>
          <w:p>
            <w:pPr>
              <w:pStyle w:val="Default"/>
              <w:ind w:left="34" w:firstLine="5"/>
              <w:jc w:val="both"/>
              <w:rPr/>
            </w:pPr>
            <w:r>
              <w:rPr/>
              <w:t xml:space="preserve">Экспертная оценка на практических занятиях. </w:t>
            </w:r>
          </w:p>
          <w:p>
            <w:pPr>
              <w:pStyle w:val="Default"/>
              <w:ind w:left="34" w:firstLine="5"/>
              <w:jc w:val="both"/>
              <w:rPr/>
            </w:pPr>
            <w:r>
              <w:rPr/>
              <w:t xml:space="preserve">Экспертная оценка выполнения заданий для  самостоятельной работы. </w:t>
            </w:r>
          </w:p>
          <w:p>
            <w:pPr>
              <w:pStyle w:val="Normal"/>
              <w:widowControl w:val="false"/>
              <w:ind w:hanging="108"/>
              <w:jc w:val="both"/>
              <w:rPr>
                <w:bCs/>
              </w:rPr>
            </w:pPr>
            <w:r>
              <w:rPr>
                <w:bCs/>
              </w:rPr>
              <w:t>Экспертная оценка в рамках текущего контроля в ходе проведения учебной практики.</w:t>
            </w:r>
          </w:p>
          <w:p>
            <w:pPr>
              <w:pStyle w:val="Normal"/>
              <w:ind w:hanging="108"/>
              <w:jc w:val="both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Защита курсового проект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Экзамен по итогам семестра.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онный экзамен по ПМ.01</w:t>
            </w:r>
          </w:p>
          <w:p>
            <w:pPr>
              <w:pStyle w:val="Normal"/>
              <w:ind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65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3"/>
        <w:gridCol w:w="3169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интереса к профессии в процессе учебной деятельности и на практик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  участие в конкурсах профессионального мастерства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наблюдений за обучающимс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ирование на профессиональную пригодность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/>
            </w:pPr>
            <w:r>
              <w:rPr>
                <w:sz w:val="28"/>
              </w:rPr>
              <w:t>ОК2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</w:rPr>
              <w:t>обоснование  выбора методов и способов решения профессиональных задач в области разработки технологических процессов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защиты практических и лабораторных работ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widowControl w:val="false"/>
              <w:snapToGrid w:val="false"/>
              <w:spacing w:before="0" w:after="0"/>
              <w:rPr/>
            </w:pPr>
            <w:r>
              <w:rPr>
                <w:sz w:val="28"/>
              </w:rPr>
              <w:t>ОК 3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тандартных и нестандартных профессиональных задач в области разработки технологических процессов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участия обучающегося в деловой игр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наблюдений за обучающимся во время учебной практики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widowControl w:val="false"/>
              <w:snapToGrid w:val="false"/>
              <w:spacing w:before="0" w:after="0"/>
              <w:rPr/>
            </w:pPr>
            <w:r>
              <w:rPr>
                <w:sz w:val="28"/>
              </w:rPr>
              <w:t>ОК 4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эффективный поиск </w:t>
            </w:r>
            <w:r>
              <w:rPr>
                <w:sz w:val="28"/>
                <w:szCs w:val="28"/>
              </w:rPr>
              <w:t xml:space="preserve">необходимой информации с </w:t>
            </w:r>
            <w:r>
              <w:rPr>
                <w:bCs/>
                <w:sz w:val="28"/>
                <w:szCs w:val="28"/>
              </w:rPr>
              <w:t>использованием  различных источников, включая электронные и интернет ресурсы;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проектной деятельности обучающегося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widowControl w:val="false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>ОК 5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на высоком уровне навыками ИК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8"/>
                <w:szCs w:val="28"/>
              </w:rPr>
              <w:t>обоснование  выбора инструментальных средств для автоматизации оформления документации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защиты проектной деятельности обучающегося с применением средств ИКТ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widowControl w:val="false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>ОК 6</w:t>
            </w: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и выполнение программы профессионального развития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экспертная оценка защиты проектной деятельности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widowControl w:val="false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>ОК 7</w:t>
            </w: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снованность выбора технологий в области разработки технологических процессов, с учетом анализа инноваций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защиты проектной деятельности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widowControl w:val="false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tyle21"/>
              <w:widowControl w:val="false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widowControl w:val="false"/>
              <w:snapToGrid w:val="false"/>
              <w:spacing w:before="0" w:after="0"/>
              <w:rPr/>
            </w:pPr>
            <w:r>
              <w:rPr>
                <w:sz w:val="28"/>
              </w:rPr>
              <w:t>ОК 9 Ориентироваться в условиях частой смены технологий в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профессиональной деятельности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JPFGJM+TimesNewRoman">
    <w:altName w:val="Times New Roman"/>
    <w:charset w:val="cc"/>
    <w:family w:val="roman"/>
    <w:pitch w:val="default"/>
  </w:font>
  <w:font w:name="JPFGLL+TimesNewRoman+1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Lohit Hind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Список 2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Список 21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">
    <w:name w:val="Header"/>
    <w:basedOn w:val="Normal"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5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asta.ru/" TargetMode="External"/><Relationship Id="rId6" Type="http://schemas.openxmlformats.org/officeDocument/2006/relationships/hyperlink" Target="http://www.asw.ru/" TargetMode="External"/><Relationship Id="rId7" Type="http://schemas.openxmlformats.org/officeDocument/2006/relationships/hyperlink" Target="http://www.radioelektronika.ru/" TargetMode="Externa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5:55:00Z</dcterms:created>
  <dc:creator>base</dc:creator>
  <dc:description/>
  <cp:keywords/>
  <dc:language>en-US</dc:language>
  <cp:lastModifiedBy>user</cp:lastModifiedBy>
  <cp:lastPrinted>2014-07-27T14:31:00Z</cp:lastPrinted>
  <dcterms:modified xsi:type="dcterms:W3CDTF">2021-11-26T05:55:00Z</dcterms:modified>
  <cp:revision>2</cp:revision>
  <dc:subject/>
  <dc:title/>
</cp:coreProperties>
</file>