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  <w:gridCol w:w="366"/>
      </w:tblGrid>
      <w:tr>
        <w:trPr/>
        <w:tc>
          <w:tcPr>
            <w:tcW w:w="10714" w:type="dxa"/>
            <w:gridSpan w:val="2"/>
            <w:tcBorders/>
          </w:tcPr>
          <w:p>
            <w:pPr>
              <w:pStyle w:val="Normal"/>
              <w:snapToGrid w:val="false"/>
              <w:ind w:left="-141" w:firstLine="14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14" w:type="dxa"/>
            <w:gridSpan w:val="2"/>
            <w:tcBorders/>
          </w:tcPr>
          <w:p>
            <w:pPr>
              <w:pStyle w:val="Normal"/>
              <w:snapToGrid w:val="false"/>
              <w:ind w:left="-141" w:firstLine="14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14" w:type="dxa"/>
            <w:gridSpan w:val="2"/>
            <w:tcBorders/>
          </w:tcPr>
          <w:p>
            <w:pPr>
              <w:pStyle w:val="Normal"/>
              <w:snapToGrid w:val="false"/>
              <w:ind w:left="-141" w:firstLine="14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4"/>
                <w:w w:val="98"/>
              </w:rPr>
              <w:t>МИНИСТЕРСТВО НАУКИ И ВЫСШЕГО ОБРАЗОВАНИЯ РОССИЙСКОЙ ФЕДЕРАЦИ</w:t>
            </w:r>
            <w:r>
              <w:rPr>
                <w:spacing w:val="29"/>
                <w:w w:val="98"/>
              </w:rPr>
              <w:t>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-35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20"/>
              </w:rPr>
            </w:pPr>
            <w:r>
              <w:rPr>
                <w:spacing w:val="55"/>
              </w:rPr>
              <w:t>«Национальный исследовательский ядерный университет «МИФИ</w:t>
            </w:r>
            <w:r>
              <w:rPr>
                <w:spacing w:val="-7"/>
              </w:rPr>
              <w:t>»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</w:rPr>
      </w:pPr>
      <w:r>
        <w:rPr>
          <w:sz w:val="28"/>
        </w:rPr>
        <w:t>УТВЕРЖДАЮ</w:t>
      </w:r>
    </w:p>
    <w:p>
      <w:pPr>
        <w:pStyle w:val="Normal"/>
        <w:spacing w:lineRule="auto" w:line="360"/>
        <w:ind w:left="5670" w:hanging="0"/>
        <w:rPr>
          <w:sz w:val="28"/>
        </w:rPr>
      </w:pPr>
      <w:r>
        <w:rPr>
          <w:sz w:val="28"/>
        </w:rPr>
        <w:t>Директор ОТИ НИЯУ МИФИ</w:t>
      </w:r>
    </w:p>
    <w:p>
      <w:pPr>
        <w:pStyle w:val="Normal"/>
        <w:spacing w:lineRule="auto" w:line="360"/>
        <w:ind w:left="5670" w:hanging="0"/>
        <w:rPr>
          <w:sz w:val="28"/>
        </w:rPr>
      </w:pPr>
      <w:r>
        <w:rPr>
          <w:sz w:val="28"/>
        </w:rPr>
        <w:t>____________ И. А. Иванов</w:t>
      </w:r>
    </w:p>
    <w:p>
      <w:pPr>
        <w:pStyle w:val="Normal"/>
        <w:ind w:left="5670" w:hanging="0"/>
        <w:rPr>
          <w:b/>
          <w:b/>
          <w:sz w:val="28"/>
        </w:rPr>
      </w:pPr>
      <w:r>
        <w:rPr>
          <w:sz w:val="28"/>
        </w:rPr>
        <w:t>«__» ______________ 2021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В.02 Информати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2552" w:hanging="2552"/>
        <w:jc w:val="center"/>
        <w:rPr/>
      </w:pPr>
      <w:r>
        <w:rPr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2552" w:hanging="2552"/>
        <w:jc w:val="center"/>
        <w:rPr>
          <w:sz w:val="28"/>
          <w:szCs w:val="28"/>
        </w:rPr>
      </w:pPr>
      <w:r>
        <w:rPr>
          <w:sz w:val="28"/>
          <w:szCs w:val="28"/>
        </w:rPr>
        <w:t>15.02.08 Технология машиностро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bookmarkStart w:id="0" w:name="_Hlk88477479"/>
            <w:bookmarkEnd w:id="0"/>
            <w:r>
              <w:rPr>
                <w:b/>
              </w:rPr>
              <w:t>ОДОБРЕ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Предметной (цикловой) комисси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Информационных технолог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Протокол № 1 о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«__» </w:t>
            </w:r>
            <w:r>
              <w:rPr>
                <w:u w:val="single"/>
              </w:rPr>
              <w:t>_________</w:t>
            </w:r>
            <w:r>
              <w:rPr/>
              <w:t>2021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Председатель ПЦ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__________________Г.Е. Золотарев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Рабочая программа разработана на основе при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мерной основной профессиональной образова-тельной программы в соответствии с Феде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ральным государственным образовательным стандартом среднего профессионального обра-зования, утвержденным приказом Министерства образования и науки РФ от </w:t>
            </w:r>
            <w:r>
              <w:rPr>
                <w:u w:val="single"/>
              </w:rPr>
              <w:t>18.04. 2014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u w:val="single"/>
              </w:rPr>
            </w:pP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>35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szCs w:val="20"/>
                <w:u w:val="single"/>
              </w:rPr>
            </w:pPr>
            <w:r>
              <w:rPr>
                <w:sz w:val="28"/>
                <w:szCs w:val="20"/>
                <w:u w:val="single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</w:rPr>
        <w:t>Составитель  рабочей программы</w:t>
      </w:r>
      <w:r>
        <w:rPr/>
        <w:t>:</w:t>
      </w:r>
      <w:r>
        <w:rPr>
          <w:rFonts w:eastAsia="HiddenHorzOCR;Arial Unicode MS"/>
        </w:rPr>
        <w:t xml:space="preserve"> 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  <w:u w:val="single"/>
        </w:rPr>
        <w:t>Л.А. Мельникова,  преподаватель ОТИ  НИЯУ МИФИ (СПО)</w:t>
      </w:r>
    </w:p>
    <w:p>
      <w:pPr>
        <w:pStyle w:val="Normal"/>
        <w:rPr>
          <w:i/>
          <w:i/>
        </w:rPr>
      </w:pPr>
      <w:r>
        <w:rPr>
          <w:i/>
        </w:rPr>
        <w:t>Ф.И.О., ученая степень, звание, должность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</w:rPr>
      </w:pPr>
      <w:r>
        <w:rPr>
          <w:rFonts w:eastAsia="HiddenHorzOCR;Arial Unicode MS"/>
          <w:i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ind w:firstLine="180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rPr/>
      </w:pPr>
      <w:r>
        <w:rPr/>
        <w:t>Рецензент:</w:t>
      </w:r>
    </w:p>
    <w:p>
      <w:pPr>
        <w:pStyle w:val="Normal"/>
        <w:rPr>
          <w:u w:val="single"/>
        </w:rPr>
      </w:pPr>
      <w:r>
        <w:rPr>
          <w:u w:val="single"/>
        </w:rPr>
        <w:t>Г.Е. Золотарева, преподаватель ОТИ НИЯУ МИФИ (СП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44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44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44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440" w:after="0"/>
        <w:jc w:val="center"/>
        <w:rPr/>
      </w:pPr>
      <w:r>
        <w:rPr/>
        <w:t>© Озерский технологический институт – филиал НИЯУ МИФИ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caps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</w:t>
      </w:r>
      <w:r>
        <w:rPr>
          <w:sz w:val="28"/>
          <w:szCs w:val="28"/>
          <w:u w:val="single"/>
        </w:rPr>
        <w:t>Информатика</w:t>
      </w:r>
      <w:r>
        <w:rPr>
          <w:sz w:val="28"/>
          <w:szCs w:val="28"/>
        </w:rPr>
        <w:t>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Информатика является частью основной профессиональной образовательной программы в соответствии с ФГОС по специальности (специальностям) СПО  15.02.08 Технология машиностро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>Указать специальность (специальности), укрупненную  группу (группы) специальностей подготовки в зависимости от широты использования рабочей   программы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 программа учебной дисциплины Информатика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вышеуказанной специ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>Указать возможности использования программы в дополнительном профессиональном образовании (указать направленность программ повышения квалификации и переподготовки)  и профессиональной подготовке (указать направленность программы профессиональн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 Информатика входит в общеобразовате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>Указать принадлежность учебной дисциплины к учебному цик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риентирована на достижение следующих цел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своение 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владение умениями применять анализировать, преобразовывать информационные модели реальных объектов и процессов, используя при этом, в том числе при изучении других дисципл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развитие познавательных интересов, интеллектуальных и творческих способностей путем освоения и использования методов информатики и средств  при изучении различных учебных предме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воспитание ответственного отношения к соблюдению этических и правовых норм информацион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приобретение опыта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ценивать достоверность информации, сопоставляя различные источники;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спознавать информационные процессы в различных системах;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sz w:val="28"/>
          <w:szCs w:val="28"/>
        </w:rPr>
        <w:t>- осуществлять выбор способа представления информации в соответствии  с поставленной задачей;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ллюстрировать учебные работы с использованием средств информационных технологий;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здавать  информационные объекты сложной структуры, в том числе гипертекстовые;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сматривать, создавать, редактировать, сохранять записи в базах данных;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sz w:val="28"/>
          <w:szCs w:val="28"/>
        </w:rPr>
        <w:t>- осуществлять поиск информации в базах данных, компьютерных сетях и пр.;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ть числовую информацию различными способами (таблица, массив, график, диаграмма и пр.);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авила техники безопасности и гигиенические рекоменд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различные подходы к определению понятия «информац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етоды измерения количества информации: вероятностный и алфавитный. Знать единицы измерения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и виды информационных моделей, описывающих реальные объекты или процесс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алгоритма как способа автоматизации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и функции операционных сист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использовать знания и умения в практической деятельности и повседневной жизни д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й организации индивидуального информационного простран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втоматизации коммуникацион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го применения информационных образовательных ресурсов в учеб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sz w:val="28"/>
          <w:szCs w:val="28"/>
        </w:rPr>
        <w:t xml:space="preserve">Изучение дисциплины направлено на формирование </w:t>
      </w:r>
      <w:r>
        <w:rPr>
          <w:b/>
          <w:sz w:val="28"/>
          <w:szCs w:val="28"/>
        </w:rPr>
        <w:t>общих компетенций</w:t>
      </w:r>
      <w:r>
        <w:rPr>
          <w:sz w:val="28"/>
          <w:szCs w:val="28"/>
        </w:rPr>
        <w:t>, включающих в себя способнос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 с коллегами, руководством, потреб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Указываются требования к умениям и знаниям в соответствии с перечисленными в п. 1.ФГОСов по специальностя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</w:t>
      </w:r>
      <w:r>
        <w:rPr>
          <w:sz w:val="28"/>
          <w:szCs w:val="28"/>
          <w:u w:val="single"/>
        </w:rPr>
        <w:t xml:space="preserve"> 226 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</w:t>
      </w:r>
      <w:r>
        <w:rPr>
          <w:sz w:val="28"/>
          <w:szCs w:val="28"/>
          <w:u w:val="single"/>
        </w:rPr>
        <w:t xml:space="preserve"> 151 </w:t>
      </w:r>
      <w:r>
        <w:rPr>
          <w:sz w:val="28"/>
          <w:szCs w:val="28"/>
        </w:rPr>
        <w:t>ч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sz w:val="28"/>
          <w:szCs w:val="28"/>
          <w:u w:val="single"/>
        </w:rPr>
        <w:t xml:space="preserve">75 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1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тическая обработка конспекта и учебной литературы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к практическим  работам в рамках методических рекомендаций преподавателя, оформление отче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, излагаемого в лек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дивидуальных и коллективных тематических  зад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трольным работам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казываются другие виды самостоятельной работы при их наличии (реферат, расчетно-графическая работа, внеаудиторная самостоятельная работа и т.п.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дифференцированного зачета    (указать)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</w:rPr>
              <w:t>в этой строке часы не указываютс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Во всех ячейках со звездочкой (*) следует указать объем часов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lang w:val="ru-RU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>_</w:t>
      </w:r>
      <w:r>
        <w:rPr>
          <w:u w:val="single"/>
          <w:lang w:val="ru-RU"/>
        </w:rPr>
        <w:t xml:space="preserve">Информатика </w:t>
      </w:r>
      <w:r>
        <w:rPr>
          <w:lang w:val="ru-RU"/>
        </w:rPr>
        <w:t>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                                    </w:t>
      </w:r>
      <w:r>
        <w:rPr>
          <w:bCs/>
          <w:i/>
          <w:sz w:val="20"/>
          <w:szCs w:val="20"/>
        </w:rPr>
        <w:t>наименование</w:t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367"/>
        <w:gridCol w:w="9612"/>
        <w:gridCol w:w="1812"/>
        <w:gridCol w:w="1569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семестр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онная деятельность человека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ходной контро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ль информационной деятельности в  современном обществе: экономической, социальной, культурной, образовательной сфер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этапы развития информационного общества. Этапы развития технических средств и информационных ресур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вые нормы, относящиеся к информации, правонарушения в информационной сфере, меры их предупрежд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ое занятие №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видов  профессиональной  информационной деятельности человека с использованием технических средств и информационных ресурсов (в соответствии с направлением профессиональной деятельности). Изучение стоимостных характеристик  информационной деятельности. Инсталляция программного обеспечения (в соответствии с направлением профессиональной деятельности), его использование и обновлени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тическая обработка конспекта и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работка материала, излагаемого в лекции, по теме «Виды профессиональной информационной деятельности человека»  на основе материалов учебных изданий  и Интернет-ресурс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и информационные процессы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одходы к понятию  информации и измерению информации. Информационные объекты различных видов. Универсальность дискретного (цифрового) представления информации. </w:t>
            </w:r>
            <w:r>
              <w:rPr>
                <w:bCs/>
                <w:i/>
                <w:sz w:val="20"/>
                <w:szCs w:val="20"/>
              </w:rPr>
              <w:t>Представление информации в двоичной  системе счис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ципы обработки информации компьютером. Арифметические и логические основы работы компьютера. Алгоритмы и способы их описания. Этапы решения задач с использованием компьютера: формализация, программирование и тестирование. Переход от неформального описания к формальному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ие занятия №№2-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Дискретное  (цифровое) представление текстовой, графической, звуковой информации и видеоинформации. </w:t>
            </w:r>
            <w:r>
              <w:rPr>
                <w:bCs/>
                <w:i/>
                <w:sz w:val="20"/>
                <w:szCs w:val="20"/>
              </w:rPr>
              <w:t>Представление информации в различных системах счис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ы построения алгоритмов и их реализация на компьютере. Основные алгоритмические конструкции и их описание средствами языков программирования. Использование логических высказываний и операций в алгоритмических конструкц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ы построения алгоритмов с использованием конструкций проверки условий, циклов и способов описания структур данных. Разработка несложного алгоритма решения задачи. Среда программирования. Тестирование программы. Программная реализация несложного алгоритм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тическая обработка конспекта и учебной литературы.  Подготовка к практическим занятиям в рамках методических рекомендаций преподавателя. Оформление отче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и информационные процессы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 как исполнитель команд. Программный принцип работы компьютера. Примеры компьютерных моделей различных процессов. Проведение исследования на основе использования готовой компьютерной моде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информационные процессы и их реализация с помощью компьютеров: обработка, хранение, поиск и передача информа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ие занятия №№ 4-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простой компьютерной модели физического, биологического или другого процесса путем создания алгоритма и его реализации средствами языка программирования. Проведение исследования на основе  построенной компьютерной модел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тическая обработка конспекта и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одготовка к практическим занятиям   в рамках методических рекомендаций преподавателя. Оформление отче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и информационные процессы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я условий поиск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ие занятия №№ 6-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йл как единица хранения информации на компьютере. Атрибуты файла и его объем. Учет объемов файла при их хранении, передаче. Запись информации на компакт-диски различных видов. Создание архива данных. Извлечение данных из архи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иск  информации на государственных образовательных порталах. Поисковые систем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тическая обработка конспекта и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одготовка к практическим занятиям в рамках методических рекомендаций преподавателя. Оформление отче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367"/>
        <w:gridCol w:w="9612"/>
        <w:gridCol w:w="1812"/>
        <w:gridCol w:w="1569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и информационные процессы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ача информации между компьютерами. Проводная  и беспроводная связ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процессами.  Представления об автоматических автоматизированных системах управл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 №№ 8-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м. Единицы измерения скорости передачи данных. Подключение модема. Создание ящика электронной почты и настройка его параметров. Формирование адресной книг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У различного назначения, примеры их использования. Примеры оборудования с числовым программным управлением. Демонстрация использования различных видов АСУ на практик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тическая обработка конспекта и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одготовка к практическим  занятиям  в рамках методических рекомендаций преподавателя. Оформление отче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работка материала, излагаемого в лекции, по теме «Передача информации между компьютерами», «Проводная и беспроводная связь» на основе материалов учебных изданий  и Интернет-ресурс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информационных и коммуникационных технологий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 xml:space="preserve">Архитектура  компьютеров. </w:t>
            </w:r>
            <w:r>
              <w:rPr>
                <w:bCs/>
                <w:sz w:val="20"/>
                <w:szCs w:val="20"/>
              </w:rPr>
              <w:t xml:space="preserve">Основные характеристики компьютеров. </w:t>
            </w:r>
            <w:r>
              <w:rPr>
                <w:bCs/>
                <w:i/>
                <w:sz w:val="20"/>
                <w:szCs w:val="20"/>
              </w:rPr>
              <w:t xml:space="preserve">Многообразие  компьютеров. </w:t>
            </w:r>
            <w:r>
              <w:rPr>
                <w:bCs/>
                <w:sz w:val="20"/>
                <w:szCs w:val="20"/>
              </w:rPr>
              <w:t>Многообразие внешних устройств, подключаемых к компьютеру. Виды программного обеспечения компьютеров. Объединение компьютеров в локальную сеть. Организация работы пользователей в локальных компьютерных сет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опасность, гигиена, эргономика, ресурсосбережение. Защита информации, антивирусная защит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 №№ 11-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ионные системы и графический интерфейс пользо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ы использования внешних устройств, подключаемых к компьютеру, в учебных целях. Программное обеспечение внешних устройств. Подключение внешних устройств к компьютеру и их настрой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ы комплектации компьютерного рабочего места в соответствии с целями его использования для различных направлений профессиональной деятельности (в соответствии с направлениями профессиональной деятельности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сплуатационные требования к компьютерному рабочему месту. Профилактические мероприятия для компьютерного рабочего места в соответствии с его комплектацией для естественнонаучной деятельност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 работа по темам 1-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тическая обработка конспекта и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одготовка к практическим занятиям в рамках методических рекомендаций преподавателя. Оформление отче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контрольной работе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таблицы  классификации программного обеспечения компьют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367"/>
        <w:gridCol w:w="31"/>
        <w:gridCol w:w="365"/>
        <w:gridCol w:w="9216"/>
        <w:gridCol w:w="54"/>
        <w:gridCol w:w="1758"/>
        <w:gridCol w:w="54"/>
        <w:gridCol w:w="1515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семестр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информационных и коммуникационных технологий.</w:t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 xml:space="preserve">Архитектура  компьютеров. </w:t>
            </w:r>
            <w:r>
              <w:rPr>
                <w:bCs/>
                <w:sz w:val="20"/>
                <w:szCs w:val="20"/>
              </w:rPr>
              <w:t xml:space="preserve">Основные характеристики компьютеров. </w:t>
            </w:r>
            <w:r>
              <w:rPr>
                <w:bCs/>
                <w:i/>
                <w:sz w:val="20"/>
                <w:szCs w:val="20"/>
              </w:rPr>
              <w:t xml:space="preserve">Многообразие  компьютеров. </w:t>
            </w:r>
            <w:r>
              <w:rPr>
                <w:bCs/>
                <w:sz w:val="20"/>
                <w:szCs w:val="20"/>
              </w:rPr>
              <w:t>Многообразие внешних устройств, подключаемых к компьютеру. Виды программного обеспечения компьютеров. Объединение компьютеров в локальную сеть. Организация работы пользователей в локальных компьютерных сет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опасность, гигиена, эргономика, ресурсосбережение. Защита информации, антивирусная защита.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ое занятие №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ионные системы и графический интерфейс пользо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 внешних устройств, подключаемых к компьютеру, в учебных целях. Программное обеспечение внешних устройств. Подключение внешних устройств к компьютеру и их настрой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тация  компьютерного рабочего места в соответствии с целями его использования для различных направлений профессиональной деятельности (в соответствии с направлениями профессиональной деятельности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сплуатационные требования к компьютерному рабочему месту. Профилактические мероприятия для компьютерного рабочего места в соответствии с его комплектацией для естественнонаучной деятельности.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тическая обработка конспекта и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одготовка к практическому занятию в рамках методических рекомендаций преподавателя. Оформление отче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работка материала, излагаемого в лекции, по темам «Виды вредоносных программ», «Загрузочные вирусы», «Файловые вирусы» на основе материалов учебных изданий  и Интернет-ресурсов .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я создания и преобразования  информационных объектов.</w:t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б информационных системах и автоматизации информационных процес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можности настольных издательских систем: создание, организация и основные способы преобразования (верстки)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можности динамических (электронных) таблиц. Математическая обработка числовых данных. Системы статистического  учета .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ие занятия №№ 14-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Использование систем проверки орфографии и грамматики. Создание компьютерных публикаций на основе использования  </w:t>
            </w:r>
            <w:r>
              <w:rPr>
                <w:bCs/>
                <w:i/>
                <w:sz w:val="20"/>
                <w:szCs w:val="20"/>
              </w:rPr>
              <w:t xml:space="preserve">готовых шаблонов </w:t>
            </w:r>
            <w:r>
              <w:rPr>
                <w:bCs/>
                <w:sz w:val="20"/>
                <w:szCs w:val="20"/>
              </w:rPr>
              <w:t>( для выполнения учебных заданий из различных предметный областей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пертекстовое представление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Использование различных возможностей динамических (электронных) таблиц. Представление результатов выполнения расчетных задач средствами деловой графики.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тическая обработка конспекта и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одготовка к практическим занятиям  в рамках методических рекомендаций преподавателя. Оформление отче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индивидуальных и коллективных заданий по изучению возможностей текстового редакто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я создания и преобразования  информационных объектов.</w:t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ление об организации баз  данных и системах  управления базами  данных. Структура данных и система запросов на примерах баз данных различного назначения: юридические. Библиотечные, налоговые, социальные, кадровые и др. Использование системы управления базами данных для выполнения учебных заданий из различных предметных обла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ление о программных средах компьютерной графики и черчения, мультимедийных средах. Многообразие цифрового  оборудования для создания графических и мультимедийных объектов.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ие занятия №№ 18-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bookmarkStart w:id="1" w:name="_Hlk89420361"/>
            <w:r>
              <w:rPr>
                <w:bCs/>
                <w:sz w:val="20"/>
                <w:szCs w:val="20"/>
              </w:rPr>
              <w:t xml:space="preserve">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. </w:t>
            </w:r>
            <w:bookmarkEnd w:id="1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bookmarkStart w:id="2" w:name="_Hlk89422329"/>
            <w:bookmarkEnd w:id="2"/>
            <w:r>
              <w:rPr>
                <w:bCs/>
                <w:sz w:val="20"/>
                <w:szCs w:val="20"/>
              </w:rPr>
              <w:t>Электронные коллекции информационных и образовательных ресурсов, образовательные специализированные порта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bookmarkStart w:id="3" w:name="_Hlk89422329"/>
            <w:bookmarkStart w:id="4" w:name="_Hlk89422853"/>
            <w:bookmarkEnd w:id="3"/>
            <w:r>
              <w:rPr>
                <w:bCs/>
                <w:sz w:val="20"/>
                <w:szCs w:val="20"/>
              </w:rPr>
              <w:t>Создание и редактирование графических и мультимедийных объектов средствами компьютерных презентаций для выполнения учебных заданий из различных предметных областей</w:t>
            </w:r>
            <w:bookmarkEnd w:id="4"/>
            <w:r>
              <w:rPr>
                <w:bCs/>
                <w:sz w:val="20"/>
                <w:szCs w:val="20"/>
              </w:rPr>
              <w:t xml:space="preserve">. </w:t>
            </w:r>
            <w:bookmarkStart w:id="5" w:name="_Hlk89428472"/>
            <w:bookmarkStart w:id="6" w:name="_Hlk89422908"/>
            <w:r>
              <w:rPr>
                <w:bCs/>
                <w:sz w:val="20"/>
                <w:szCs w:val="20"/>
              </w:rPr>
              <w:t xml:space="preserve">Использование презентационного  оборудования. </w:t>
            </w:r>
            <w:bookmarkStart w:id="7" w:name="_Hlk89423355"/>
            <w:bookmarkEnd w:id="6"/>
            <w:r>
              <w:rPr>
                <w:bCs/>
                <w:sz w:val="20"/>
                <w:szCs w:val="20"/>
              </w:rPr>
              <w:t>Изучение  геоинформационных систем</w:t>
            </w:r>
            <w:bookmarkEnd w:id="7"/>
            <w:r>
              <w:rPr>
                <w:bCs/>
                <w:sz w:val="20"/>
                <w:szCs w:val="20"/>
              </w:rPr>
              <w:t>.</w:t>
            </w:r>
            <w:bookmarkEnd w:id="5"/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 работа по темам 7-8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тическая обработка конспекта и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одготовка к практическим занятиям в рамках методических рекомендаций преподавателя. Оформление отчета. Выполнение индивидуальных и коллективных заданий по изучению и редактированию электронной таблиц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контрольной работе.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</w:t>
            </w: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Телекоммуникационные техн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ление о технических и программных средствах телекоммуникационных технологий. Интернет-технологии, способы и скоростные характеристики подключения. Провайде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. чат, </w:t>
            </w:r>
            <w:r>
              <w:rPr>
                <w:bCs/>
                <w:i/>
                <w:sz w:val="20"/>
                <w:szCs w:val="20"/>
              </w:rPr>
              <w:t xml:space="preserve">видеоконференция, Интернет телефония. </w:t>
            </w:r>
            <w:r>
              <w:rPr>
                <w:bCs/>
                <w:sz w:val="20"/>
                <w:szCs w:val="20"/>
              </w:rPr>
              <w:t>Примеры сетевых  информационных систем для различных направлений профессиональной деятельности (система электронных билетов, банковские расчеты, регистрация автотранспорта. Электронное голосование. Система медицинского страхования, дистанционное обучение и тестирование. Сетевые конференции и форумы и пр.).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ие занятия №№ 23-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bookmarkStart w:id="8" w:name="_Hlk89429003"/>
            <w:bookmarkEnd w:id="8"/>
            <w:r>
              <w:rPr>
                <w:bCs/>
                <w:sz w:val="20"/>
                <w:szCs w:val="20"/>
              </w:rPr>
              <w:t>Браузер. Изучение работы  Интернет-магазина, интернет-СМИ, интернет-турагенства, интернет-библиотеки и п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bookmarkStart w:id="9" w:name="_Hlk89429003"/>
            <w:bookmarkStart w:id="10" w:name="_Hlk89429926"/>
            <w:bookmarkEnd w:id="9"/>
            <w:bookmarkEnd w:id="10"/>
            <w:r>
              <w:rPr>
                <w:bCs/>
                <w:sz w:val="20"/>
                <w:szCs w:val="20"/>
              </w:rPr>
              <w:t xml:space="preserve">Использование тестирующих систем в учебной деятельности в локальной сети образовательного учрежд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bookmarkStart w:id="11" w:name="_Hlk89429926"/>
            <w:bookmarkEnd w:id="11"/>
            <w:r>
              <w:rPr>
                <w:bCs/>
                <w:sz w:val="20"/>
                <w:szCs w:val="20"/>
              </w:rPr>
              <w:t>Участие в он-лайн конференции, анкетировании, конкурсе, олимпиаде или тестировании.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тическая обработка конспекта и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ка к практическим  занятиям  в рамках методических рекомендаций преподавателя. Оформление отчета. 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тика курсовой работы (проекта) </w:t>
            </w:r>
            <w:r>
              <w:rPr>
                <w:bCs/>
                <w:i/>
                <w:sz w:val="20"/>
                <w:szCs w:val="20"/>
              </w:rPr>
              <w:t>(если предусмотрены)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 работа обучающегося над курсовой работой (проектом) </w:t>
            </w:r>
            <w:r>
              <w:rPr>
                <w:bCs/>
                <w:i/>
                <w:sz w:val="20"/>
                <w:szCs w:val="20"/>
              </w:rPr>
              <w:t>(если предусмотрены)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должно соответствовать указанному количеству часов в пункте 1.4. паспорта рабочей программы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i/>
        </w:rPr>
        <w:t>Внутри каждого раздела указываются соответствующие темы. По каждой теме описывается содержание учебного материала (в дидактических единицах),</w:t>
      </w:r>
      <w:r>
        <w:rPr>
          <w:bCs/>
        </w:rPr>
        <w:t xml:space="preserve"> </w:t>
      </w:r>
      <w:r>
        <w:rPr>
          <w:bCs/>
          <w:i/>
        </w:rPr>
        <w:t>наименования необходимых лабораторных работ и практических занятий (отдельно по каждому виду), контрольных работ, а также примерная тематика самостоятельной работы. Если предусмотрены курсовые работы (проекты) по дисциплине, описывается их примерная тематика. Объем часов определяется по каждой позиции столбца 3 (отмечено звездочкой *). Уровень освоения проставляется напротив дидактических единиц в столбце 4 (отмечено двумя звездочками **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u w:val="single"/>
        </w:rPr>
        <w:t xml:space="preserve">Информатики </w:t>
      </w:r>
      <w:r>
        <w:rPr>
          <w:bCs/>
          <w:sz w:val="28"/>
          <w:szCs w:val="28"/>
        </w:rPr>
        <w:t>;  мастерских ____________________; лабораторий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  <w:sz w:val="20"/>
          <w:szCs w:val="20"/>
        </w:rPr>
        <w:t xml:space="preserve">указывается наименование </w:t>
        <w:tab/>
        <w:t xml:space="preserve">                          указываются при наличии                                 указываются при налич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е места преподавателя и обучающихся, оснащенные компьюте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ы, объединенные в локальную сеть, подключенную к сети Интернет, сканер, принтер, мультимедийный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мастерской и рабочих мест мастерской: __________________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>и рабочих мест лаборатории: __________________________________________________________________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риводится перечень средств обучения, включая тренажеры, модели, макеты, оборудование, технические средства, в т. ч. аудиовизуальные, компьютерные и телекоммуникационные и т. п. (Количество не указывает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12" w:name="_Hlk89432685"/>
      <w:bookmarkEnd w:id="12"/>
      <w:r>
        <w:rPr>
          <w:bCs/>
          <w:sz w:val="28"/>
          <w:szCs w:val="28"/>
        </w:rPr>
        <w:t>Колмыкова Е.А., Кумскова И.А. Информатика/ Е.А. Колмыкова, И.А. Кумскова – М.: Академия, 20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Левин В.И. Информационные технологии в машиностроении/ В.И. Левин – М.: Академия, 20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Михеева Е.В. Информационные технологии в профессиональной деятельности/ Е.В. Михеева – М.: Академия, 20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Михеева Е.В. Практикум по информатике/ Е.В. Михеева – М.: Академия, 20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Михеева Е.В. Информатика/ Е.В. Михеева, О.И. Титова – М.: Академия, 20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Цветкова М.С. Информатика/ М.С. Цветкова – М.: Академия, 20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Фуфаев Э.В. Пакеты прикладных программ/ Э.В. Фуфаев, Л.И. Фуфаева – М.: Академия,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3" w:name="_Hlk89432685"/>
      <w:bookmarkStart w:id="14" w:name="_Hlk89432685"/>
      <w:bookmarkEnd w:id="1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Акулов  О.А. Информатика: базовый курс/ О.А. Акулов – М.: Омега-Л, 201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Угринович Н.Д. Информатика и информационные технологии/Н.Д. Угринович – М.: БИНОМ. Лаборатория знаний, 201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гринович Н.Д. Информатика и ИКТ/ Н.Д. Угринович – М.: БИНОМ. Лаборатория знаний,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Грачев Н.Н., Шевцов. М.А. Информационные технологии для госслужащих </w:t>
      </w:r>
      <w:r>
        <w:rPr>
          <w:rFonts w:cs="WienLight;Times New Roman" w:ascii="WienLight;Times New Roman" w:hAnsi="WienLight;Times New Roman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cs="WienLight;Times New Roman" w:ascii="WienLight;Times New Roman" w:hAnsi="WienLight;Times New Roman"/>
          <w:sz w:val="28"/>
          <w:szCs w:val="28"/>
        </w:rPr>
        <w:t>]</w:t>
      </w:r>
      <w:r>
        <w:rPr>
          <w:sz w:val="28"/>
          <w:szCs w:val="28"/>
        </w:rPr>
        <w:t xml:space="preserve">/ Н.Н. Грачев, М.А. Шевцов – Режим доступа: </w:t>
      </w: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grache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istud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Uch</w:t>
        </w:r>
        <w:r>
          <w:rPr>
            <w:rStyle w:val="InternetLink"/>
            <w:sz w:val="28"/>
            <w:szCs w:val="28"/>
          </w:rPr>
          <w:t xml:space="preserve"> _</w:t>
        </w:r>
        <w:r>
          <w:rPr>
            <w:rStyle w:val="InternetLink"/>
            <w:sz w:val="28"/>
            <w:szCs w:val="28"/>
            <w:lang w:val="en-US"/>
          </w:rPr>
          <w:t>kur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Gosslugb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hapterl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k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  <w:r>
        <w:rPr>
          <w:sz w:val="28"/>
          <w:szCs w:val="28"/>
        </w:rPr>
        <w:t xml:space="preserve"> – 18.10.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осле каждого наименования печатного издания обязательно указываются издательство и год издания (в соответствии с ГОСТом). При составлении учитывается наличие результатов экспертизы учебных изданий в соответствии с порядком, установленным Минобрнауки России.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</w:t>
      </w:r>
      <w:r>
        <w:rPr>
          <w:sz w:val="28"/>
          <w:szCs w:val="28"/>
          <w:lang w:val="ru-RU"/>
        </w:rPr>
        <w:t xml:space="preserve">обучающимися </w:t>
      </w:r>
      <w:r>
        <w:rPr>
          <w:sz w:val="28"/>
          <w:szCs w:val="28"/>
        </w:rPr>
        <w:t>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18"/>
        <w:gridCol w:w="326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формируемых компетенций профессиональных и общих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 </w:t>
            </w:r>
            <w:r>
              <w:rPr/>
              <w:t>В результате освоения учебной дисциплины</w:t>
            </w:r>
            <w:r>
              <w:rPr>
                <w:bCs/>
              </w:rPr>
              <w:t xml:space="preserve"> обучающийся</w:t>
            </w:r>
            <w:r>
              <w:rPr/>
              <w:t xml:space="preserve">  должен</w:t>
            </w:r>
            <w:r>
              <w:rPr>
                <w:b/>
              </w:rPr>
              <w:t xml:space="preserve"> уметь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2400" w:leader="none"/>
              </w:tabs>
              <w:ind w:hanging="284"/>
              <w:rPr/>
            </w:pPr>
            <w:r>
              <w:rPr/>
              <w:t xml:space="preserve"> </w:t>
            </w:r>
            <w:r>
              <w:rPr/>
              <w:t>-   -оценивать достоверность информации, сопоставляя различные источни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00" w:leader="none"/>
              </w:tabs>
              <w:jc w:val="both"/>
              <w:rPr/>
            </w:pPr>
            <w:r>
              <w:rPr/>
              <w:t>-распознавать информационные процессы в различных системах;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ind w:hanging="284"/>
              <w:rPr/>
            </w:pPr>
            <w:r>
              <w:rPr/>
              <w:t>-   - использовать готовые информационные модели, оценивать их соответствие реальному объекту и целям моделирования;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ind w:hanging="284"/>
              <w:rPr/>
            </w:pPr>
            <w:r>
              <w:rPr/>
              <w:t>-- -осуществлять выбор способа представления информации в соответствии  с поставленной задачей;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ind w:hanging="284"/>
              <w:rPr/>
            </w:pPr>
            <w:r>
              <w:rPr/>
              <w:t>-  - иллюстрировать учебные работы с использованием средств информационных технологий;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ind w:hanging="284"/>
              <w:jc w:val="both"/>
              <w:rPr/>
            </w:pPr>
            <w:r>
              <w:rPr/>
              <w:t>- -создавать  информационные объекты сложной структуры, в том числе гипертекстовые;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ind w:hanging="284"/>
              <w:jc w:val="both"/>
              <w:rPr/>
            </w:pPr>
            <w:r>
              <w:rPr/>
              <w:t>-  -просматривать, создавать, редактировать, сохранять записи в базах данных;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ind w:hanging="284"/>
              <w:jc w:val="both"/>
              <w:rPr/>
            </w:pPr>
            <w:r>
              <w:rPr/>
              <w:t xml:space="preserve"> </w:t>
            </w:r>
            <w:r>
              <w:rPr/>
              <w:t>- - осуществлять поиск информации в базах данных, компьютерных сетях и пр.;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ind w:hanging="284"/>
              <w:rPr/>
            </w:pPr>
            <w:r>
              <w:rPr/>
              <w:t>-  - представлять числовую информацию различными способами (таблица, массив, график, диаграмма и пр.);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ind w:hanging="284"/>
              <w:rPr/>
            </w:pPr>
            <w:r>
              <w:rPr/>
              <w:t>-  -соблюдать правила техники безопасности и гигиенические рекомендации при использовании средств ИК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/>
              <w:t xml:space="preserve">    </w:t>
            </w:r>
            <w:r>
              <w:rPr/>
              <w:t xml:space="preserve">В результате освоения учебной дисциплины  </w:t>
            </w:r>
            <w:r>
              <w:rPr>
                <w:bCs/>
              </w:rPr>
              <w:t xml:space="preserve">обучающийся </w:t>
            </w:r>
            <w:r>
              <w:rPr/>
              <w:t>должен</w:t>
            </w:r>
            <w:r>
              <w:rPr>
                <w:b/>
              </w:rPr>
              <w:t xml:space="preserve"> знать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-  различные подходы к определению понятия «информация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методы измерения количества информации: вероятностный и алфавитный, знать единицы измерения ин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назначение и виды информационных моделей, описывающих реальные объекты или процесс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использование алгоритма как способа автоматизации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назначение и функции операционных систем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исляются все знания и умения, указанные в п. 4. паспорта примерной программ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-ОК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-ОК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едварительный контроль знаний студентов (тест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екущий контроль (тест, защита отчета при выполнении практических занятий, опрос на основе проработки материала, излагаемого в лекци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межуточный контроль (контрольная работа)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тоговый контроль (дифференцированный зачет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  <w:i/>
        </w:rPr>
        <w:t xml:space="preserve">Результаты переносятся из паспорта примерной  программы. </w:t>
      </w:r>
      <w:r>
        <w:rPr>
          <w:i/>
        </w:rPr>
        <w:t>Перечень форм контроля следует конкретизировать с учетом специфики обучения по примерной  программе учебной дисциплины.</w:t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WienLigh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grachev.distudy.ru/Uch _kurs/Gosslugba/Chapterl/Indeks.htm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00:00Z</dcterms:created>
  <dc:creator>Пользователь</dc:creator>
  <dc:description/>
  <cp:keywords/>
  <dc:language>en-US</dc:language>
  <cp:lastModifiedBy>Администратор</cp:lastModifiedBy>
  <cp:lastPrinted>2015-06-04T15:28:00Z</cp:lastPrinted>
  <dcterms:modified xsi:type="dcterms:W3CDTF">2022-02-25T11:25:00Z</dcterms:modified>
  <cp:revision>50</cp:revision>
  <dc:subject/>
  <dc:title/>
</cp:coreProperties>
</file>