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9790" cy="1401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Yu Gothic" w:cs="Times New Roman"/>
          <w:sz w:val="24"/>
          <w:szCs w:val="24"/>
          <w:lang w:eastAsia="ru-RU"/>
        </w:rPr>
      </w:pPr>
      <w:r>
        <w:rPr>
          <w:rFonts w:eastAsia="HiddenHorzOCR;Yu Gothic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Yu Gothic" w:cs="Times New Roman"/>
          <w:sz w:val="24"/>
          <w:szCs w:val="24"/>
          <w:lang w:eastAsia="ru-RU"/>
        </w:rPr>
      </w:pPr>
      <w:r>
        <w:rPr>
          <w:rFonts w:eastAsia="HiddenHorzOCR;Yu Gothic" w:cs="Times New Roman" w:ascii="Times New Roman" w:hAnsi="Times New Roman"/>
          <w:sz w:val="24"/>
          <w:szCs w:val="24"/>
          <w:lang w:eastAsia="ru-RU"/>
        </w:rPr>
        <w:t>Директор ОТИ НИЯУ МИФ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eastAsia="HiddenHorzOCR;Yu Gothic" w:cs="Times New Roman"/>
          <w:sz w:val="24"/>
          <w:szCs w:val="24"/>
          <w:lang w:eastAsia="ru-RU"/>
        </w:rPr>
      </w:pPr>
      <w:r>
        <w:rPr>
          <w:rFonts w:eastAsia="HiddenHorzOCR;Yu Gothic" w:cs="Times New Roman" w:ascii="Times New Roman" w:hAnsi="Times New Roman"/>
          <w:sz w:val="24"/>
          <w:szCs w:val="24"/>
          <w:lang w:eastAsia="ru-RU"/>
        </w:rPr>
        <w:t>_____________ И.А. Иванов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eastAsia="HiddenHorzOCR;Yu Gothic" w:cs="Times New Roman" w:ascii="Times New Roman" w:hAnsi="Times New Roman"/>
          <w:sz w:val="24"/>
          <w:szCs w:val="24"/>
          <w:lang w:eastAsia="ru-RU"/>
        </w:rPr>
        <w:t>«___» _____________ 2021 г.</w:t>
      </w:r>
    </w:p>
    <w:p>
      <w:pPr>
        <w:pStyle w:val="Normal"/>
        <w:jc w:val="right"/>
        <w:rPr>
          <w:rFonts w:ascii="Times New Roman" w:hAnsi="Times New Roman" w:eastAsia="HiddenHorzOCR;Yu Gothic" w:cs="Times New Roman"/>
          <w:sz w:val="24"/>
          <w:szCs w:val="24"/>
          <w:lang w:eastAsia="ru-RU"/>
        </w:rPr>
      </w:pPr>
      <w:r>
        <w:rPr>
          <w:rFonts w:eastAsia="HiddenHorzOCR;Yu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ОЦЕНОЧНЫХ СРЕДСТ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В.02 Информа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660254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08.02.01 Строительство и эксплуатация зданий и сооруж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96602546"/>
      <w:bookmarkStart w:id="2" w:name="_Hlk96602546"/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/>
      </w:pPr>
      <w:r>
        <w:rPr/>
        <w:t>2021</w:t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ОБРЕНА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 о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 202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Г.Е.Золотар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Министерства образования и науки РФ от 10 января 2018 г. №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рабочей программы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рещенова О.И., преподаватель СПО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(Ф.И.О., ученая степень, звание, должност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това А.Д., преподаватель кафедры ПМ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(Ф.И.О., место работы, должность)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© Озерский технологический институт – филиал НИЯУ МИФ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спорт фонда оценочных средст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пециальность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08.02.01 Строительство и эксплуатация зданий и сооруж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чебная дисциплина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Д.0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нформат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ребования ФГОС СПО к результатам освоения дисциплины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щие компетенции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К.4. Осуществлять поиск и исполне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нать/понимать: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различные подходы к определению понятия "информация"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left="720" w:right="442" w:hanging="360"/>
        <w:contextualSpacing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методы измерения количества информации, единицы измерения информации;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3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общую функциональную схему компьютера;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3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азначение и виды информационных моделей, описывающих реальные объекты или процессы;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3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использование алгоритма как способа автоматизации деятельности;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3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азначение и функции операционных систем;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3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39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базовые системные программные продукты и пакеты прикладных программ; 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 xml:space="preserve">способы хранения и основные виды хранилищ информации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ценивать достоверность информации, сопоставляя различные источни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аспознавать информационные процессы в различных системах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использовать готовые информационные модели, оценивать их соответствие реальному объекту и целям моделирования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ользоваться антивирусными программами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аботать с программами-архиваторами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облюдать права интеллектуальной собственности на информацию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существлять выбор способа представления информации в соответствии с поставленной задачей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выполнять основные операции с дисками, каталогами и файлами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работать с носителями информации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использовать прикладные программные средства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оздавать и редактировать текстовые файлы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ind w:left="720" w:right="2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иллюстрировать учебные работы с использованием средств информационных технологий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оздавать информационные объекты сложной структуры, в том числе гипертекстовые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росматривать, создавать, редактировать, сохранять записи в базах данных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осуществлять поиск информации в базах данных, компьютерных сетях и пр.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редставлять числовую информацию различными способами (таблица, массив, график, диаграмма и пр.);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облюдать правила техники безопасности и гигиенические рекомендации при использовании средств ИКТ. 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Форма промежуточной аттестации: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дифференцированный зачет (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II семест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)</w:t>
      </w:r>
    </w:p>
    <w:p>
      <w:pPr>
        <w:pStyle w:val="Default"/>
        <w:ind w:firstLine="851"/>
        <w:rPr>
          <w:b/>
          <w:b/>
          <w:bCs/>
        </w:rPr>
      </w:pPr>
      <w:r>
        <w:rPr>
          <w:b/>
          <w:bCs/>
        </w:rPr>
        <w:t xml:space="preserve">1 Общие положения </w:t>
      </w:r>
    </w:p>
    <w:p>
      <w:pPr>
        <w:pStyle w:val="Default"/>
        <w:ind w:firstLine="851"/>
        <w:jc w:val="both"/>
        <w:rPr/>
      </w:pPr>
      <w:r>
        <w:rPr/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u w:val="single"/>
        </w:rPr>
        <w:t>ПД.02</w:t>
      </w:r>
      <w:r>
        <w:rPr/>
        <w:t xml:space="preserve"> </w:t>
      </w:r>
      <w:r>
        <w:rPr>
          <w:caps/>
          <w:u w:val="single"/>
        </w:rPr>
        <w:t>Информатика</w:t>
      </w:r>
      <w:r>
        <w:rPr>
          <w:u w:val="single"/>
        </w:rPr>
        <w:t>.</w:t>
      </w:r>
    </w:p>
    <w:p>
      <w:pPr>
        <w:pStyle w:val="Default"/>
        <w:ind w:firstLine="851"/>
        <w:jc w:val="both"/>
        <w:rPr/>
      </w:pPr>
      <w:r>
        <w:rPr/>
        <w:t xml:space="preserve">ФОС включает контрольные материалы для проведения текущего контроля и промежуточной аттестации в форме </w:t>
      </w:r>
      <w:r>
        <w:rPr>
          <w:u w:val="single"/>
        </w:rPr>
        <w:t>дифференцированный зачет</w:t>
      </w:r>
    </w:p>
    <w:p>
      <w:pPr>
        <w:pStyle w:val="Default"/>
        <w:ind w:firstLine="851"/>
        <w:jc w:val="both"/>
        <w:rPr/>
      </w:pPr>
      <w:r>
        <w:rPr/>
        <w:t xml:space="preserve">ФОС разработан на основании положений: </w:t>
      </w:r>
    </w:p>
    <w:p>
      <w:pPr>
        <w:pStyle w:val="Default"/>
        <w:ind w:firstLine="851"/>
        <w:jc w:val="both"/>
        <w:rPr/>
      </w:pPr>
      <w:r>
        <w:rPr/>
        <w:t>программы подготовки специалистов среднего звена специальности СПО 08.02.01 Строительство и эксплуатация зданий и сооружений, рабочей программы учебной дисциплины «Информат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Default"/>
        <w:ind w:firstLine="851"/>
        <w:rPr>
          <w:b/>
          <w:b/>
          <w:bCs/>
        </w:rPr>
      </w:pPr>
      <w:r>
        <w:rPr>
          <w:b/>
          <w:bCs/>
        </w:rPr>
        <w:t>2 Результаты освоения дисциплины, подлежащие провер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83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зультаты обуч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освоенные умения, усвоенные знания)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ения</w:t>
            </w:r>
          </w:p>
        </w:tc>
      </w:tr>
      <w:tr>
        <w:trPr>
          <w:trHeight w:val="1241" w:hRule="atLeast"/>
        </w:trPr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оценивать достоверность информации, сопоставляя различные источники.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аспознавать информационные процессы в различных системах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спользовать готовые информационные модели, оценивать их соответствие реальному объекту и целям моделирования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пользоваться антивирусными программами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аботать с программами-архиваторами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соблюдать права интеллектуальной собственности на информацию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существлять выбор способа представления информации в соответствии с поставленной задачей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выполнять основные операции с дисками, каталогами и файлами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работать с носителями информации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спользовать прикладные программные средства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создавать и редактировать текстовые файлы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0" w:right="21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ь информационные модели объектов, систем и процессов, используя для этого типовые средства (язык программирования, таблицы, графики, диаграммы, формулы и т.п.)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иллюстрировать учебные работы с использованием средств информационных технологий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создавать информационные объекты сложной структуры, в том числе гипертекстовые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просматривать, создавать, редактировать, сохранять записи в базах данных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осуществлять поиск информации в базах данных, компьютерных сетях и пр.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представлять числовую информацию различными способами (таблица, массив, график, диаграмма и пр.); 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соблюдать правила техники безопасности и гигиенические рекомендации при использовании средств ИКТ. </w:t>
            </w:r>
          </w:p>
        </w:tc>
      </w:tr>
      <w:tr>
        <w:trPr>
          <w:trHeight w:val="85" w:hRule="atLeast"/>
        </w:trPr>
        <w:tc>
          <w:tcPr>
            <w:tcW w:w="9606" w:type="dxa"/>
            <w:tcBorders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 </w:t>
            </w:r>
          </w:p>
        </w:tc>
      </w:tr>
      <w:tr>
        <w:trPr>
          <w:trHeight w:val="705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различные подходы к определению понятия "информация"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hd w:fill="FFFFFF" w:val="clear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ind w:left="720" w:right="442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етоды измерения количества информации, единицы измерения информации;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39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общую функциональную схему компьютера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39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назначение и виды информационных моделей, описывающих реальные объекты или процессы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39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использование алгоритма как способа автоматизации деятельности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39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назначение и функции операционных систем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39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39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базовые системные программные продукты и пакеты прикладных программ;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способы хранения и основные виды хранилищ информации. </w:t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3. Структура контрольного задания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3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абораторные работ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3.1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 1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Представление информ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кст зада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ма: Дискретное (цифровое) представление текстовой, графической, звуковой информации и видеоинформац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изучить способы представления текстовой, графической, звуковой информации и видеоинформации, научиться записывать числа в различных системах счис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предусмотрена в 15 вариант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. </w:t>
      </w:r>
      <w:r>
        <w:rPr>
          <w:rFonts w:cs="Times New Roman" w:ascii="Times New Roman" w:hAnsi="Times New Roman"/>
          <w:sz w:val="24"/>
          <w:szCs w:val="24"/>
        </w:rPr>
        <w:t xml:space="preserve">Используя таблицу символов, записать последовательность десятичных числовых кодов в кодировк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ля своих ФИО, названия улицы, по которой проживает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ле </w:t>
      </w:r>
      <w:r>
        <w:rPr>
          <w:rFonts w:cs="Times New Roman" w:ascii="Times New Roman" w:hAnsi="Times New Roman"/>
          <w:b/>
          <w:i/>
          <w:sz w:val="24"/>
          <w:szCs w:val="24"/>
        </w:rPr>
        <w:t>Шрифт</w:t>
      </w:r>
      <w:r>
        <w:rPr>
          <w:rFonts w:cs="Times New Roman" w:ascii="Times New Roman" w:hAnsi="Times New Roman"/>
          <w:sz w:val="24"/>
          <w:szCs w:val="24"/>
        </w:rPr>
        <w:t xml:space="preserve"> выбираете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, в поле </w:t>
      </w:r>
      <w:r>
        <w:rPr>
          <w:rFonts w:cs="Times New Roman" w:ascii="Times New Roman" w:hAnsi="Times New Roman"/>
          <w:b/>
          <w:i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выбираете кириллица (дес.). Например, для буквы «А» (русской заглавной) код знака– 19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. </w:t>
      </w:r>
      <w:r>
        <w:rPr>
          <w:rFonts w:cs="Times New Roman" w:ascii="Times New Roman" w:hAnsi="Times New Roman"/>
          <w:sz w:val="24"/>
          <w:szCs w:val="24"/>
        </w:rPr>
        <w:t xml:space="preserve">Используя стандартную программу </w:t>
      </w:r>
      <w:r>
        <w:rPr>
          <w:rFonts w:cs="Times New Roman" w:ascii="Times New Roman" w:hAnsi="Times New Roman"/>
          <w:b/>
          <w:i/>
          <w:sz w:val="24"/>
          <w:szCs w:val="24"/>
        </w:rPr>
        <w:t>БЛОКНОТ</w:t>
      </w:r>
      <w:r>
        <w:rPr>
          <w:rFonts w:cs="Times New Roman" w:ascii="Times New Roman" w:hAnsi="Times New Roman"/>
          <w:sz w:val="24"/>
          <w:szCs w:val="24"/>
        </w:rPr>
        <w:t xml:space="preserve">, определить, какая фраза в кодировке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задана последовательностью числовых кодов и продолжить код. Запустить </w:t>
      </w:r>
      <w:r>
        <w:rPr>
          <w:rFonts w:cs="Times New Roman" w:ascii="Times New Roman" w:hAnsi="Times New Roman"/>
          <w:b/>
          <w:i/>
          <w:sz w:val="24"/>
          <w:szCs w:val="24"/>
        </w:rPr>
        <w:t>БЛОКНОТ</w:t>
      </w:r>
      <w:r>
        <w:rPr>
          <w:rFonts w:cs="Times New Roman" w:ascii="Times New Roman" w:hAnsi="Times New Roman"/>
          <w:sz w:val="24"/>
          <w:szCs w:val="24"/>
        </w:rPr>
        <w:t xml:space="preserve">. С помощью дополнительной цифровой клавиатуры при нажатой клавиш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LT</w:t>
      </w:r>
      <w:r>
        <w:rPr>
          <w:rFonts w:cs="Times New Roman" w:ascii="Times New Roman" w:hAnsi="Times New Roman"/>
          <w:sz w:val="24"/>
          <w:szCs w:val="24"/>
        </w:rPr>
        <w:t xml:space="preserve"> ввести код, отпустить клавиш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LT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документе появиться соответствующий симво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. </w:t>
      </w:r>
      <w:r>
        <w:rPr>
          <w:rFonts w:cs="Times New Roman" w:ascii="Times New Roman" w:hAnsi="Times New Roman"/>
          <w:sz w:val="24"/>
          <w:szCs w:val="24"/>
        </w:rPr>
        <w:t>Заполнить пропуски числами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82"/>
        <w:gridCol w:w="1056"/>
        <w:gridCol w:w="895"/>
        <w:gridCol w:w="1196"/>
        <w:gridCol w:w="771"/>
      </w:tblGrid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ай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</w:t>
            </w:r>
          </w:p>
        </w:tc>
      </w:tr>
    </w:tbl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6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82"/>
        <w:gridCol w:w="1056"/>
        <w:gridCol w:w="895"/>
        <w:gridCol w:w="1196"/>
        <w:gridCol w:w="771"/>
      </w:tblGrid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ай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</w:t>
            </w:r>
          </w:p>
        </w:tc>
      </w:tr>
    </w:tbl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6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82"/>
        <w:gridCol w:w="1056"/>
        <w:gridCol w:w="895"/>
        <w:gridCol w:w="1196"/>
        <w:gridCol w:w="771"/>
      </w:tblGrid>
      <w:tr>
        <w:trPr>
          <w:trHeight w:val="37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ай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5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информация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свойства информаци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иды информации Вы знаете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ите примеры аналогового представления графической информаци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иксель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5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единицы измерения информаци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 Сделать вывод о проделанной лабораторной рабо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3.2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Тема: Представление информации в различных системах счис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Цель:</w:t>
      </w:r>
      <w:r>
        <w:rPr>
          <w:rStyle w:val="Appleconvertedspace"/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учиться переводить числа из одной системы счисления в другу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предусмотрена в 15 вариант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1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ереведите из двоичной, восьмеричной и шестнадцатеричной систем счисления в десятичную систему счисления следующие чис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2)   3)   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2.</w:t>
      </w:r>
      <w:r>
        <w:rPr>
          <w:rFonts w:cs="Times New Roman" w:ascii="Times New Roman" w:hAnsi="Times New Roman"/>
          <w:sz w:val="24"/>
          <w:szCs w:val="24"/>
        </w:rPr>
        <w:t>  Переведите десятичные числа в заданные системы счис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)   2)   3)   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 3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образуйте десятичные числа в двоичные и восьмерич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4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ереведите в двоичную систему десятичные чис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 2)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41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6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стема счисления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6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1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шите правило перевода десятичных чисел в двоичный к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ListParagraph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то такое основание системы счисления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1"/>
                <w:numId w:val="6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епозиционная система счисления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numPr>
                <w:ilvl w:val="1"/>
                <w:numId w:val="67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зиционная система счисления?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6. Сделать вывод о проделанной лабораторной работ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4.2 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3 Перечень объектов контроля и оценки (умения и знания не разбивать на мелкие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3661"/>
        <w:gridCol w:w="1373"/>
      </w:tblGrid>
      <w:tr>
        <w:trPr/>
        <w:tc>
          <w:tcPr>
            <w:tcW w:w="41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Умение распознавать информационные процессы в различных системах.</w:t>
            </w:r>
          </w:p>
        </w:tc>
        <w:tc>
          <w:tcPr>
            <w:tcW w:w="36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Приведение примеров, описание и классификация информационных процессов в системах различной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в различных системах счисления.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 баллов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правильный ответ на вопросы или верно выполненное действие выставляется положительная оценка – 1 балл.</w:t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неправильный ответ на вопрос, не выполненное или неверно выполненное действие выставляется отрицательная оценка – 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3.3 </w:t>
      </w:r>
      <w:r>
        <w:rPr>
          <w:rFonts w:cs="Times New Roman" w:ascii="Times New Roman" w:hAnsi="Times New Roman"/>
          <w:color w:val="000000"/>
          <w:sz w:val="24"/>
          <w:szCs w:val="24"/>
        </w:rPr>
        <w:t>Тема 2.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>Программное обеспечение компьюте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зучение принципов архивации файлов, функций и режимов работы наиболее распространенных архиваторов, приобретение практических навыков работы по созданию архивных файлов и извлечению файлов из архивов, приобретение навыков записи информации на компакт-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дание №1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оей папке создайте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>Archives</w:t>
      </w:r>
      <w:r>
        <w:rPr>
          <w:rFonts w:cs="Times New Roman" w:ascii="Times New Roman" w:hAnsi="Times New Roman"/>
          <w:sz w:val="24"/>
          <w:szCs w:val="24"/>
        </w:rPr>
        <w:t xml:space="preserve">. В ней создайте папки </w:t>
      </w:r>
      <w:r>
        <w:rPr>
          <w:rFonts w:cs="Times New Roman" w:ascii="Times New Roman" w:hAnsi="Times New Roman"/>
          <w:b/>
          <w:bCs/>
          <w:sz w:val="24"/>
          <w:szCs w:val="24"/>
        </w:rPr>
        <w:t>Picture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Documen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йдите и скопируйте в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ictures </w:t>
      </w:r>
      <w:r>
        <w:rPr>
          <w:rFonts w:cs="Times New Roman" w:ascii="Times New Roman" w:hAnsi="Times New Roman"/>
          <w:bCs/>
          <w:sz w:val="24"/>
          <w:szCs w:val="24"/>
        </w:rPr>
        <w:t>по два рисунка с расширением *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jpg </w:t>
      </w:r>
      <w:r>
        <w:rPr>
          <w:rFonts w:cs="Times New Roman" w:ascii="Times New Roman" w:hAnsi="Times New Roman"/>
          <w:bCs/>
          <w:iCs/>
          <w:sz w:val="24"/>
          <w:szCs w:val="24"/>
        </w:rPr>
        <w:t>и *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b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284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те размеры файлов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.bm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.jpg</w:t>
      </w:r>
      <w:r>
        <w:rPr>
          <w:rFonts w:cs="Times New Roman" w:ascii="Times New Roman" w:hAnsi="Times New Roman"/>
          <w:sz w:val="24"/>
          <w:szCs w:val="24"/>
        </w:rPr>
        <w:t>. и запишите данные в таблицу 1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40" w:before="0" w:after="0"/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>Documents</w:t>
      </w:r>
      <w:r>
        <w:rPr>
          <w:rFonts w:cs="Times New Roman" w:ascii="Times New Roman" w:hAnsi="Times New Roman"/>
          <w:sz w:val="24"/>
          <w:szCs w:val="24"/>
        </w:rPr>
        <w:t xml:space="preserve"> поместите файл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.do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не менее 3) и запишите их исходные размеры в таблицу 1.</w:t>
      </w:r>
    </w:p>
    <w:p>
      <w:pPr>
        <w:pStyle w:val="Heading2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дание №2. Архивация файлов WinZip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архивируйте  графический файл </w:t>
      </w:r>
      <w:r>
        <w:rPr>
          <w:rFonts w:cs="Times New Roman" w:ascii="Times New Roman" w:hAnsi="Times New Roman"/>
          <w:b/>
          <w:sz w:val="24"/>
          <w:szCs w:val="24"/>
        </w:rPr>
        <w:t>Зима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 с нормальным уровнем сжатия.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 размер исходного файла с размером архивного файла. Данные запишите в таблицу 1. 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йте архив </w:t>
      </w:r>
      <w:r>
        <w:rPr>
          <w:rFonts w:cs="Times New Roman" w:ascii="Times New Roman" w:hAnsi="Times New Roman"/>
          <w:b/>
          <w:sz w:val="24"/>
          <w:szCs w:val="24"/>
        </w:rPr>
        <w:t>Зима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sz w:val="24"/>
          <w:szCs w:val="24"/>
        </w:rPr>
        <w:t xml:space="preserve">, защищенный паролем. 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Извлеките архив </w:t>
      </w:r>
      <w:r>
        <w:rPr>
          <w:rFonts w:cs="Times New Roman" w:ascii="Times New Roman" w:hAnsi="Times New Roman"/>
          <w:b/>
          <w:sz w:val="24"/>
          <w:szCs w:val="24"/>
        </w:rPr>
        <w:t>Зима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ip</w:t>
      </w:r>
      <w:r>
        <w:rPr>
          <w:rFonts w:cs="Times New Roman" w:ascii="Times New Roman" w:hAnsi="Times New Roman"/>
          <w:sz w:val="24"/>
          <w:szCs w:val="24"/>
        </w:rPr>
        <w:t xml:space="preserve"> в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:\ТЕМР\Archives\Pictures\Зима1\ </w:t>
      </w:r>
      <w:r>
        <w:rPr>
          <w:rFonts w:cs="Times New Roman" w:ascii="Times New Roman" w:hAnsi="Times New Roman"/>
          <w:bCs/>
          <w:sz w:val="24"/>
          <w:szCs w:val="24"/>
        </w:rPr>
        <w:t>и у</w:t>
      </w:r>
      <w:r>
        <w:rPr>
          <w:rFonts w:cs="Times New Roman" w:ascii="Times New Roman" w:hAnsi="Times New Roman"/>
          <w:sz w:val="24"/>
          <w:szCs w:val="24"/>
        </w:rPr>
        <w:t xml:space="preserve">бедитесь в том, что ввод правильного пароля действительно запускает процесс. 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алите созданный вами защищенный архив и извлеченные файлы. 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самораспаковывающийся ZIP-архив с нормальным уровнем сжатия.</w:t>
      </w:r>
    </w:p>
    <w:p>
      <w:pPr>
        <w:pStyle w:val="Normal"/>
        <w:numPr>
          <w:ilvl w:val="0"/>
          <w:numId w:val="7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ым образом создайте архивы для файлов Рябина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>, Документ1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Документ2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Документ3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. Сравнительные характеристики исходных файлов и их архивов занести в таблицу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дание №3. Архивация файлов WinRar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архивируйте файл </w:t>
      </w:r>
      <w:r>
        <w:rPr>
          <w:rFonts w:cs="Times New Roman" w:ascii="Times New Roman" w:hAnsi="Times New Roman"/>
          <w:b/>
          <w:sz w:val="24"/>
          <w:szCs w:val="24"/>
        </w:rPr>
        <w:t>Зима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 xml:space="preserve"> в папк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:\ТЕМР\Archives\Pictures, </w:t>
      </w:r>
      <w:r>
        <w:rPr>
          <w:rFonts w:cs="Times New Roman" w:ascii="Times New Roman" w:hAnsi="Times New Roman"/>
          <w:bCs/>
          <w:sz w:val="24"/>
          <w:szCs w:val="24"/>
        </w:rPr>
        <w:t>метод сжатия – обычный.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ым образом создайте архивы для файлов Рябина.</w:t>
      </w:r>
      <w:r>
        <w:rPr>
          <w:rFonts w:cs="Times New Roman" w:ascii="Times New Roman" w:hAnsi="Times New Roman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sz w:val="24"/>
          <w:szCs w:val="24"/>
        </w:rPr>
        <w:t>, Документ1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Документ2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, Документ3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. Сравнительные характеристики исходных файлов и их архивов занести в таблицу 1.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йте самораспаковывающийся </w:t>
      </w:r>
      <w:r>
        <w:rPr>
          <w:rFonts w:cs="Times New Roman" w:ascii="Times New Roman" w:hAnsi="Times New Roman"/>
          <w:sz w:val="24"/>
          <w:szCs w:val="24"/>
          <w:lang w:val="en-US"/>
        </w:rPr>
        <w:t>RAR</w:t>
      </w:r>
      <w:r>
        <w:rPr>
          <w:rFonts w:cs="Times New Roman" w:ascii="Times New Roman" w:hAnsi="Times New Roman"/>
          <w:sz w:val="24"/>
          <w:szCs w:val="24"/>
        </w:rPr>
        <w:t>-архив, включающий в себя текстовые и графические файлы.</w:t>
      </w:r>
    </w:p>
    <w:p>
      <w:pPr>
        <w:pStyle w:val="Normal"/>
        <w:numPr>
          <w:ilvl w:val="0"/>
          <w:numId w:val="52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процент сжатия файлов и заполните таблицу 1. Процент сжатия определяется по формул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  <w:szCs w:val="24"/>
        </w:rPr>
        <w:t>, где S– размер архивных файлов,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o</w:t>
      </w:r>
      <w:r>
        <w:rPr>
          <w:rFonts w:cs="Times New Roman" w:ascii="Times New Roman" w:hAnsi="Times New Roman"/>
          <w:sz w:val="24"/>
          <w:szCs w:val="24"/>
        </w:rPr>
        <w:t>– размер исходных файлов.</w:t>
      </w:r>
    </w:p>
    <w:p>
      <w:pPr>
        <w:pStyle w:val="Heading2"/>
        <w:spacing w:before="0" w:after="0"/>
        <w:jc w:val="right"/>
        <w:rPr/>
      </w:pPr>
      <w:r>
        <w:rPr/>
        <w:t>Таблица 1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302"/>
        <w:gridCol w:w="1355"/>
        <w:gridCol w:w="3462"/>
      </w:tblGrid>
      <w:tr>
        <w:trPr>
          <w:trHeight w:val="317" w:hRule="atLeast"/>
        </w:trPr>
        <w:tc>
          <w:tcPr>
            <w:tcW w:w="314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ваторы</w:t>
            </w:r>
          </w:p>
        </w:tc>
        <w:tc>
          <w:tcPr>
            <w:tcW w:w="346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исходных файлов</w:t>
            </w:r>
          </w:p>
        </w:tc>
      </w:tr>
      <w:tr>
        <w:trPr>
          <w:trHeight w:val="142" w:hRule="atLeast"/>
        </w:trPr>
        <w:tc>
          <w:tcPr>
            <w:tcW w:w="314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nZip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nRar</w:t>
            </w:r>
          </w:p>
        </w:tc>
        <w:tc>
          <w:tcPr>
            <w:tcW w:w="34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овые фай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кумент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c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афические файл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им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pg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бин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p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сжат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кст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(для всех файлов)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31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сжат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аф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(для всех файлов)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 запись файлов на компакт-диск встроенными средствами операционной системы Microsoft Window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5.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482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color w:val="000000"/>
                <w:spacing w:val="-5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Что называется архивацией?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pacing w:val="-5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1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ля чего предназначена архивация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?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Какой файл называется архивным?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color w:val="000000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Что называется разархивацией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?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pacing w:val="-2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1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</w:tabs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color w:val="000000"/>
                <w:spacing w:val="-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Какая информации хранится в оглавлении архивного файла?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pacing w:val="-3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7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акие функциональные возможности имеют архиваторы?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6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90 мин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3.2.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>WWW. Электронная почта и телеконференции. Файловые архивы. Поиск информации в Интернет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ить процесс регистрации (открытия почтового ящика), подготовки, отправки и приема писем на почтовом сайте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№1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Изучите презентацию «Электронная почта» (расположена на сайте преподавателя). Заполните следующую таблиц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88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47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дставляет собой электронная почта?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писывается адрес электронной почты?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собенность электронной почты?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едставляет собой почтовый ящик?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пам?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преимущества электронной почты?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отокол электронной почты?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№2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регистрируйте свой почтовый ящик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№3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здайте и отправьте три  сообщения своим одногруппни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должны содержать не менее пяти предложений. Одно письмо сделайте в обычном формате, а второе в расширенном, к третьему сообщению прикрепите файл с изобра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4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45 мин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3.5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Тема 4.4: 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Технология создания и обработки числовой информации. Электронные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4"/>
          <w:szCs w:val="24"/>
          <w:lang w:eastAsia="ru-RU"/>
        </w:rPr>
        <w:t>таблицы</w:t>
      </w:r>
    </w:p>
    <w:p>
      <w:pPr>
        <w:pStyle w:val="Default1"/>
        <w:spacing w:before="0" w:after="200"/>
        <w:jc w:val="both"/>
        <w:rPr/>
      </w:pPr>
      <w:r>
        <w:rPr>
          <w:rStyle w:val="Emphasis"/>
          <w:b/>
          <w:bCs/>
          <w:i w:val="false"/>
        </w:rPr>
        <w:t>Цель</w:t>
      </w:r>
      <w:r>
        <w:rPr>
          <w:rStyle w:val="Emphasis"/>
          <w:b/>
          <w:bCs/>
        </w:rPr>
        <w:t>:</w:t>
      </w:r>
      <w:r>
        <w:rPr>
          <w:rStyle w:val="Appleconvertedspace"/>
          <w:b/>
          <w:bCs/>
          <w:i/>
          <w:iCs/>
        </w:rPr>
        <w:t> </w:t>
      </w:r>
      <w:r>
        <w:rPr/>
        <w:t>освоить основные операции по созданию, редактированию и оформлению электронных таблиц, построению графиков и диаграм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№1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Рассчитать значение выражений, используя абсолютную адресацию при записи формул и  сохранить файл </w:t>
      </w:r>
      <w:r>
        <w:rPr>
          <w:rFonts w:cs="Times New Roman" w:ascii="Times New Roman" w:hAnsi="Times New Roman"/>
          <w:sz w:val="24"/>
          <w:szCs w:val="24"/>
        </w:rPr>
        <w:t xml:space="preserve"> в своей папке под именем ПР18_1.</w:t>
      </w:r>
      <w:r>
        <w:rPr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)    2)   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№2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На листе 2 файла ПР18_1.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протабулировать функцию в заданных пределах аргумента. Построить график этой функции на отдельном листе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№3.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На листе 3 файла ПР18_1.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рассчитать средний балл каждого обучающегося своей подгруппы по 5 различным предметам. Вычислить средний балл подгруппы. Построить объемную гистограмму, отражающую средний балл обучающихся.</w:t>
      </w:r>
    </w:p>
    <w:p>
      <w:pPr>
        <w:pStyle w:val="Normal"/>
        <w:spacing w:lineRule="auto" w:line="240" w:before="0" w:after="0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4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ешить с помощью надстройки «Поиск решений» транспортную задачу. Решение оформить на листе 4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файла ПР18_1.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xls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5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582"/>
      </w:tblGrid>
      <w:tr>
        <w:trPr>
          <w:trHeight w:val="296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numPr>
                <w:ilvl w:val="1"/>
                <w:numId w:val="56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документ, созданный в табличном процессоре. Из каких частей он состоит?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numPr>
                <w:ilvl w:val="1"/>
                <w:numId w:val="56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анные можно вносить в ячейки электронной таблицы?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numPr>
                <w:ilvl w:val="1"/>
                <w:numId w:val="56"/>
              </w:numPr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тличается абсолютная адресация от относительной. Когда применяются эти виды адресации?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построить диаграммы по числовым данным?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6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ремя на подготовку и выполнение: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35 мин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5.3.6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Тема3.3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: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 xml:space="preserve">Основы HTML. Разработка Web-сайта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4"/>
          <w:szCs w:val="24"/>
        </w:rPr>
        <w:t>Цель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воение приемов созда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 и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ов н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язык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: знакомство с элементами и структурой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-документа; управление форматами текста и шрифтами; организация гиперсвязей между документами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работы: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 1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с помощью язык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БЛОКНОТЕ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айт «Мой сайт», состоящий из пяти страни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а 1 должна содержать: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500" w:firstLine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500" w:first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ссылки: «Обо мне», «Моя семья», «Друзья», «Мои увлеч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ы 2, 3, 4 и 5 должны содержать: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500" w:firstLine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ловок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500" w:firstLine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а или более отформатированных абзаца текста (один абзац не менее трех полных строк);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500" w:firstLine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 (минимум по одной на каждой страниц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должен содержать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нформацию о вас, а также ваших родственниках, друзьях и т.п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2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тестировать работоспособность сайта в браузере (по возможность в двух различных). Протестировать работоспособность сайта при выключенной графике.</w:t>
      </w:r>
    </w:p>
    <w:p>
      <w:pPr>
        <w:pStyle w:val="Normal"/>
        <w:spacing w:lineRule="auto" w:line="240" w:before="0" w:after="0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Задание №3.</w:t>
      </w:r>
      <w:r>
        <w:rPr>
          <w:rStyle w:val="Appleconvertedspace"/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Изменить в настройках браузера шрифт по умолчанию н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Courier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>, размер 14 и убедиться, что это не повлияет на внешний вид страниц сай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Задание 4. </w:t>
      </w:r>
      <w:r>
        <w:rPr>
          <w:rStyle w:val="Appleconvertedspace"/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местить созданный сайт на любом бесплатном хостинге. Проверить работоспособ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№5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ить на 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680"/>
      </w:tblGrid>
      <w:tr>
        <w:trPr>
          <w:trHeight w:val="3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айт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ключает в себя сопровождение сайта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г (атрибуты тега)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308" w:type="dxa"/>
            <w:tcBorders/>
            <w:vAlign w:val="center"/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  <w:tab w:val="left" w:pos="389" w:leader="none"/>
              </w:tabs>
              <w:spacing w:lineRule="auto" w:line="240" w:before="0" w:after="0"/>
              <w:ind w:left="38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создани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траницы?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340" w:hanging="3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Задание №6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№6. Сделать вывод о проделанной лабораторной работе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на подготовку и выполнение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0 м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4 Контро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4.1 Рубежная контрольная раб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№1</w:t>
      </w:r>
    </w:p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й объем сообщения: «Люблю грозу в начале мая» -равен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йт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 бит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байт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 бит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из свойств информации –это:</w:t>
      </w:r>
    </w:p>
    <w:tbl>
      <w:tblPr>
        <w:tblW w:w="88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99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верность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ость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ерывность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ивность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двоичной системы счисления в вычислительной технике обусловлен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ами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ями программного обеспече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ой изготовления и работы электронных схе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ями устройства компьютера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информатики –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программирова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робот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накопления, хранения, обработки, передачи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вность общества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посадкой самолета бортинженер поручил стюардессе сделать объявление пассажирам: «Сейчас в городе идет дождь, температура воздуха два градуса». Кем в данном случае является стюардесса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м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елем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тчиком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хой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веке появились первые устройства, способные выполнять арифметические действия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V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лось первое механическое устройство для выполнения четырех арифметических действий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бан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ан-пан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косточковые счеты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ометр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ическое устройство, позволяющее складывать числа, изобрел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Нортон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Паскаль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Лейбниц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Нейман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ю механической машины с идеей программного управления соединил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.Беббидж (первая полови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)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ж.Атанасов (30-е г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)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Берр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)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Лебедев (1951 г.)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ак –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автомат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ы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работы по заданной программ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еханическая машина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тектура компьютера –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писание деталей устройств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устройств для ввода-вывода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программного обеспечения для работы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устройства и принципов работы компьютера, достаточное для понимания пользователя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 –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ое устройство для записи и чтения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ое, электронное устройство для хранения, обработки и передачи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устройство для обработки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ниверсальное устройство для передачи и приема информации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микропроцессор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льная микросхема, которая выполняет поступающие  на ее вход команды ( например, вычисление) и управляет работой машины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хранения той информации, которая часто используется в работ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ввода текстовой или графической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ввода алфавитно-цифровых данных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а измерения емкости памяти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байт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ьт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гавольт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функцию выполняют периферийные устройства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у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-вывод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работой компьютера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соответствие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rdwa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ая популярная система для компьютер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BMP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паратная часть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, обеспечивающая создание новых програм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аппаратной или программной части компьютера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адресное пространство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е количество разрядов двоичного кода для символ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ность импульсов, синхронизирующих работу устройств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о адресов ячеек памяти, к которой обращается процессо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гнал, определяющий характер обмена информацией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ключении компьютера информация, с которой работает пользователь, стираетс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гибком диск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жестком диск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перативной памят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стоянной памяти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характеристики процессора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овая частота, КЭШ-память, скорость передачи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объем внешней и оперативной памят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овая частота процессора, разрядность процессора, объем внутренней памят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ность шины адреса, разрядность шины данных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какого вида памяти компьютер может только читать информацию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ПЗУ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ОЗУ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жесткого диска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гибкого диска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из перечисленных устройств не входит в состав системного блока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 пита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сткий магнитный диск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виату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лер для клавиатуры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ЭШ-память процессора предназначена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величения объема оперативной памят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скорения доступа к необходимой процессору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величения объема видеопамят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величения тактовой частоты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устройство оказывает вредное воздействие на здоровье человека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м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-ROM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осуществить связь между компьютерами по телефонному каналу необходимо иметь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овый генератор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У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м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а измерения тактовой частоты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габайт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гагерц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ьт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направлении от монитора вредные излучения минимальны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экрана вперед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экрана вверх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экрана назад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экрана вниз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анеры бываю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зонтальны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skt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и вертикальны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е и внешни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ые, роликовые и планшетны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ичные, струйные и лазерные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а адреса предназначена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обрабатываемой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адреса памяти или внешних устройств, к которым обращается процессо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управляющих сигнал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еобразования информации, поступающей от процессора, в соответствующие сигналы, управляющие работой устройств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-D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для диалога с пользователем, управления аппаратурой и ресурсами ПК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управления работой ПК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обмена данными между периферийными устройствам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ое определение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загрузка операционной системы осуществляетс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ключении компьютера в сеть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виш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T+DEL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виш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CTRL+DEL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виш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L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O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гружается в ПК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985"/>
        <w:gridCol w:w="283"/>
        <w:gridCol w:w="2126"/>
        <w:gridCol w:w="284"/>
        <w:gridCol w:w="1701"/>
        <w:gridCol w:w="283"/>
        <w:gridCol w:w="1985"/>
      </w:tblGrid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бычной дискеты;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истемной дискеты;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любого диска;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верного ответа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 пользователя осуществляется с помощью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69"/>
        <w:gridCol w:w="425"/>
        <w:gridCol w:w="992"/>
        <w:gridCol w:w="426"/>
        <w:gridCol w:w="15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8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 в командной строке;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и;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5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ышки»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еты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ционная система относитс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системному программному обеспечению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ограммам-оболочка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икладному программному обеспечению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риложениям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правильное имя файла: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545"/>
        <w:gridCol w:w="377"/>
        <w:gridCol w:w="1710"/>
        <w:gridCol w:w="377"/>
        <w:gridCol w:w="1691"/>
        <w:gridCol w:w="390"/>
        <w:gridCol w:w="2556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ES.BMP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DOKUM.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6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ST.3.EXE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25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\RMATIKA:TXT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система счисления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ы 1, 2, 3, 4, 5, 6, 7, 8, 9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арифметических действий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ная программа для арифметических вычислений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знаковая система, в которой числа записываются по определенным правилам, с помощью знаков некоторого алфавита, называемых цифрами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37 из десятичной системы счисления в дво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0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1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01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11010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двоичной системы счисления в десятичную систему счисления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системы счисления не используются специалистами для общения с ЭВМ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а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ична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ична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надцатеричная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ерегу моря лежало 10 камешков. Набежавшая волна выбросила еще несколько. Их стало 1000. Сколько камешков было выброшено волной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из двоичной системы счисления в восьмеричную число 11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А9 из шестнадцатеричной системы в дво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100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101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1000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10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ите числа в двоичной системе счисления 101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10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22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0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10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10101010001110 из двоичной системы в восьмер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16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17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27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52.</w:t>
            </w:r>
          </w:p>
        </w:tc>
      </w:tr>
    </w:tbl>
    <w:p>
      <w:pPr>
        <w:pStyle w:val="Normal"/>
        <w:numPr>
          <w:ilvl w:val="0"/>
          <w:numId w:val="7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А960В из шестнадцатеричной системы в двоичную.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1111011000001011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1011000001011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1111111000001011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1001011000001011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№2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й объем сообщения: «Очень хочу учиться» -равен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 бит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байт4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байт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бит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, объективность, полнота –это свойства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и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фейса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диа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Кбит -это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 бит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байт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байт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4 бит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пруга царя Салтана родила Гвидона и хочет обрадовать мужа. В этой ситуации Салтан-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ель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л связ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ха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из свойств информации –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ужность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воевременность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ьность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веке появились механические арифмометры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е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м программистом мира является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Лейбниц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Лавлейс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Паскаль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Лебедев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м инструментом для счета можно считать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у человек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ешки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очки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ометр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м изобретателем перфокарт был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еппер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Шиккард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. Жаккард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Паскаль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веке произошел коренной перелом в развитии вычислительной техники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тектура ПК –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организация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средства преобразования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средства преобразования электрических сигнал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 работы устройства для ввода информации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во первоначальное значение перевода английского слова «компьютер»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хранения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е устройство для выполнения команд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, производящий расчеты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, позволяющее считывать информацию с дисков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процессора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ть работой ПК с помощью электрических импульс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лючать периферийные устройства к магистрал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команды одной программы в данный момент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арифметико-логические операции и управлять ходом вычислительного процесса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ая память необходима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хранения исполняемой в данный момент времени программы и данных, с которыми она непосредственно работает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бработки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олговременного хранения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запуска программы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ключение отдельных периферийных устройств компьютера к магистрали на физическом уровне возможн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драйв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контролл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дополнительного устройств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утилиты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те соответствие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ftwar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вспомогательного назначе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«включил и работай»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для подключения к компьютеру новых устройств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ядность шины данных связана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разрядностью процессо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величиной адресного пространства процессо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разрядностью шины адрес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разрядностью шины управления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действия нельзя делать при включенном компьютере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лять/вынимать дискету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ючать/подключать внешние устройств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загружать компьютер, нажав кноп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S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загружать компьютер, нажав клавиш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t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le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устройстве происходит обработка информации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126"/>
        <w:gridCol w:w="284"/>
        <w:gridCol w:w="1984"/>
        <w:gridCol w:w="284"/>
        <w:gridCol w:w="1417"/>
        <w:gridCol w:w="284"/>
        <w:gridCol w:w="2189"/>
      </w:tblGrid>
      <w:tr>
        <w:trPr/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стоянной памяти;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нешней памяти;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оре;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218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перативной памяти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ЗУ –это память, в которой:</w:t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тся исполняемая в данный момент времени программа и данные, с которыми она непосредственно работает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тся информация, присутствие которой постоянно необходимо для работы ПК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тся информация независимо от того, работает компьютер или нет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ятся программы, предназначенные для обеспечения диалога пользователя с ЭВМ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строения с помощью компьютера сложных чертежей в системах автоматизированного проектирования использую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те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ий планшет (дигитайзер)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не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ойстик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ботанная информация не пропадет после выключения компьютера, если она сохранена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ЗУ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ЗУ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ЗУ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оре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тер можно использовать для печати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ой информации, чертежей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ов, таблиц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еречисленное в пунктах А –С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теры бываю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зонтальны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skt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и вертикальны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е и внешни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ые, роликовые и планшетны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ичные, струйные и лазерные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а управления предназначена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обрабатываемой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адреса памяти или внешних устройств, к которым обращается процессо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управляющих сигнал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еобразования информации, поступающей от процессора, в соответствующие сигналы управляющие работой устройств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оттер –это устройств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ывода любой информации на бумагу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канирования изображения с листа бумаги в компьюте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вода в компьютер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ывода графической информации на бумагу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пуса персональных компьютеров бываю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зонтальны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skt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и вертикальные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е и внешни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ые, роликовые и планшетны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ичные, струйные и лазерные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а данных предназначена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обрабатываемой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адреса памяти или внешних устройств, к которым обращается процессо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управляющих сигнал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еобразования информации, поступающей от процессора, в соответствующие сигналы, управляющие работой устройств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йлом называетс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данных для решения задач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менованная область на диске или другом машинном носител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на языке программирования для решения задач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верного ответа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файле может храниться рисунок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st.exe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adan.txt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mmand.com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eml.bmp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из предложенного можно считать полной спецификацией файла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:\log\ljfgh.txt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:\d:\ghjuk.kc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:GG: NUL.DOC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dftg.txt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орневом каталоге дискаС:\ имеются два каталога первого уровн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AM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EX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в каталог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AM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дин каталог второго уровн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E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Фай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B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X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регистрирован в каталог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HES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кажите путь к файл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OB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XT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\GAMES\TEXT\PROBA.TXT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:\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AMES\CHESS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\GAMES\CHESS\PROBA.TXT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\A: GAMES\ CHESS\PROBA.TXT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ячее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A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таблицы зависи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длины файл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размера диск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исимая величин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оличества кластеров на диске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правильное имя файла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48"/>
        <w:gridCol w:w="377"/>
        <w:gridCol w:w="1554"/>
        <w:gridCol w:w="413"/>
        <w:gridCol w:w="1808"/>
        <w:gridCol w:w="390"/>
        <w:gridCol w:w="2270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inter.bmp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OL;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ST.3.exe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22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FORMACIJA.txt/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называется основанием системы счисления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цифр, используемых для записи чисел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значений единиц соседних разряд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ая основа ЭВ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сех цифр системы счисления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138 из десятичной системы счисления в дво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01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101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110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110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110110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двоичной системы счисления в десятичную систему счисления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система счисления используется специалистами для обращения с ЭВМ?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143"/>
        <w:gridCol w:w="377"/>
        <w:gridCol w:w="1844"/>
        <w:gridCol w:w="377"/>
        <w:gridCol w:w="1742"/>
        <w:gridCol w:w="390"/>
        <w:gridCol w:w="1773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надцатеричная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8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ичная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ичная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7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еричная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еются на солнышке воробьи. На нижней ветке их было 110, на верхней на 2 меньше. Сколько всего было воробьев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из двоичной системы счисления в шестнадцатеричную число 1011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7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3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71 из восьмеричной системы счисления в дво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0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10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11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ите числа в двоичной системе счисления 100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1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2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111000110101111 из двоичной системы в восьмер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657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657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607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 600.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едите числ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 из шестнадцатеричной системы в двоичную.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0001010100110100111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0001000100100110100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00010001110100110100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1000111010011010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№3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й объем сообщения: «Мама мыла раму» -равен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байт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бит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бит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байта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из свойств информации –это: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664"/>
        <w:gridCol w:w="377"/>
        <w:gridCol w:w="1959"/>
        <w:gridCol w:w="377"/>
        <w:gridCol w:w="2081"/>
        <w:gridCol w:w="390"/>
        <w:gridCol w:w="1799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ужность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9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абильность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20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ивность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7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имость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сность, актуальность, измеримость -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даментальные понятия информатик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алгоритм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языка программирования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из фундаментальных понятий информатики -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ascal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л связ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orton Commander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дверной ключ имеет свои «бороздки», с помощью которых открывается замок. Чем в данном случае является замок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м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хой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лом связ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елем информации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бан впервые стали использовать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итае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Японии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оссии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нглии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ая аналитическая машина была изобретена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. Беббидже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Шиккард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. Жаккардом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Паскалем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о в России считают автором суммирующего аппарата (арифмометра)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Слободского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. Слонимского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Лебедев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Чебышева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году было первое упоминание о логарифмической линейке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933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633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833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1733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ье имя носила машина, известная как «счетное колесо»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Нортон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Паскал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Лейбниц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еймана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открытой архитектуры означае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персональный компьютер сделан единым неразъемным устройство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озможна легкая замена устаревших частей персонального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овая деталь ПК будет совместима со всем тем оборудованием, которое использовалось ране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замена одной детали ведет к замене всех устройств компьютера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инимальный состав компьютера входя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честер, «мышь», процессо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, системный блок, клавиату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, клавиатура, дискет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ый блок, сканер, монитор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процессора входя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а записи информации, чтения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ко-логическое устройство, устройство управле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а ввода и вывода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хранения информации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ье имя носила машина, известная как «счетное колесо»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Нортона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Паскал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Лейбница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еймана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открытой архитектуры означае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персональный компьютер сделан единым неразъемным устройство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озможна легкая замена устаревших частей персонального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овая деталь ПК будет совместима со всем тем оборудованием, которое использовалось ране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замена одной детали ведет к замене всех устройств компьютера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инимальный состав компьютера входя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честер, «мышь», процессо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, системный блок, клавиату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, клавиатура, дискет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ый блок, сканер, монитор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процессора входя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а записи информации, чтения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ко-логическое устройство, устройство управле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а ввода и вывода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хранения информации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яя память необходима дл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я часто изменяющейся информации в процессе решения задач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временного хранения информации после выключения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бработки текущей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стоянного хранения информации о работе компьютера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ферийные устройства предназначены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бмена информацией между компьютером и пользователе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ко для улучшения дизайна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оверки правильности вводимой информации пользователе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ыполнения арифметико-логических операций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ритма при передаче информационных сигналов в компьютере осуществляет:</w:t>
      </w:r>
    </w:p>
    <w:tbl>
      <w:tblPr>
        <w:tblW w:w="89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71"/>
        <w:gridCol w:w="377"/>
        <w:gridCol w:w="2126"/>
        <w:gridCol w:w="426"/>
        <w:gridCol w:w="15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овая частота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овый генератор;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5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У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ЗУ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мпьютере с 64-разряной шиной данных и 32-разрядной адресной шиной установлена память объемом 16 Мбайт. Каков объем адресного пространства процессора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айт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айт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Мбайт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бит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, какое высказывание является верным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процессор является внешним устройством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ая память –внешнее устройство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 –внешнее устройство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ая память –внешнее устройство компьютера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процессор смог выполнить программу она должна быть записана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перативном запоминающем устройстве –ОЗУ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стоянном запоминающем устройстве –ПЗУ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райвер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едена на бумагу с помощью принтера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вид памяти необходим для долговременного хранения информации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168"/>
        <w:gridCol w:w="425"/>
        <w:gridCol w:w="1134"/>
        <w:gridCol w:w="425"/>
        <w:gridCol w:w="1701"/>
        <w:gridCol w:w="426"/>
        <w:gridCol w:w="3181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У;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ЗУ;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У;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перечисленное в пунктах А-С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ипулятор «мышь» -это устройств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ывода информации на экран монито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вода информации в компьюте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ывода информации на бумагу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хранения информации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ранения программ, требующихся для запуска и тестирования компьютера при его включении, необходимо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У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ЗУ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У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р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ввода информации –джойстик –используетс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компьютерных иг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оведении инженерных расчет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графической информации в компьюте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символьной информации в компьютер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мы бываю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изонтальные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skt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и вертикальные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ие и внешни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чные, роликовые и планшетны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ичные, струйные и лазерные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лер предназначен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обрабатываемой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адреса памяти или внешних устройств, к которым обращается процессо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управляющих сигнал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еобразования информации, поступающей от процессора, в соответствующие сигналы, управляющие работой устройств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ввода информации называется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302"/>
        <w:gridCol w:w="425"/>
        <w:gridCol w:w="1308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й памятью;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леем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ром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виатурой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 –это устройств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тображения визуальной (зрительной)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читывания графических изображений с листа бумаг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информации с одного компьютера на другой по телефонной сет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записи большого объема информации на магнитную ленту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ающая способность видеоадаптера -это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точек, выводимых по горизонтали и вертикал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экрана по диагонал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зерна люминофо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ональное сжатие/растяжка изображения  на экране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талогом называется место на диске, имеющее имя и содержащее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ко определенные файлы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ю о файлах: имя, размер, дату последнего обновле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программ, составленных пользователе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лы и другие каталоги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рганизации доступа к файлу операционная система должна иметь сведени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бъеме диск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оличестве файлов на диск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номерах кластеров, где размещается каждый файл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содержании файла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т ли два каталога второго уровня иметь одинаковые имена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, если они принадлежат разным каталогам первого уровн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удняюсь ответить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м компонентом операционной системы являетс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ая память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ный процессо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процессо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йл конфигурации системы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файл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всех программ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электронного диск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для редактирования текст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менованная область диска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правильное имя файла: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583"/>
        <w:gridCol w:w="377"/>
        <w:gridCol w:w="1649"/>
        <w:gridCol w:w="377"/>
        <w:gridCol w:w="1619"/>
        <w:gridCol w:w="390"/>
        <w:gridCol w:w="1651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5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:DOKUMENTAC.TXT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kum4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6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ext.3.exe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6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reml.bmp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системы счисления делятся на две группы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мские и арабски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ичные и десятичны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онные и непозиционны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ые и дробные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243 из десятичной системы счисления в дво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00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11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011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11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110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двоичной системы счисления в десятичную систему счисления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вой разряд –эт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а в изображении числ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я цифры в числ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степени основа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фавит системы счисления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брат учится в 101 классе. Старший на 11 старше. В каком классе учится старший брат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из двоичной системы счисления в восьмеричную число 101010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3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едите числ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из шестнадцатеричной системы счисления в дво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100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11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00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1111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ите числа в двоичной системе счисления 1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110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1110001011001011 из двоичной системы в восьмер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 313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 16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 113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 316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ведите числ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03 из шестнадцатеричной системы в двоичную.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11000000000010000011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11111111111111100011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11000000010111111111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11010001000100000011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№4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 бит в тексте:: «Мама, мама» -равен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бит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бит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бит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бит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 из свойств информации –это:</w:t>
      </w:r>
    </w:p>
    <w:tbl>
      <w:tblPr>
        <w:tblW w:w="902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2006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ьность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йчивость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упность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2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зволенность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йками из нулей и единиц можно закодировать … различных символов.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иск, сбор, хранение, преобразование, использование информации –это предмет изучени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бернетик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бототехник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ternet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итан спрашивает матроса: «Работает ли маяк?»  Матрос отвечает: «То загорается, то погаснет!» Чем является маяк в этой ситуации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ателем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м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лом связ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хой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веке появились первые электрические арифмометры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веке появились первые упоминания о семикосточковых счетах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X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 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V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фокарты впервые стали использоватьс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ычислительных машинах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писи населе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кацких станках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четной машине Лейбница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о считают изобретателем логарифмической линейки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Оутреда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Лейбница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Паскаля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. Гунтера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назывались первые механические арифмометры, выпускаемые на механическом заводе в Москве с 1925 года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рифмометр Чебышева»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четные бруски»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железный Феликс»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уммирующая машина»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ульный принцип построения компьютера позволяет пользователю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комплектовать и модернизировать конфигурацию ПК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формы хранения, передачи и обработки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ь систему кодирования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рисунки в графическом редакторе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ель может выполнять расчеты с помощью компьютера, не используя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513"/>
        <w:gridCol w:w="425"/>
        <w:gridCol w:w="2238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У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5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р;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22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ую магистраль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тральный процессор –«мозг» компьютера –входит в состав:</w:t>
      </w:r>
    </w:p>
    <w:tbl>
      <w:tblPr>
        <w:tblW w:w="89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63"/>
        <w:gridCol w:w="377"/>
        <w:gridCol w:w="1493"/>
        <w:gridCol w:w="425"/>
        <w:gridCol w:w="1984"/>
        <w:gridCol w:w="426"/>
        <w:gridCol w:w="2614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а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4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виатуры;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ного блока;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2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правильного ответа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У –это память, в которой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тся исполняемая в данный момент времени программа и данные, с которыми она непосредственно работает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тся информация, присутствие которой постоянно необходимо для работы компьюте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ится информация, независимо от того работает компьютер или нет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ятся программы, предназначенные для обеспечения диалога пользователя с компьютером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авильной работы периферийного устройства драйвер этого устройства должен находитьс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перативной памят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жестком диск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инсталляционных дискетах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еден на печать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рость обработки информации в компьютере зависит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425"/>
        <w:gridCol w:w="1418"/>
        <w:gridCol w:w="567"/>
        <w:gridCol w:w="2096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ВЗУ;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ПЗУ;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20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актовой частоты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ОЗУ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мпьютере с 64-разрядной шиной данных и 32-разрядной адресной шиной установлена память объемом 16 Мбайт. Какова разрядность этого процессора?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айт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айт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Мбайт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бит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ительность работы компьютера (быстрота выполнения операций) зависи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размера экрана диспле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тактовой частоты процессор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напряжения пита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быстроты нажатия на клавиши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правления работой компьютера и выполнения операций над данными служит:</w:t>
      </w:r>
    </w:p>
    <w:tbl>
      <w:tblPr>
        <w:tblW w:w="88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434"/>
        <w:gridCol w:w="390"/>
        <w:gridCol w:w="2253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честер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овая частота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4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р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22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ая память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стройствам накопления информации относится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р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ЗУ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У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виатура нужна для ввода в компьютер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ьной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ей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ьной информации, управляющей информации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ЭШ -память жесткого диска предназначена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величения объема жесткого диск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скорения доступа к данным на диск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скорения чтения информации из оперативной памят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величения объема видеопамяти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вывода информации называется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тером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жойстиком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ром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виатурой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м –это устройств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тображения визуальной (зрительной)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читывания графических изображений с листа бумаг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информации с одного компьютера на другой по телефонной сет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записи большого объема информации на магнитную ленту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сопряжения компьютера с телефонными каналами связи называется:</w:t>
      </w:r>
    </w:p>
    <w:tbl>
      <w:tblPr>
        <w:tblW w:w="88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688"/>
        <w:gridCol w:w="377"/>
        <w:gridCol w:w="197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рфейсом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мом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-ROM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DI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м –это устройств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хранения информ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роведения инженерных расчето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ывода информации на печать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информации по телефонным каналам связи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ий планшет (дигитайзер) –устройство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вода в компьютер чертежа, рисунка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ывода чертежа, рисунка на бумагу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редачи графической информации от одного компьютера к другому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олговременного хранения графической информации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из перечисленных устройств не относится к аппаратным средствам компьютера?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процессор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копители на магнитных дисках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айверы устройст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а ввода и вывода информации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командного процессора операционная система не може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ть работой основных устройств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команды пользовател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ить информацию на печать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ить информацию на монитор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из расширений скорее всего относится к текстовым файлам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YS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IC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OC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F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из спецификаций файлов верна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:\kniga/txt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:\kat\kniga.txt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:\kniga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niga.txt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символ нельзя применять в имени файла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бки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оеточие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енство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 вопроса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 драйверов внешних устройств компьютер не сможет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команды пользовател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ускать основные программы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математические операции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водить информацию на принтер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ерите правильное имя файла: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:LIST.EXE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RAWKI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345.bmp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n3:.txt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количество цифр используется в десятичной системе счисления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150"/>
        <w:gridCol w:w="425"/>
        <w:gridCol w:w="2473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;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24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конечное множество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27 из десятичной системы счисления в дво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1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11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двоичной системы счисления в десятичную систему счисления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зиционной системе счисления: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ются только арабские цифры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ое значение цифры не зависит от ее позиции в числе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а умножается на основание системы счисления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енное значение цифры зависит от ее позиции в числе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бинетах биологии и информатики 1010 кактусов. В кабинете биологии их 111. Сколько кактусов в кабинете информатики?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из двоичной системы счисления в шестнадцатеричную число 101110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3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D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5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5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47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восьмеричной системы счисления в дво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0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0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11111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разность двоичных чисел 11110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10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0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0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1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1010000111010011 из двоичной системы счисления в восьмеричную.</w:t>
      </w:r>
    </w:p>
    <w:tbl>
      <w:tblPr>
        <w:tblW w:w="88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35"/>
        <w:gridCol w:w="377"/>
        <w:gridCol w:w="1950"/>
        <w:gridCol w:w="377"/>
        <w:gridCol w:w="1829"/>
        <w:gridCol w:w="390"/>
        <w:gridCol w:w="1829"/>
      </w:tblGrid>
      <w:tr>
        <w:trPr/>
        <w:tc>
          <w:tcPr>
            <w:tcW w:w="3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 02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 021;</w:t>
            </w:r>
          </w:p>
        </w:tc>
        <w:tc>
          <w:tcPr>
            <w:tcW w:w="3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 723;</w:t>
            </w:r>
          </w:p>
        </w:tc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18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 327.</w:t>
            </w:r>
          </w:p>
        </w:tc>
      </w:tr>
    </w:tbl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ведите число 11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4 из шестнадцатеричной системы счисления в двоичную.</w:t>
      </w:r>
    </w:p>
    <w:tbl>
      <w:tblPr>
        <w:tblW w:w="822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7831"/>
      </w:tblGrid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1111011110000100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B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110100000100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10000110100000100;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D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111111111111110100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на подготовку и выполнение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0 м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4.2 Контрольная работа по разделу 5 Основы алгоритмизации и программ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 каждого блока варианта студент выбирает по одной задаче в соответствии со своим уровнем подготовки. Таким образом студенту необходимо выполнить три зад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нейная структура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ьте программу для вычисления значения выражения по формуле (все переменные имеют действительные значения)</w:t>
      </w:r>
    </w:p>
    <w:p>
      <w:pPr>
        <w:pStyle w:val="Normal"/>
        <w:autoSpaceDE w:val="false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57300" cy="352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а длина окружности. Найти площадь круга, ограниченного этой окружностью.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сумму цифр заданного четырехзначного чис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руктура ветвления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ить значение фун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514600" cy="685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ы два угла треугольника (в градусах). Определить, существует ли такой треугольник, и если да, то будет ли он прямоугольным.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ы действительные числ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Удвоить эти числа, если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752475" cy="2095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заменить их абсолютными значениями, если это не так.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аждой введенной цифры (0-9) вывести соответствующее ей название на английском языке (0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zer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w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…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иклические структуры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ь программу для вычисления значений функ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трезке [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] с шаг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езультат представить в виде таблицы, первый столбец которой-значения аргумента, второй –соответствующие значения функции.    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257300" cy="2095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в тренировки, спортсмен в первый день пробежал 10 км. Каждый день он увеличивал дневную норму на 10% нормы предыдущего дня. Какой суммарный путь пробежит спортсмен за 7 дней?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клеточная амёба каждые 3 часа делится на 2 клетки. Определить, сколько амёб будет через 3, 6, 9, 12,…, 24 ча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нейная структура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ьте программу для вычисления значения выражения по формуле (все переменные имеют действительные значения)</w:t>
      </w:r>
    </w:p>
    <w:p>
      <w:pPr>
        <w:pStyle w:val="Normal"/>
        <w:autoSpaceDE w:val="false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685925" cy="342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а сторона равностороннего треугольника. Найти площадь этого треугольника, его высоту, радиусы вписанной и описанной окружностей.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ти произведение цифр заданного четырехзначного чис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труктура ветвления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ить значение функ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580640" cy="685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ы два действительных чис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равные друг другу. Меньшее из этих двух чисел заменить половиной их суммы, а большее –их удвоенным произведением.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 круг радиус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пределить, поместится ли правильный треугольник со стороно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этом круге.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программу, которая по данному числу (1-12) выводит название соответствующего ему меся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иклические структуры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ить программу для вычисления значений функ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трезке [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] с шагом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Результат представить в виде таблицы, первый столбец которой-значения аргумента, второй –соответствующие значения функции.     </w:t>
      </w: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028700" cy="2095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в тренировки, спортсмен в первый день пробежал 10 км. Каждый день он увеличивал дневную норму на 10% нормы предыдущего дня. Какой суммарный путь пробежит спортсмен за 7 дней?</w:t>
      </w:r>
    </w:p>
    <w:p>
      <w:pPr>
        <w:pStyle w:val="Normal"/>
        <w:numPr>
          <w:ilvl w:val="0"/>
          <w:numId w:val="3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клеточная амёба каждые 3 часа делится на 2 клетки. Определить, сколько амёб будет через 3, 6, 9, 12,…, 24 ча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на выполнение 90 мину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4.3 Итоговая контрольная работ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чет состоит из 20  теоретических вопросов и 1-го практического задания на применение одного из наиболее распространенных средств автоматизации информационной деятель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.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совое производство персональных компьютеров началось ...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40-ые годы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50-ые годы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80-ые годы</w:t>
      </w:r>
    </w:p>
    <w:p>
      <w:pPr>
        <w:pStyle w:val="Normal"/>
        <w:numPr>
          <w:ilvl w:val="0"/>
          <w:numId w:val="6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90-ые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основную единицу измерения количества информации принят 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од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ит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йт</w:t>
      </w:r>
    </w:p>
    <w:p>
      <w:pPr>
        <w:pStyle w:val="Normal"/>
        <w:numPr>
          <w:ilvl w:val="0"/>
          <w:numId w:val="4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Кбай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ительность работы компьютера (быстрота выполнения операций) зависит от 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а экрана дисплея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ты процессора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яжения питания</w:t>
      </w:r>
    </w:p>
    <w:p>
      <w:pPr>
        <w:pStyle w:val="Normal"/>
        <w:numPr>
          <w:ilvl w:val="0"/>
          <w:numId w:val="2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ты нажатия на клавиш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устройство может оказывать вредное воздействие на здоровье человека?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тер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ный блок</w:t>
      </w:r>
    </w:p>
    <w:p>
      <w:pPr>
        <w:pStyle w:val="Normal"/>
        <w:numPr>
          <w:ilvl w:val="0"/>
          <w:numId w:val="4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йл - это ...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а измерения информации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 оперативной памяти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, распечатанный на принтере</w:t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ли данные на диске, имеющие им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ом алгоритма является …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ивность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кличность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изменения последовательности выполнения команд</w:t>
      </w:r>
    </w:p>
    <w:p>
      <w:pPr>
        <w:pStyle w:val="Normal"/>
        <w:numPr>
          <w:ilvl w:val="0"/>
          <w:numId w:val="6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выполнения алгоритма в обратном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ическая структура какого типа изображена на блок-схем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280285" cy="1318260"/>
            <wp:effectExtent l="0" t="0" r="0" b="0"/>
            <wp:wrapNone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кл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вление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numPr>
          <w:ilvl w:val="0"/>
          <w:numId w:val="7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строку будет занимать запись Pentium после проведения сортировки по возрастанию в поле Опер. память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074035" cy="9429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из способов подключения к Internet обеспечивает наибольшие возможности для доступа к информационным ресурсам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ленный доступ по коммутируемому телефонному каналу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е соединение по оптоволоконному каналу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е соединение по выделенному телефонному каналу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инальное соединение по коммутируемому телефонному канал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 Разветвляющийся алгоритм – это…….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действий или группы действий, которые должны повторяться указанное число раз или пока не выполнено заданное условие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действий, которые выполняются однократно в заданном порядке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, в котором в зависимости от условия выполняется либо одна, либо другая последовательность действий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, который можно использовать в других алгоритмах, указав только его имя. Вспомогательному алгоритму должно быть присвоено им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Информация – это….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, передаваемые людьми различными способами – устно, с помощью сигналов или технических средств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, являющиеся объектом хранения, передачи и преобразования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, находящиеся в компьютере.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, получаемые из Интерн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 Архитектура компьютера – это……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компьютера на некотором общем уровне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связи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ая память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инающее устрой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Системное программное обеспечение – это….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программ, посредством которых пользователь решает свои информационные задачи, не прибегая к системам программировани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программных средств, предназначенных для поддержания функционирования компьютера и управления его устройствам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инструментальных программных средств, обеспечивающие создание, модификацию компьютерных программ на одном из языков программирования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программ, обеспечивающих работоспособность самой информационной системы и решение задач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еречислить устройства, которые входят в состав однопроцессорной архитектур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215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1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140970</wp:posOffset>
                </wp:positionV>
                <wp:extent cx="2019300" cy="952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1.1pt" to="194.2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150495</wp:posOffset>
                </wp:positionV>
                <wp:extent cx="20383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1.85pt" to="195.7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Автоматическая система управления – это 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Гибкий диск, или дискета – это…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хранения небольшого объема информации, представляющее собой гибкий пластиковый диск в защитной оболочке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резервного копирования больших объе</w:t>
        <w:softHyphen/>
        <w:t>мов информаци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атюрный мобиль</w:t>
        <w:softHyphen/>
        <w:t xml:space="preserve">ный накопитель памяти размером с зажигалку, подсоединяемый 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S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рт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питель на лазерных диск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 Перечислить  пять самых известных поисковых програм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В процессе редактирования текста изменяется ..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шрифта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абзаца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символов, слов, абзацев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страни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Какое устройство обладает наибольшей скоростью обмена информацией?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D-ROM дисковод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сткий диск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овод для гибких дисков</w:t>
      </w:r>
    </w:p>
    <w:p>
      <w:pPr>
        <w:pStyle w:val="Normal"/>
        <w:numPr>
          <w:ilvl w:val="0"/>
          <w:numId w:val="7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росхемы оперативно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Чтобы сохранить текстовый файл (документ) в определенном формате необходимо задать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шрифта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 файла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абзаца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ы страниц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2.</w:t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м свойством машины Бэббиджа и современного компьютера является способность обрабатывать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овую информацию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овую информацию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вую информацию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ческую информацию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у равен 1 байт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бит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байт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бит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ключении компьютера вся информация стирается …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гибком диске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CD-ROM диске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жестком диске</w:t>
      </w:r>
    </w:p>
    <w:p>
      <w:pPr>
        <w:pStyle w:val="Normal"/>
        <w:numPr>
          <w:ilvl w:val="0"/>
          <w:numId w:val="7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перативно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направлении от монитора вредные излучения максимальны?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экрана вперед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экрана назад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экрана вниз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экрана ввер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из документов является алгоритмом?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техники безопасности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ция по получению денег в банкомате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исание уроков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клас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горитмическая структура какого типа изображена на блок-схем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171700" cy="1295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кл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вление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ей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редактирования текста изменяется ...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шрифта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абзаца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символов, слов, абзацев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страни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записи будут найдены после проведения поиска в поле Опер. память с условием &gt;8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198495" cy="9855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,2       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,3     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,4      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,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акое из свойств не является свойством алгоритма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ретность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ерминированность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ивность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Архив информации – это…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иемы по работе с таблицами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пользователем информа</w:t>
        <w:softHyphen/>
        <w:t>ции в специальном сжатом файле с последующим извлечением ее из этого файла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, копирование, перемещение и удаление файлов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ая папка, которая используется для просмотра содержимого диск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инчестер – это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енный носи</w:t>
        <w:softHyphen/>
        <w:t>тель внешней памяти, используемый в процессе обработки ин</w:t>
        <w:softHyphen/>
        <w:t>форма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хранения небольшого объема информации, представляющее собой гибкий пластиковый диск в защитной оболочк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резервного копирования больших объе</w:t>
        <w:softHyphen/>
        <w:t>мов информа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миниатюрный мобиль</w:t>
        <w:softHyphen/>
        <w:t xml:space="preserve">ный накопитель памяти размером с зажигалку, подсоединяемый к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S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рт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ограммное обеспечение – это….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программ, посредством которых пользователь решает свои информационные задачи, не прибегая к системам программирования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комплекс инструментальных программных средств, обеспечивающие создание, модификацию компьютерных программ на одном из языков программирования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овокупность программных средств, предназначенных для поддержания функционирования компьютера и управления его устройствами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совокупность программ, обеспечивающих работоспособность самой информационной системы и решение задач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то обосновал схему компьютера с однопроцессорной архитектурой?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фрид Вильгельм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жон фон Нейман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ман Холлери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рльз Беббидж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Локальная сеть – это….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конфигурация сети в совокупности с ее логическими характеристиками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 из нескольких компьютеров, соединенных между собой посредством кабелей, используемых для передачи информации между компьютерами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связи, которая используется при описании основной компоновки сети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ная связь для выхода в Интер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Чему равен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б?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 Мбайт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24 Кбайт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24 Мбайт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2 Мбай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 Информация – это….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, передаваемые людьми различными способами – устно, с помощью сигналов или технических средств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, являющиеся объектом хранения, передачи и преобразования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, находящиеся в компьютере.</w:t>
      </w:r>
    </w:p>
    <w:p>
      <w:pPr>
        <w:pStyle w:val="Normal"/>
        <w:numPr>
          <w:ilvl w:val="1"/>
          <w:numId w:val="65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я, получаемые из Интерн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Стример – это…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резервного копирования больших объе</w:t>
        <w:softHyphen/>
        <w:t>мов информации, в качестве носителя информации применяются кассеты с магнит</w:t>
        <w:softHyphen/>
        <w:t>ной лентой емкостью 8... 12 Гбайт и больш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хранения небольшого объема информации, представляющее собой гибкий пластиковый диск в защитной оболоч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копители на компакт-диск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нчесте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Чтобы сохранить текстовый файл (документ) в определенном формате необходимо задать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шриф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 файл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абзац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ы страни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Из чего состоит системный блок?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Что такое программные поисковые  сервисы? Перечислить их ви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3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ервые ЭВМ были созданы ...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40-ые годы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60-ые годы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70-ые годы</w:t>
      </w:r>
    </w:p>
    <w:p>
      <w:pPr>
        <w:pStyle w:val="Normal"/>
        <w:numPr>
          <w:ilvl w:val="0"/>
          <w:numId w:val="6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80-ые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у равен 1 Кбайт ...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0 бит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0 байт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24 бит</w:t>
      </w:r>
    </w:p>
    <w:p>
      <w:pPr>
        <w:pStyle w:val="Normal"/>
        <w:numPr>
          <w:ilvl w:val="0"/>
          <w:numId w:val="6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24 бай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устройство обладает наибольшей скоростью обмена информацией?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D-ROM дисковод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сткий диск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овод для гибких дисков</w:t>
      </w:r>
    </w:p>
    <w:p>
      <w:pPr>
        <w:pStyle w:val="Normal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росхемы оперативной памя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целях сохранения информации гибкие диски необходимо оберегать от ...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ода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та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гнитных полей</w:t>
      </w:r>
    </w:p>
    <w:p>
      <w:pPr>
        <w:pStyle w:val="Normal"/>
        <w:numPr>
          <w:ilvl w:val="0"/>
          <w:numId w:val="4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падов атмосферного д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 оперативной памяти компьютера хранятся ...</w:t>
      </w:r>
    </w:p>
    <w:p>
      <w:pPr>
        <w:pStyle w:val="Normal"/>
        <w:numPr>
          <w:ilvl w:val="0"/>
          <w:numId w:val="6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программы</w:t>
      </w:r>
    </w:p>
    <w:p>
      <w:pPr>
        <w:pStyle w:val="Normal"/>
        <w:numPr>
          <w:ilvl w:val="0"/>
          <w:numId w:val="6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 данные</w:t>
      </w:r>
    </w:p>
    <w:p>
      <w:pPr>
        <w:pStyle w:val="Normal"/>
        <w:numPr>
          <w:ilvl w:val="0"/>
          <w:numId w:val="6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данные</w:t>
      </w:r>
    </w:p>
    <w:p>
      <w:pPr>
        <w:pStyle w:val="Normal"/>
        <w:numPr>
          <w:ilvl w:val="0"/>
          <w:numId w:val="6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йл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 текстовом редакторе при задании параметров страницы устанавливаются ..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нитура, размер, начертание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туп, интервал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, ориентация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ь, шабл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Чтобы сохранить текстовый файл (документ) в определенном формате необходимо задать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шрифта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 файла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абзаца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ы страни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ую строку будет занимать запись Pentium II после проведения сортировки по возрастанию в поле Винчестер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3642995" cy="112014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</w:p>
    <w:p>
      <w:pPr>
        <w:pStyle w:val="Normal"/>
        <w:numPr>
          <w:ilvl w:val="0"/>
          <w:numId w:val="5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Задан адрес электронной почты в сети Internet: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ser_name@mtu-net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аково имя владельца этого электронного адреса?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ru 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tu-net.ru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ser_name</w:t>
      </w:r>
    </w:p>
    <w:p>
      <w:pPr>
        <w:pStyle w:val="Normal"/>
        <w:numPr>
          <w:ilvl w:val="0"/>
          <w:numId w:val="7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tu-n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Перечислить основные способы описания алгоритмов…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</wp:posOffset>
                </wp:positionH>
                <wp:positionV relativeFrom="paragraph">
                  <wp:posOffset>14287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1.25pt" to="140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</wp:posOffset>
                </wp:positionH>
                <wp:positionV relativeFrom="paragraph">
                  <wp:posOffset>12954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0.2pt" to="14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150</wp:posOffset>
                </wp:positionH>
                <wp:positionV relativeFrom="paragraph">
                  <wp:posOffset>125730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9.9pt" to="142.4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25</wp:posOffset>
                </wp:positionH>
                <wp:positionV relativeFrom="paragraph">
                  <wp:posOffset>175260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3.8pt" to="138.7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оводная связь – это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технология, позволяющая создавать вычислительные сети, полностью соответствующие стандартам для обычных проводных сетей (например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therne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без использования кабельной проводки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, при которой сообщения передаются по проводам посредством электрических сигналов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ет собой систему распределенной обработки информации, состоящую как минимум из двух компьютеров, взаимодействующих между собой с помощью специальных средств связи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по электрическим провод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икладное программное обеспечение – это…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программ, посредством которых пользователь решает свои информационные задачи, не прибегая к системам программир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инструментальных программных средств, обеспечивающие создание, модификацию компьютерных программ на одном из языков программировани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всех программ, используемых компьютерами, и область деятельности по их созданию и применению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окупность программ, обеспечивающих работоспособность самой информационной системы и решение задач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Массовое производство персональных компьютеров началось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40-ые годы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50-ые годы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80-ые годы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90-ые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В процессе редактирования текста изменяется ...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шрифта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абзаца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символов, слов, абзацев</w:t>
      </w:r>
    </w:p>
    <w:p>
      <w:pPr>
        <w:pStyle w:val="Normal"/>
        <w:numPr>
          <w:ilvl w:val="0"/>
          <w:numId w:val="8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ы страни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Архитектура компьютера – это……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компьютера на некотором общем уровне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связи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тивная память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оминающее устройств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Дайте определение понятию «автоматизированная  система управлен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В каком направлении от монитора вредные излучения максимальны?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экрана вперед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экрана назад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экрана вниз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экрана ввер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Перечислить устройства, которые входят в состав однопроцессорной архитектуры.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215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943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21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</wp:posOffset>
                </wp:positionH>
                <wp:positionV relativeFrom="paragraph">
                  <wp:posOffset>149225</wp:posOffset>
                </wp:positionV>
                <wp:extent cx="19431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1.75pt" to="185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</w:p>
    <w:p>
      <w:pPr>
        <w:pStyle w:val="Normal"/>
        <w:numPr>
          <w:ilvl w:val="0"/>
          <w:numId w:val="58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</wp:posOffset>
                </wp:positionH>
                <wp:positionV relativeFrom="paragraph">
                  <wp:posOffset>138430</wp:posOffset>
                </wp:positionV>
                <wp:extent cx="19431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0.9pt" to="185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Файл - это ...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ица измерения информации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 оперативной памяти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, распечатанный на принтере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ли данные на диске, имеющие им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Алгоритм – это…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точных и понятных предписаний (команд, инструкций, директив) о содержании и последовательности выполнения конечного числа действий, необходимых для решения любой задачи данного типа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действий или группы действий, которые должны повторяться указанное число раз или пока не выполнено заданное условие. Совокупность повторяющихся действий – тело цикла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е – выражение, находящееся между словом «если» и словом «то» и принимающее значение «истина» (ветвь «да») или «ложь» (ветвь «нет»)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я, необходимых для решения любой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на подготовку и выполнение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90 м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Шкала оценки образовательных достиж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цент результативности 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нее 6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оценки уровня и качества подготовки студентов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тлично" - если студент глубоко и прочно усвоил весь программный материал в рамках указанных знаний и умений. Исчерпывающе, последовательно, грамотно и логически стройно его излагает, тесно увязывает с условиями современного производства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Хорошо" - если твердо студент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Удовлетворительно" - если студент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Неудовлетворительно" - если студент  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омендуемая литерату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ринович Н.Д. Информатика и ИКТ. Профильный уровень: учебник для 10 класса /Н.Д. Угринович. – 6-е изд. – М. БИНОМ. Лаборатория знаний, 2010. – 387 с.:и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9963-0331-1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гринович Н.Д. Информатика и ИКТ. Профильный уровень: учебник для 11 класса /Н.Д. Угринович. – 3-е изд. – М. БИНОМ. Лаборатория знаний, 2010. – 308 с.:и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9963-0328-1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еева Е.В. Информатика: учебник для студ. учреждений сред. проф. образования /Е.В. Михеева, О.И. Титова. -10-е изд., стер. –М.: Издательский центр «Академия», 2014. -352 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4468-0837-3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еева Е.В. Практикум по информатике: учеб. пособие для студ. учреждений сред. проф. образования /Е.В. Михеева. -12-е изд., стер. –М.: Издательский центр «Академия», 2013. -192 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4468-0017-9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даев В.Д. Основы алгоритмизации и программирования: учеб. пособие/ под ред. проф. Л.Г.Гагариной. –М.:ИД Форум: Инфра-М, 2015. -416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8199-0279-0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арова Н.В. Информатика и ИКТ: Базовый уровень: учебник для 11 класса/ под ред. проф. Макаровой Н.В. –СПб: Питер-Пресс, 2012. -224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94723-531-9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ицына О.Л. Основы программирования и алгоритмические языки: учебное пособие СПО/ О.Л. Голицына. –М.:Форум:Инфра-М, 2012. -432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-8199-0046-4.</w:t>
      </w:r>
    </w:p>
    <w:p>
      <w:pPr>
        <w:pStyle w:val="Normal"/>
        <w:numPr>
          <w:ilvl w:val="0"/>
          <w:numId w:val="4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ов Н.В., Партыка Т.Л., Попов И.И. Технические средства информатизации: учебник/ Н.В. Максимов, Т.Л. Партыка, И.И. Попов. -4-е изд., перераб. и доп. –М.: Форум: ИНФРА-М, 2015. -608с.:и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91134-763-5.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варов В.М. Практикум по основам информатики и вычислительной техники: учеб. пособие для нач. проф. образования/ В.М. Уваров, Л.А. Силакова, Н.Е. Красникова. -4-е изд., стер. –М.: Издательский центр «Академия», 2008. -240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978-5-7695-5558-9.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ручко В.Т. Практикум по курсу «Информатика». Работа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indow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00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xce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учеб. пособие/ В.Т. Безручко. -2-е изд., доп. и перераб. –М.: Финансы и статистика, 2005. -544с.: и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-279-02569-0.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акин И.Г. Основы программирования: учебник для сред. проф. образования/ И.Г. Семакин, А.П. Шестаков. -3-е изд., стер. –М.: Издательский центр «Академия», 2004. -432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-7695-1904-5.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тика. Задачник практикум в 2т./ под ред.И.Г.Семакина, Е.К. Хеннера: Том 2. –М.: Бином. Лаборатория Знаний, 2002. -280.:и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-94774-021-4.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тика. Задачник практикум в 2т./ под ред.И.Г.Семакина, Е.К. Хеннера: Том 1. –М.: Лаборатория Базовых Знаний, 2000. -304с.:и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-93208-017-5.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фимова О. Курс компьютерной технологии в 2-х томах/ О.Ефимова. –М.: АБФ, 1998. -655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-87484-069-9.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панешников Л.Е. Программирование в сред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urb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sca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7.0: учебное пособие/ Л. Е. Епанешников. –М.: Диалог-Мифи, 1996. -655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-86404-029-0.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варыкин В.М. Основы информатики и вычислительной техники: учеб. пособие для студентов пед. институтов по физ.-мат. спец./ В.М. Заварыкин, В.Г. Житомирский, М.П. Ланчик. –М.: Просвещение, 1989. -207с.: ил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-09-000598-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Электронные пособия и интернет-ресурсы:</w:t>
      </w:r>
    </w:p>
    <w:p>
      <w:pPr>
        <w:pStyle w:val="Normal"/>
        <w:numPr>
          <w:ilvl w:val="0"/>
          <w:numId w:val="8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гальцов В.П. ЭП Информатика и вычислительная техника. Базы данных. М.: Е-Медиа, 2004. 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тика в школе [Электронный ресурс] : Режим доступа: www.infoschool.narod.ru 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ые ресурсы Интернета – Информатика [Электронный ресурс]: Режим доступа: www.alleng.ru 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тика, информационные технологии, [Электронный ресурс] : И.Е. Смирнова - СПб, 2010 – Режим доступа: www.infoschool.narod.ru 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тика: учебник [Электронный ресурс]: Е.Г. Алексеев - Саранск, 2009 - Режим доступа: http://inf.e-alekseev.ru/ 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тика: практические работы [Электронный ресурс] /URL: http://ikt.rtk-ros.ru/p2aa1.html 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ы по информатике [Электронный ресурс] /URL: http://www.metod-kopilka.ru/informatika.html </w:t>
      </w:r>
    </w:p>
    <w:p>
      <w:pPr>
        <w:pStyle w:val="Normal"/>
        <w:numPr>
          <w:ilvl w:val="0"/>
          <w:numId w:val="73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центр информационно-образовательных ресурсов – Методические материалы [Электронный ресурс] /URL: http://fcior.edu.ru/methods</w:t>
      </w:r>
    </w:p>
    <w:p>
      <w:pPr>
        <w:pStyle w:val="Normal"/>
        <w:numPr>
          <w:ilvl w:val="0"/>
          <w:numId w:val="45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360"/>
      </w:pPr>
      <w:rPr>
        <w:sz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sz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>
        <w:sz w:val="24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sz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>
        <w:sz w:val="24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sz w:val="24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>
        <w:sz w:val="24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sz w:val="24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41"/>
    <w:lvlOverride w:ilvl="0">
      <w:startOverride w:val="1"/>
    </w:lvlOverride>
  </w:num>
  <w:num w:numId="82">
    <w:abstractNumId w:val="7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color w:val="0000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7z0">
    <w:name w:val="WW8Num57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9z0">
    <w:name w:val="WW8Num79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Цитата 2 Знак"/>
    <w:qFormat/>
    <w:rPr>
      <w:rFonts w:eastAsia="Times New Roman"/>
      <w:i/>
      <w:iCs/>
      <w:color w:val="000000"/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ink1">
    <w:name w:val="link1"/>
    <w:qFormat/>
    <w:rPr/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eastAsia="Times New Roman" w:cs="Calibri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Icmr10">
    <w:name w:val="icmr10"/>
    <w:qFormat/>
    <w:rPr/>
  </w:style>
  <w:style w:type="character" w:styleId="Icmmi10">
    <w:name w:val="icmmi10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Normal"/>
    <w:pPr>
      <w:suppressAutoHyphens w:val="true"/>
      <w:spacing w:lineRule="auto" w:line="360" w:before="0" w:after="120"/>
      <w:ind w:firstLine="709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Цитата 2"/>
    <w:basedOn w:val="Normal"/>
    <w:next w:val="Normal"/>
    <w:qFormat/>
    <w:pPr/>
    <w:rPr>
      <w:rFonts w:eastAsia="Times New Roman"/>
      <w:i/>
      <w:iCs/>
      <w:color w:val="000000"/>
    </w:rPr>
  </w:style>
  <w:style w:type="paragraph" w:styleId="11">
    <w:name w:val="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eastAsia="Times New Roman" w:cs="Calibri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Список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Justify2">
    <w:name w:val="justify2"/>
    <w:basedOn w:val="Normal"/>
    <w:qFormat/>
    <w:pPr>
      <w:tabs>
        <w:tab w:val="clear" w:pos="708"/>
        <w:tab w:val="left" w:pos="0" w:leader="none"/>
      </w:tabs>
      <w:spacing w:lineRule="auto" w:line="240" w:before="280" w:after="280"/>
      <w:ind w:right="-14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hyperlink" Target="mailto:user_name@mtu-net.ru" TargetMode="Externa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42:00Z</dcterms:created>
  <dc:creator>tanya</dc:creator>
  <dc:description/>
  <cp:keywords/>
  <dc:language>en-US</dc:language>
  <cp:lastModifiedBy>Администратор</cp:lastModifiedBy>
  <dcterms:modified xsi:type="dcterms:W3CDTF">2022-02-24T09:01:00Z</dcterms:modified>
  <cp:revision>4</cp:revision>
  <dc:subject/>
  <dc:title/>
</cp:coreProperties>
</file>