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975"/>
      </w:tblGrid>
      <w:tr>
        <w:trPr>
          <w:trHeight w:val="794" w:hRule="atLeast"/>
        </w:trPr>
        <w:tc>
          <w:tcPr>
            <w:tcW w:w="106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2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1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8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5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3"/>
              </w:rPr>
              <w:t>«Национальный исследовательский ядерный университет «МИФИ</w:t>
            </w:r>
            <w:r>
              <w:rPr>
                <w:spacing w:val="28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088" w:hanging="0"/>
        <w:jc w:val="both"/>
        <w:rPr/>
      </w:pPr>
      <w:r>
        <w:rPr/>
        <w:t>УТВЕРЖДАЮ</w:t>
      </w:r>
    </w:p>
    <w:p>
      <w:pPr>
        <w:pStyle w:val="Normal"/>
        <w:spacing w:lineRule="auto" w:line="360"/>
        <w:jc w:val="right"/>
        <w:rPr/>
      </w:pPr>
      <w:r>
        <w:rPr/>
        <w:t>Директор ОТИ НИЯУ МИФИ</w:t>
      </w:r>
    </w:p>
    <w:p>
      <w:pPr>
        <w:pStyle w:val="Normal"/>
        <w:spacing w:lineRule="auto" w:line="360"/>
        <w:jc w:val="right"/>
        <w:rPr/>
      </w:pPr>
      <w:r>
        <w:rPr/>
        <w:t>______________И. А. Иванов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«___» ______________ 2021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ПВ.03 Физ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sz w:val="28"/>
        </w:rPr>
        <w:t>08.02.01 Строительство и эксплуатация зданий и сооруж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245"/>
      </w:tblGrid>
      <w:tr>
        <w:trPr/>
        <w:tc>
          <w:tcPr>
            <w:tcW w:w="5034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______________ Н.Ю. Дение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</w:t>
            </w:r>
            <w:r>
              <w:rPr/>
              <w:t>10 января 2018 г. № 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/>
      </w:pPr>
      <w:r>
        <w:rPr>
          <w:sz w:val="28"/>
        </w:rPr>
        <w:t>Филиппова Е.В., преподаватель ОТИ НИЯУ МИФИ (СПО), высшая квалификационная категор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Лисицын С.</w:t>
      </w:r>
      <w:r>
        <w:rPr>
          <w:rFonts w:cs="Times New Roman" w:ascii="Times New Roman" w:hAnsi="Times New Roman"/>
          <w:b w:val="false"/>
          <w:bCs w:val="false"/>
          <w:iCs/>
          <w:lang w:val="ru-RU" w:eastAsia="en-US"/>
        </w:rPr>
        <w:t xml:space="preserve">Г., доцент, </w:t>
      </w: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КТН, зав. кафедрой физики ОТИ НИЯУ МИФ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____________</w:t>
      </w:r>
      <w:r>
        <w:rPr>
          <w:b/>
          <w:sz w:val="28"/>
          <w:szCs w:val="28"/>
          <w:u w:val="single"/>
        </w:rPr>
        <w:t xml:space="preserve">ФИЗИКА </w:t>
      </w:r>
      <w:r>
        <w:rPr>
          <w:b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всем специальностям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бщий 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принадлежность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68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1.3.1 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В результате освоения образовательной программы у выпускника должны</w:t>
        <w:br/>
      </w:r>
      <w:r>
        <w:rPr>
          <w:spacing w:val="-12"/>
          <w:sz w:val="28"/>
          <w:szCs w:val="28"/>
        </w:rPr>
        <w:t>быть сформированы общие и профессиональные компетенци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686"/>
        <w:jc w:val="both"/>
        <w:rPr/>
      </w:pPr>
      <w:r>
        <w:rPr>
          <w:spacing w:val="-19"/>
          <w:sz w:val="28"/>
          <w:szCs w:val="28"/>
        </w:rPr>
        <w:t xml:space="preserve">1.3.2 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Выпускник, освоивший образовательную программу, должен обладать</w:t>
        <w:br/>
      </w:r>
      <w:r>
        <w:rPr>
          <w:sz w:val="28"/>
          <w:szCs w:val="28"/>
        </w:rPr>
        <w:t>следующими общими компетенциями (далее - ОК):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2"/>
          <w:sz w:val="28"/>
          <w:szCs w:val="28"/>
        </w:rPr>
        <w:t xml:space="preserve">ОК 01. Выбирать способы решения задач профессиональной деятельности </w:t>
      </w:r>
      <w:r>
        <w:rPr>
          <w:sz w:val="28"/>
          <w:szCs w:val="28"/>
        </w:rPr>
        <w:t>применительно к различным контекстам;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К 02. Осуществлять поиск, анализ и интерпретацию информации, </w:t>
      </w:r>
      <w:r>
        <w:rPr>
          <w:spacing w:val="-12"/>
          <w:sz w:val="28"/>
          <w:szCs w:val="28"/>
        </w:rPr>
        <w:t>необходимой для выполнения задач профессиональной деятель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"/>
          <w:sz w:val="28"/>
          <w:szCs w:val="28"/>
        </w:rPr>
        <w:t xml:space="preserve">ОК 04. Работать в коллективе и команде, эффективно взаимодействовать </w:t>
      </w:r>
      <w:r>
        <w:rPr>
          <w:sz w:val="28"/>
          <w:szCs w:val="28"/>
        </w:rPr>
        <w:t>с коллегами, руководством, клиентами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5. Осуществлять устную и письменную коммуникацию </w:t>
      </w:r>
      <w:r>
        <w:rPr>
          <w:spacing w:val="-2"/>
          <w:sz w:val="28"/>
          <w:szCs w:val="28"/>
        </w:rPr>
        <w:t xml:space="preserve">на государственном языке Российской Федерации с учетом особенностей </w:t>
      </w:r>
      <w:r>
        <w:rPr>
          <w:sz w:val="28"/>
          <w:szCs w:val="28"/>
        </w:rPr>
        <w:t>социального и культурного контекста;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ОК 06. Проявлять гражданско-патриотическую позицию, демонстрировать </w:t>
      </w:r>
      <w:r>
        <w:rPr>
          <w:spacing w:val="-12"/>
          <w:sz w:val="28"/>
          <w:szCs w:val="28"/>
        </w:rPr>
        <w:t>осознанное поведение на основе традиционных общечеловеческих ценностей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1"/>
          <w:sz w:val="28"/>
          <w:szCs w:val="28"/>
        </w:rPr>
        <w:t xml:space="preserve">ОК 07. Содействовать сохранению окружающей среды, ресурсосбережению, </w:t>
      </w:r>
      <w:r>
        <w:rPr>
          <w:sz w:val="28"/>
          <w:szCs w:val="28"/>
        </w:rPr>
        <w:t>эффективно действовать в чрезвычайных ситуациях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8. Использовать средства физической культуры для сохранения </w:t>
      </w:r>
      <w:r>
        <w:rPr>
          <w:spacing w:val="-12"/>
          <w:sz w:val="28"/>
          <w:szCs w:val="28"/>
        </w:rPr>
        <w:t xml:space="preserve">и укрепления здоровья в процессе профессиональной деятельности и поддержания </w:t>
      </w:r>
      <w:r>
        <w:rPr>
          <w:sz w:val="28"/>
          <w:szCs w:val="28"/>
        </w:rPr>
        <w:t>необходимого уровня физической подготовлен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1"/>
          <w:sz w:val="28"/>
          <w:szCs w:val="28"/>
        </w:rPr>
        <w:t xml:space="preserve">ОК 09. Использовать информационные технологии в профессиональной </w:t>
      </w: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  <w:sz w:val="28"/>
          <w:szCs w:val="28"/>
        </w:rPr>
        <w:t xml:space="preserve">ОК 10. Пользоваться профессиональной документацией на государственном и </w:t>
      </w:r>
      <w:r>
        <w:rPr>
          <w:spacing w:val="-15"/>
          <w:sz w:val="28"/>
          <w:szCs w:val="28"/>
        </w:rPr>
        <w:t>иностранном язык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результате освоения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писывать и объяснять физические явления и свойства тел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отличать</w:t>
      </w:r>
      <w:r>
        <w:rPr>
          <w:sz w:val="28"/>
          <w:szCs w:val="28"/>
        </w:rPr>
        <w:t>: гипотезы от научных теор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делать выводы:</w:t>
      </w:r>
      <w:r>
        <w:rPr>
          <w:sz w:val="28"/>
          <w:szCs w:val="28"/>
        </w:rPr>
        <w:t xml:space="preserve"> на основе экспериментальных данны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водить примеры, показывающие, что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неизвестные ещё яв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водить примеры практического использования физических знаний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спринимать и на основе полученных знаний самостоятельно оценивать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</w:rPr>
        <w:t>- обеспечения безопасности жизнедеятельности в процессе использования телекоммуникационной связи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</w:rPr>
        <w:t>- 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результате освоения дисциплины обучающийся должен зна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смысл понят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физическое явление, гипотеза, закон, теория, вещество, взаимодействие, электромагнитное поле, волна, фотон, атом, атомное ядро, ионизирующее излучени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смысл физических величин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мысл физических законов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классической механики, всемирного тяготения, сохранения импульса, энергии электрического заряда, термодинамики, электромагнитной индукции, фотоэфф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4" w:firstLine="533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34" w:firstLine="533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146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_</w:t>
      </w:r>
      <w:r>
        <w:rPr>
          <w:sz w:val="28"/>
          <w:szCs w:val="28"/>
          <w:u w:val="single"/>
        </w:rPr>
        <w:t>134</w:t>
      </w:r>
      <w:r>
        <w:rPr>
          <w:sz w:val="28"/>
          <w:szCs w:val="28"/>
        </w:rPr>
        <w:t>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___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_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ТРУКТУРА И ПРИМЕРНОЕ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460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Подготовка презентаций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. Оформление рефератов и подготовка их к защите                          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Решение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экзаме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 xml:space="preserve"> ФИЗИКА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91"/>
        <w:gridCol w:w="68"/>
        <w:gridCol w:w="9038"/>
        <w:gridCol w:w="2455"/>
        <w:gridCol w:w="1538"/>
      </w:tblGrid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, лабораторные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  <w:lang w:eastAsia="en-US"/>
              </w:rPr>
              <w:t xml:space="preserve"> (если предусмотрен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</w:tr>
      <w:tr>
        <w:trPr>
          <w:trHeight w:val="137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Введение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изика – наука о природе. Естественно – научный метод познания, его возможности и границы применимости. Моделирование физических явлений и процессов. Роль эксперимента и теории в процессе познания природы. Физические законы. Основные элементы физической картины мира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ходной контроль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1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хан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Тема 1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u w:val="single"/>
                <w:lang w:eastAsia="en-US"/>
              </w:rPr>
              <w:t xml:space="preserve"> </w:t>
            </w:r>
            <w:r>
              <w:rPr>
                <w:b/>
                <w:u w:val="single"/>
                <w:lang w:eastAsia="en-US"/>
              </w:rPr>
              <w:t xml:space="preserve">Кинематика    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Cs/>
                <w:lang w:eastAsia="en-US"/>
              </w:rPr>
              <w:t>Относительность механического движения. Системы отсчё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рактеристики механического движения: перемещение, скорость, уско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lang w:eastAsia="en-US"/>
              </w:rPr>
              <w:t>Виды движения (равномерное, равноускоренное) и их графическое описание. Движение по окружности с постоянной по модулю скорост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лабораторные работы: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 xml:space="preserve">1. «Определение ускорения свободного падения с помощью математического маятника»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2.  «Проверка законов равноускоренного движени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Тема 1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 xml:space="preserve"> </w:t>
            </w:r>
            <w:r>
              <w:rPr>
                <w:b/>
                <w:u w:val="single"/>
                <w:lang w:eastAsia="en-US"/>
              </w:rPr>
              <w:t>Динам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  <w:color w:val="000000"/>
                <w:spacing w:val="-6"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Взаимодействие тел. Силы. Принцип суперпозиции сил. Законы динамики Ньют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Силы в природе: упругость, трение, сила тяж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 всемирного тяготения. Невесом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3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0"/>
                <w:lang w:eastAsia="en-US"/>
              </w:rPr>
            </w:pPr>
            <w:r>
              <w:rPr>
                <w:b/>
                <w:color w:val="000000"/>
                <w:spacing w:val="-10"/>
                <w:u w:val="single"/>
                <w:lang w:eastAsia="en-US"/>
              </w:rPr>
              <w:t>Законы сохранения в механике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u w:val="single"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 сохранения импульса и реактивное дви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Работа силы. Мощность. Энерг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Кинетическая энергия и её изменение. Потенциальная энергия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 xml:space="preserve">Закон сохранения механической энергии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абораторная работа № 3.  «Проверка закона сохранения импульс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а 1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b/>
                <w:color w:val="000000"/>
                <w:spacing w:val="-10"/>
                <w:u w:val="single"/>
                <w:lang w:eastAsia="en-US"/>
              </w:rPr>
              <w:t>Механические колебания и волны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 xml:space="preserve">Механические колебания. Гармонические колебания. Амплитуда, период, частота. Фаза колебаний. 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Свободные и вынужденные колебания. Резонанс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Распространение механических волн. Свойства механических волн. Длина волны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 xml:space="preserve">Скорость волны.  Уравнение бегущей волны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Звуковые волны. Ультразвук и его использование в технике и медицине. Инфразвук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Контрольная работа №1 по темам:</w:t>
            </w:r>
            <w:r>
              <w:rPr>
                <w:lang w:eastAsia="en-US"/>
              </w:rPr>
              <w:t xml:space="preserve"> 1.1 – 1.4 «Механ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олекулярная физика. Термодинам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465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Основы молекулярно-кинетической теории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История атомистических учений. Наблюдения и опыты, подтверждающие атомно –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лекулярное строение вещества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Масса и размеры молекул. Количество вещества. Строение газообразных, жидких и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твёрдых тел на основе атомно – молекулярных представлений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дель идеального газа. Идеальный газ в МКТ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Основное уравнение молекулярно-кинетической теории газ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Тепловое движение. Абсолютная температура как мера средней кинетической энергии</w:t>
            </w:r>
          </w:p>
          <w:p>
            <w:pPr>
              <w:pStyle w:val="Normal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поступательного движения молекул.</w:t>
            </w:r>
          </w:p>
          <w:p>
            <w:pPr>
              <w:pStyle w:val="Normal"/>
              <w:ind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 xml:space="preserve">Связь между давлением идеального газа и средней кинетической энергией молекул газ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Уравнение со</w:t>
              <w:softHyphen/>
              <w:t>стояния идеального газа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Газовые законы.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Модель строения жидкости. Насыщенные и ненасыщенные пары. Влажность воздух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Поверхностное натяжение и смачивание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дель строения твердых тел. Механические свойства твёрд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Аморфные вещества и жидкие кристаллы. Изменения агрегатных состояний ве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en-US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 xml:space="preserve">лабораторные работы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7"/>
                <w:lang w:eastAsia="en-US"/>
              </w:rPr>
              <w:t xml:space="preserve">   № </w:t>
            </w:r>
            <w:r>
              <w:rPr>
                <w:color w:val="000000"/>
                <w:spacing w:val="-7"/>
                <w:lang w:eastAsia="en-US"/>
              </w:rPr>
              <w:t>4.  «Проверка закона Бойля- Мариотт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 xml:space="preserve">   № </w:t>
            </w:r>
            <w:r>
              <w:rPr>
                <w:color w:val="000000"/>
                <w:spacing w:val="-8"/>
                <w:lang w:eastAsia="en-US"/>
              </w:rPr>
              <w:t xml:space="preserve">5. «Определение коэффициента поверхностного натяжения методом </w:t>
            </w:r>
            <w:r>
              <w:rPr>
                <w:color w:val="000000"/>
                <w:spacing w:val="-9"/>
                <w:lang w:eastAsia="en-US"/>
              </w:rPr>
              <w:t>капель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Основы термодинамики.</w:t>
            </w:r>
          </w:p>
          <w:p>
            <w:pPr>
              <w:pStyle w:val="Normal"/>
              <w:rPr>
                <w:color w:val="000000"/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Внутренняя энергия и работа газа.</w:t>
            </w:r>
          </w:p>
          <w:p>
            <w:pPr>
              <w:pStyle w:val="Normal"/>
              <w:rPr>
                <w:color w:val="000000"/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Количества теплоты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lang w:eastAsia="en-US"/>
              </w:rPr>
              <w:t>Первый закон термодинамики. Применение первого закона термодинамики к различным процессам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eastAsia="en-US"/>
              </w:rPr>
              <w:t>Необратимость теп</w:t>
              <w:softHyphen/>
              <w:t xml:space="preserve">ловых процессов. </w:t>
            </w:r>
            <w:r>
              <w:rPr>
                <w:color w:val="000000"/>
                <w:spacing w:val="3"/>
                <w:lang w:eastAsia="en-US"/>
              </w:rPr>
              <w:t>Поря</w:t>
              <w:softHyphen/>
            </w:r>
            <w:r>
              <w:rPr>
                <w:color w:val="000000"/>
                <w:spacing w:val="-1"/>
                <w:lang w:eastAsia="en-US"/>
              </w:rPr>
              <w:t>док и хаос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eastAsia="en-US"/>
              </w:rPr>
              <w:t>Принципы действия тепловых дви</w:t>
              <w:softHyphen/>
            </w:r>
            <w:r>
              <w:rPr>
                <w:color w:val="000000"/>
                <w:spacing w:val="2"/>
                <w:lang w:eastAsia="en-US"/>
              </w:rPr>
              <w:t xml:space="preserve">гателей. </w:t>
            </w:r>
            <w:r>
              <w:rPr>
                <w:color w:val="000000"/>
                <w:spacing w:val="-4"/>
                <w:lang w:eastAsia="en-US"/>
              </w:rPr>
              <w:t>КПД тепловых двигателей и охрана окружающей среды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контрольная работа №2</w:t>
            </w:r>
            <w:r>
              <w:rPr>
                <w:lang w:eastAsia="en-US"/>
              </w:rPr>
              <w:t xml:space="preserve"> по темам 2.1 – 2.2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«Молекулярная физика. Термодинам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фференцированный за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Раздел 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Электродинамика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Электроста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en-US"/>
              </w:rPr>
              <w:t>Взаимодействие</w:t>
            </w:r>
            <w:r>
              <w:rPr>
                <w:color w:val="000000"/>
                <w:lang w:eastAsia="en-US"/>
              </w:rPr>
              <w:t xml:space="preserve"> заряженн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ий заряд. Закон сохранения электрического заряда. Закон Кул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ое поле. Напряженность поля. Потенциал поля. Разность потенц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одники в электрическом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Электрическая ёмкость. Конденсато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электрики в электрическом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абораторны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 «Определение электроемкости конденсатор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Законы постоян</w:t>
              <w:softHyphen/>
              <w:t>ного тока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оянный электрический ток. Сила и плотность тока. Электрическое сопротивление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он Ома для участка цеп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Последовательное и параллельное соединения проводников.</w:t>
            </w:r>
            <w:r>
              <w:rPr>
                <w:color w:val="000000"/>
                <w:spacing w:val="-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Тепловое действие тока. Закон Джоуля – Ленца. Работа и мощность постоянного ток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 xml:space="preserve"> </w:t>
            </w:r>
            <w:r>
              <w:rPr>
                <w:color w:val="000000"/>
                <w:spacing w:val="-6"/>
                <w:lang w:eastAsia="en-US"/>
              </w:rPr>
              <w:t>ЭДС источника тока. Закон Ома для полной цепи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6"/>
                <w:u w:val="single"/>
                <w:lang w:eastAsia="en-US"/>
              </w:rPr>
            </w:pPr>
            <w:r>
              <w:rPr>
                <w:b/>
                <w:color w:val="000000"/>
                <w:spacing w:val="-6"/>
                <w:u w:val="single"/>
                <w:lang w:eastAsia="en-US"/>
              </w:rPr>
              <w:t>Электрический ток в различных средах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>Электронная проводимость металлов. Зависимость сопротивления проводника от температуры. Сверхпроводимост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>Полупроводники. Собственная и примесная проводимости полупроводников.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 xml:space="preserve">Полупроводниковый диод. 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Электрический ток в жидкостях. Закон электролиза.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70775</wp:posOffset>
                      </wp:positionH>
                      <wp:positionV relativeFrom="paragraph">
                        <wp:posOffset>-6985</wp:posOffset>
                      </wp:positionV>
                      <wp:extent cx="635" cy="635"/>
                      <wp:effectExtent l="0" t="0" r="0" b="0"/>
                      <wp:wrapNone/>
                      <wp:docPr id="2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588.25pt;margin-top:-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-6"/>
                <w:lang w:eastAsia="en-US"/>
              </w:rPr>
              <w:t xml:space="preserve">Электрический ток в газах. Плазма. 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spacing w:val="-6"/>
                <w:u w:val="single"/>
                <w:lang w:eastAsia="en-US"/>
              </w:rPr>
            </w:pPr>
            <w:r>
              <w:rPr>
                <w:b/>
                <w:color w:val="000000"/>
                <w:spacing w:val="-6"/>
                <w:u w:val="single"/>
                <w:lang w:eastAsia="en-US"/>
              </w:rPr>
              <w:t>Магнитное поле т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 xml:space="preserve">Магнитное поле, его свойства. Вектор индукции магнитного поля. Магнитное поле тока и постоянные магнит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spacing w:val="-13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>Действие магнитного поля на проводник с током. Сила Ампе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Действие магнитного поля на движущийся электрический   </w:t>
            </w:r>
            <w:r>
              <w:rPr>
                <w:color w:val="000000"/>
                <w:spacing w:val="-8"/>
                <w:lang w:eastAsia="en-US"/>
              </w:rPr>
              <w:t>заряд. Сила Лоренца.</w:t>
            </w:r>
          </w:p>
          <w:p>
            <w:pPr>
              <w:pStyle w:val="Normal"/>
              <w:spacing w:lineRule="auto" w:line="276"/>
              <w:rPr>
                <w:color w:val="000000"/>
                <w:spacing w:val="-8"/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 xml:space="preserve">Принцип действия электродвигателя. Электроизмерительные приборы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Электромагнитная индукц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color w:val="000000"/>
                <w:spacing w:val="-1"/>
                <w:lang w:eastAsia="en-US"/>
              </w:rPr>
              <w:t xml:space="preserve">Магнитный поток. Явление </w:t>
            </w:r>
            <w:r>
              <w:rPr>
                <w:color w:val="000000"/>
                <w:lang w:eastAsia="en-US"/>
              </w:rPr>
              <w:t>электромагнитной индукции и закон электромагнитной индукции Фарадея. Правило Ленц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хревое электрическое поле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вление самоиндукция. Индуктивность контур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 xml:space="preserve">Переменный ток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 действия электрогенератора. Переменный ток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рансформатор. Производство, передача и потребление электроэнергии.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color w:val="000000"/>
                <w:lang w:eastAsia="en-US"/>
              </w:rPr>
              <w:t>Проблемы энергосбережения. Техника безопасности в обращении с электрическим током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Электромагнитные колебан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тивное сопротивление. Действующие значения силы тока и напряжен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денсатор и катушка индуктивности в цепи переменного ток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бодные и вынужденные электромагнитные колебания. Колебательный контур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ий резонанс. 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Электромагнитные волны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омагнитное поле и электромагнитные волны. Скорость электромагнитных волн. Различные виды электромагнитных излучений, их свойства и практическое применение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ы радиосвязи и телевидения. Шкала длин электромагнитных волн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вет как электромагнитная волна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9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товые волны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оны отражения и преломления света. Полное внутреннее отражение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инзы. Построение изображения в линзах. Формула тонкой линзы. Увеличение линзы. Дисперсия света. Интерференция и дифракция света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птические приборы.  Разрешающая способность оптических приборов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абораторные работ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7 «</w:t>
            </w:r>
            <w:r>
              <w:rPr>
                <w:color w:val="000000"/>
                <w:spacing w:val="-7"/>
                <w:lang w:eastAsia="en-US"/>
              </w:rPr>
              <w:t>Определение показателя преломления стекла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8 «</w:t>
            </w:r>
            <w:r>
              <w:rPr>
                <w:color w:val="000000"/>
                <w:spacing w:val="-7"/>
                <w:lang w:eastAsia="en-US"/>
              </w:rPr>
              <w:t>Определение фокусного расстояния линзы»</w:t>
            </w:r>
          </w:p>
          <w:p>
            <w:pPr>
              <w:pStyle w:val="Normal"/>
              <w:spacing w:lineRule="auto" w:line="276"/>
              <w:rPr>
                <w:color w:val="000000"/>
                <w:spacing w:val="-7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 xml:space="preserve">9 </w:t>
            </w:r>
            <w:r>
              <w:rPr>
                <w:lang w:eastAsia="en-US"/>
              </w:rPr>
              <w:t>«Определение длины световой волны с помощью дифракционной решетки»</w:t>
            </w:r>
          </w:p>
          <w:p>
            <w:pPr>
              <w:pStyle w:val="Normal"/>
              <w:spacing w:lineRule="auto" w:line="276"/>
              <w:rPr>
                <w:color w:val="000000"/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 xml:space="preserve">№ </w:t>
            </w:r>
            <w:r>
              <w:rPr>
                <w:spacing w:val="-7"/>
                <w:lang w:eastAsia="en-US"/>
              </w:rPr>
              <w:t>10 «Исследование линейчатых спектров испускани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/>
                <w:lang w:eastAsia="en-US"/>
              </w:rPr>
              <w:t>контрольная работа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№3 </w:t>
            </w:r>
            <w:r>
              <w:rPr>
                <w:lang w:eastAsia="en-US"/>
              </w:rPr>
              <w:t>по темам 3.1 – 3.8: «Электродинамика. Опт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Строение атома и квантовая физика. Эволюция Вселенной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Корпускулярные свойства свет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потеза Планка о квантах. </w:t>
            </w:r>
          </w:p>
          <w:p>
            <w:pPr>
              <w:pStyle w:val="Normal"/>
              <w:rPr/>
            </w:pPr>
            <w:r>
              <w:rPr/>
              <w:t xml:space="preserve">Фотоэффект. </w:t>
            </w:r>
          </w:p>
          <w:p>
            <w:pPr>
              <w:pStyle w:val="Normal"/>
              <w:rPr/>
            </w:pPr>
            <w:r>
              <w:rPr/>
              <w:t>Теория фотоэффекта. Фото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Технические устройства, основанные на использовании фотоэффект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Волновые и корпускулярные свойства света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</w:rPr>
            </w:pPr>
            <w:r>
              <w:rPr>
                <w:color w:val="000000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2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томная физика. Физика атомного ядра.</w:t>
            </w:r>
          </w:p>
          <w:p>
            <w:pPr>
              <w:pStyle w:val="Normal"/>
              <w:rPr/>
            </w:pPr>
            <w:r>
              <w:rPr/>
              <w:t>Опыты Резерфорда. Строение атома: планетарная модель атома. Квантовые постулаты Бора и модель атома водорода по Бору.</w:t>
            </w:r>
          </w:p>
          <w:p>
            <w:pPr>
              <w:pStyle w:val="Normal"/>
              <w:rPr/>
            </w:pPr>
            <w:r>
              <w:rPr/>
              <w:t xml:space="preserve">Поглощение и испускание света атомом. Квантование энергии. </w:t>
            </w:r>
          </w:p>
          <w:p>
            <w:pPr>
              <w:pStyle w:val="Normal"/>
              <w:rPr/>
            </w:pPr>
            <w:r>
              <w:rPr/>
              <w:t>Принцип действия и использование лазера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ного ядра. Энергия связи. Связь массы и энергии. Дефект массы и энергия связи ядра.</w:t>
            </w:r>
          </w:p>
          <w:p>
            <w:pPr>
              <w:pStyle w:val="Normal"/>
              <w:rPr/>
            </w:pPr>
            <w:r>
              <w:rPr/>
              <w:t>Закон радиоактивного распада и его статистический характер. Деление ядер нейтронами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я энергетика.</w:t>
            </w:r>
          </w:p>
          <w:p>
            <w:pPr>
              <w:pStyle w:val="Normal"/>
              <w:rPr/>
            </w:pPr>
            <w:r>
              <w:rPr/>
              <w:t xml:space="preserve">Радиоактивные излучения и их воздействие на живые организмы. Доза излучения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</w:rPr>
            </w:pPr>
            <w:r>
              <w:rPr/>
              <w:t>Элементарные частицы. Фундаменталь</w:t>
              <w:softHyphen/>
              <w:t>ные взаимодействия. 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презентаций / рефератов по темам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 xml:space="preserve">«Ультразвук и его применение в медицине и технике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Броуновское движение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Абсолютный нуль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Различные температурные шкалы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 xml:space="preserve">«Экспериментальное определение скоростей молекул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Возможен ли вечный двигатель?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Кристаллические и аморфные тела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Тепловые двигатели. Принципы действия тепловых двигателей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 xml:space="preserve">«Открытие электромагнитной индукции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Линзы. Ход лучей в линзах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lang w:eastAsia="en-US"/>
              </w:rPr>
              <w:t>«Дисперсия. Интерференция. Дифракция»,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Дифракционная решетка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Излучение и спектры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«Химическое действие света. Фотография» и их демонстрация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КР № 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сультация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замен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1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тематика самостоятельной работы. Если предусмотрены курсовые работы (проекты) по дисциплине, описывается их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/>
        <w:t>3.– продуктивный (планирование и самостоятельное выполнение деятельности, решение проблемных задач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6"/>
          <w:szCs w:val="26"/>
        </w:rPr>
        <w:t>3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учебной дисциплины требует наличия учебного кабинета, лаборатории для проведения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>Оборудование учебного кабинета</w:t>
      </w:r>
      <w:r>
        <w:rPr>
          <w:bCs/>
        </w:rPr>
        <w:t>: учебники, справочные пособия, сборники задач, комплект таблиц по темам, учебные фильмы; обучающая компьютерная програм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u w:val="single"/>
        </w:rPr>
        <w:t>Технические средства обучения</w:t>
      </w:r>
      <w:r>
        <w:rPr>
          <w:bCs/>
        </w:rPr>
        <w:t>: проектор, интерактивная доска, компьютеры, документ-камера.</w:t>
      </w:r>
    </w:p>
    <w:p>
      <w:pPr>
        <w:pStyle w:val="Normal"/>
        <w:rPr/>
      </w:pPr>
      <w:r>
        <w:rPr>
          <w:bCs/>
          <w:u w:val="single"/>
        </w:rPr>
        <w:t xml:space="preserve">Оборудование </w:t>
      </w:r>
      <w:r>
        <w:rPr>
          <w:u w:val="single"/>
        </w:rPr>
        <w:t xml:space="preserve">лаборатории </w:t>
      </w:r>
      <w:r>
        <w:rPr>
          <w:bCs/>
          <w:u w:val="single"/>
        </w:rPr>
        <w:t>и рабочих мест лаборатории:</w:t>
      </w:r>
      <w:r>
        <w:rPr>
          <w:bCs/>
        </w:rPr>
        <w:t xml:space="preserve"> физические приборы для выполнения лабораторных работ, сборники лабораторных работ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6"/>
          <w:szCs w:val="26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6"/>
          <w:szCs w:val="26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изика: Модуль (учебно-методический комплекс) для всех специальностей, унифицированно реализуемых на всех площадках СПО НИЯУ МИФИ / Арюкова Е.П., Баутина Е.Н., Халтурина З.З., Озерск: ЮУПК НИЯУ МИФИ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митриева В.Ф. Учебник для студенческих образовательных учреждений среднего профессионального образования. - М.: издательский центр «Академия»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якишев Г.Я., Буховцев Б.Б., Сотский Н.Н. Физика. Учебник для 10 класса общеобразовательных учреждений. - М.: Просвещение, 2018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. Мякишев Г.Я., Буховцев Б.Б. Физика. Учебник для 11 класса общеобразовательных учреждений. - М.: Просвещение, 2014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5. Громов В.С. Физика: Механика. Теория относительности. Электродинамика: Учебник для 10 класса общеобразовательных учреждений. - М.: Просвещение, 2001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 Громов В.С. Физика:</w:t>
      </w:r>
      <w:r>
        <w:rPr/>
        <w:t xml:space="preserve"> </w:t>
      </w:r>
      <w:r>
        <w:rPr>
          <w:bCs/>
          <w:color w:val="000000"/>
          <w:sz w:val="26"/>
          <w:szCs w:val="26"/>
        </w:rPr>
        <w:t>Оптика. Тепловые явления. Строение и свойства вещества: Учебник для 11 класса общеобразовательных учреждений. - М.: Просвещение, 2001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 Рымкевич А.П. Физика. Задачник. 10-11 кл.: пособие для общеобразовательных учреждений. - М.: Дрофа, 2019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8. Сборник описаний лабораторных работ. Под редакцией Баутиной Е.Н. – Озерск, 2006 г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коста, В. Основы современной физики.  Пер. с англ.  Толмачёва В.В., Трифонова   В.В.  -  М.: Просвещение, 198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Жданов, Л.С. Физика. Учебник для средних специальных учебных заведений. - М.: Просвещение, 1985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й ресур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идеоролики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Электронный ресурс</w:t>
      </w:r>
      <w:r>
        <w:rPr>
          <w:rFonts w:eastAsia="Symbol" w:cs="Symbol" w:ascii="Symbol" w:hAnsi="Symbol"/>
          <w:color w:val="000000"/>
        </w:rPr>
        <w:t></w:t>
      </w:r>
      <w:r>
        <w:rPr>
          <w:color w:val="000000"/>
        </w:rPr>
        <w:t xml:space="preserve"> / - режим доступа: </w:t>
      </w:r>
      <w:hyperlink r:id="rId5">
        <w:r>
          <w:rPr>
            <w:rStyle w:val="InternetLink"/>
            <w:color w:val="000000"/>
          </w:rPr>
          <w:t>http://class-fizika.narod.ru/vid.htm</w:t>
        </w:r>
      </w:hyperlink>
      <w:r>
        <w:rPr>
          <w:color w:val="000000"/>
        </w:rPr>
        <w:t xml:space="preserve"> - 25.11.2009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Цифровые образовательные ресурсы по физике находящиеся на интернет – сайте   </w:t>
      </w:r>
      <w:hyperlink r:id="rId6">
        <w:r>
          <w:rPr>
            <w:rStyle w:val="InternetLink"/>
            <w:color w:val="000000"/>
          </w:rPr>
          <w:t>http://www.physics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right="-334" w:firstLine="567"/>
        <w:rPr>
          <w:color w:val="000000"/>
        </w:rPr>
      </w:pPr>
      <w:r>
        <w:rPr>
          <w:color w:val="000000"/>
        </w:rPr>
        <w:t xml:space="preserve">Инфоурок </w:t>
      </w:r>
      <w:hyperlink r:id="rId7">
        <w:r>
          <w:rPr>
            <w:rStyle w:val="InternetLink"/>
          </w:rPr>
          <w:t>https://www.youtube.com/playlist?list=PLvtJKssE5NrjCwT9X0Pty3ZIgb0fFLUsZ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РЭШ    </w:t>
      </w:r>
      <w:hyperlink r:id="rId8">
        <w:r>
          <w:rPr>
            <w:rStyle w:val="InternetLink"/>
            <w:color w:val="000000"/>
          </w:rPr>
          <w:t>https://resh.edu.ru/subject/28/11/</w:t>
        </w:r>
      </w:hyperlink>
    </w:p>
    <w:p>
      <w:pPr>
        <w:pStyle w:val="Normal"/>
        <w:widowControl w:val="false"/>
        <w:autoSpaceDE w:val="false"/>
        <w:spacing w:before="0" w:after="0"/>
        <w:ind w:left="1440" w:hanging="0"/>
        <w:contextualSpacing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caps/>
          <w:sz w:val="26"/>
          <w:szCs w:val="26"/>
        </w:rPr>
        <w:t>4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 xml:space="preserve">результатов освоения дисциплины осуществляется в процессе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текущего контроля</w:t>
      </w:r>
      <w:r>
        <w:rPr>
          <w:sz w:val="26"/>
          <w:szCs w:val="26"/>
        </w:rPr>
        <w:t xml:space="preserve"> в форме практических работ, выполнения индивидуальных и творческих заданий, исследовательских работ (рефератов, докладов, презентаций);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рубежного контроля</w:t>
      </w:r>
      <w:r>
        <w:rPr>
          <w:sz w:val="26"/>
          <w:szCs w:val="26"/>
        </w:rPr>
        <w:t xml:space="preserve"> в форме контрольных работ (обязательных, срезовых), самостоятельных работ, тестир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ромежуточного контроля</w:t>
      </w:r>
      <w:r>
        <w:rPr>
          <w:sz w:val="26"/>
          <w:szCs w:val="26"/>
        </w:rPr>
        <w:t xml:space="preserve"> в форме зачет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тоговой аттестации в виде экзамен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ценка результатов </w:t>
      </w:r>
      <w:r>
        <w:rPr>
          <w:sz w:val="26"/>
          <w:szCs w:val="26"/>
        </w:rPr>
        <w:t>обучения осуществляется как на основе традиционной, так и балльно-рейтингов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2276"/>
        <w:gridCol w:w="3410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ы формируемых компетенций общих и профессиональны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-</w:t>
            </w:r>
            <w:r>
              <w:rPr>
                <w:b/>
              </w:rPr>
              <w:t>описывать и объяснять физические явления и свойства тел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отличать</w:t>
            </w:r>
            <w:r>
              <w:rPr/>
              <w:t>: гипотезы от научных теорий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делать выводы:</w:t>
            </w:r>
            <w:r>
              <w:rPr/>
              <w:t xml:space="preserve"> на основе экспериментальных данных;</w:t>
            </w:r>
          </w:p>
          <w:p>
            <w:pPr>
              <w:pStyle w:val="Normal"/>
              <w:ind w:right="-64" w:firstLine="284"/>
              <w:jc w:val="both"/>
              <w:rPr>
                <w:b/>
                <w:b/>
              </w:rPr>
            </w:pPr>
            <w:r>
              <w:rPr>
                <w:b/>
              </w:rPr>
              <w:t>-приводить примеры, показывающие, что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неизвестные ещё явления;</w:t>
            </w:r>
          </w:p>
          <w:p>
            <w:pPr>
              <w:pStyle w:val="Normal"/>
              <w:ind w:right="-64" w:firstLine="284"/>
              <w:jc w:val="both"/>
              <w:rPr>
                <w:b/>
                <w:b/>
              </w:rPr>
            </w:pPr>
            <w:r>
              <w:rPr>
                <w:b/>
              </w:rPr>
              <w:t>-приводить примеры практического использования физических знаний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воспринимать и на основе полученных знаний самостоятельно оценивать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информацию, содержащуюся в сообщениях СМИ, Интернете, научно-популярных статьях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/>
              <w:t>Использовать приобретённые знания и умения в практической деятельности и повседневной жизни для:</w:t>
            </w:r>
          </w:p>
          <w:p>
            <w:pPr>
              <w:pStyle w:val="Style20"/>
              <w:ind w:left="284" w:right="-64" w:hanging="0"/>
              <w:jc w:val="both"/>
              <w:rPr/>
            </w:pPr>
            <w:r>
              <w:rPr>
                <w:rFonts w:eastAsia="Calibri"/>
              </w:rPr>
              <w:t>- обеспечения безопасности жизнедеятельности в процессе использования телекоммуникационной связи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>
                <w:rFonts w:eastAsia="Calibri"/>
              </w:rPr>
              <w:t>- оценки влияния на организм человека и другие организмы загрязнения окружающей среды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>
                <w:rFonts w:eastAsia="Calibri"/>
              </w:rPr>
              <w:t>- рационального природопользования и защиты окружающе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64" w:firstLine="284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64" w:firstLine="284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понятий:</w:t>
            </w:r>
            <w:r>
              <w:rPr/>
              <w:t xml:space="preserve"> 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физическое явление, гипотеза, закон, теория, вещество, взаимодействие, электромагнитное поле, волна, фотон, атом, атомное ядро, ионизирующее излучение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физических величин:</w:t>
            </w:r>
            <w:r>
              <w:rPr/>
              <w:t xml:space="preserve"> 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физических законов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классической механики, всемирного тяготения, сохранения импульса, энергии электрического заряда, термодинамики, электромагнитной индукции, фотоэффект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 1-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 контроля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ронталь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упповой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индивидуаль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комбинированный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самоконторль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тоды контроля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опрос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лаборатор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контро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зачет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экзамен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class-fizika.narod.ru/vid.htm" TargetMode="External"/><Relationship Id="rId6" Type="http://schemas.openxmlformats.org/officeDocument/2006/relationships/hyperlink" Target="http://www.physics.ru/" TargetMode="External"/><Relationship Id="rId7" Type="http://schemas.openxmlformats.org/officeDocument/2006/relationships/hyperlink" Target="https://www.youtube.com/playlist?list=PLvtJKssE5NrjCwT9X0Pty3ZIgb0fFLUsZ" TargetMode="External"/><Relationship Id="rId8" Type="http://schemas.openxmlformats.org/officeDocument/2006/relationships/hyperlink" Target="https://resh.edu.ru/subject/28/11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3:24:00Z</dcterms:created>
  <dc:creator>BLINOV</dc:creator>
  <dc:description/>
  <cp:keywords/>
  <dc:language>en-US</dc:language>
  <cp:lastModifiedBy>Administrator</cp:lastModifiedBy>
  <cp:lastPrinted>2021-12-06T10:07:00Z</cp:lastPrinted>
  <dcterms:modified xsi:type="dcterms:W3CDTF">2022-02-26T05:22:00Z</dcterms:modified>
  <cp:revision>7</cp:revision>
  <dc:subject/>
  <dc:title>ПРОЕКТ</dc:title>
</cp:coreProperties>
</file>