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88" w:hanging="0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И. А. Иванов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» __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В. 03 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08.02.09 Монтаж, наладка и эксплуатация электрооборудования 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промышленных и гражданских зд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23 января 2018 г. № 4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Филиппова Е.В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4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/ рефератов по темам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Ультразвук и его применение в медицине и техник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Броуновское движени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Абсолютный нуль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Различные температурные шкал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Экспериментальное определение скоростей молекул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Возможен ли вечный двигатель?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Кристаллические и аморфные тел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Тепловые двигатели. Принципы действия тепловых двигателей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Открытие электромагнитной индукции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Линзы. Ход лучей в линзах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«Дисперсия. Интерференция. Дифракция»,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Дифракционная решетк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Излучение и спектр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Химическое действие света. Фотография» 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07:00Z</dcterms:created>
  <dc:creator>BLINOV</dc:creator>
  <dc:description/>
  <cp:keywords/>
  <dc:language>en-US</dc:language>
  <cp:lastModifiedBy>Администратор</cp:lastModifiedBy>
  <cp:lastPrinted>2021-12-06T10:07:00Z</cp:lastPrinted>
  <dcterms:modified xsi:type="dcterms:W3CDTF">2022-02-26T10:12:00Z</dcterms:modified>
  <cp:revision>8</cp:revision>
  <dc:subject/>
  <dc:title>ПРОЕКТ</dc:title>
</cp:coreProperties>
</file>