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2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76"/>
        <w:ind w:firstLine="7088"/>
        <w:jc w:val="both"/>
        <w:rPr/>
      </w:pPr>
      <w:r>
        <w:rPr/>
        <w:t>УТВЕРЖДАЮ</w:t>
      </w:r>
    </w:p>
    <w:p>
      <w:pPr>
        <w:pStyle w:val="Normal"/>
        <w:spacing w:lineRule="auto" w:line="276"/>
        <w:jc w:val="right"/>
        <w:rPr/>
      </w:pPr>
      <w:r>
        <w:rPr/>
        <w:t>Директор ОТИ НИЯУ МИФИ</w:t>
      </w:r>
    </w:p>
    <w:p>
      <w:pPr>
        <w:pStyle w:val="Normal"/>
        <w:spacing w:lineRule="auto" w:line="276"/>
        <w:jc w:val="right"/>
        <w:rPr/>
      </w:pPr>
      <w:r>
        <w:rPr/>
        <w:t>______________ И.А. Иванов</w:t>
      </w:r>
    </w:p>
    <w:p>
      <w:pPr>
        <w:pStyle w:val="Normal"/>
        <w:spacing w:lineRule="auto" w:line="276"/>
        <w:jc w:val="right"/>
        <w:rPr/>
      </w:pPr>
      <w:r>
        <w:rPr/>
        <w:t>«____» _____________.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СПО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sz w:val="28"/>
        </w:rPr>
        <w:t>11.02.14 «Электронные приборы и устройства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245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/>
              <w:t>10 января 2018 г. № 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Куренков А.Г., преподаватель ОТИ НИЯУ МИФИ (СПО), перв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Лисицын С.</w:t>
      </w:r>
      <w:r>
        <w:rPr>
          <w:rFonts w:cs="Times New Roman" w:ascii="Times New Roman" w:hAnsi="Times New Roman"/>
          <w:b w:val="false"/>
          <w:bCs w:val="false"/>
          <w:iCs/>
          <w:lang w:val="ru-RU" w:eastAsia="en-US"/>
        </w:rPr>
        <w:t xml:space="preserve">Г., доцент, </w:t>
      </w: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КТН, зав. кафедрой физики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u w:val="single"/>
        </w:rPr>
        <w:t xml:space="preserve">ФИЗИКА </w:t>
      </w:r>
      <w:r>
        <w:rPr>
          <w:b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всем специальностям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бщий 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68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1.3.1 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результате освоения образовательной программы у выпускника должны</w:t>
        <w:br/>
      </w:r>
      <w:r>
        <w:rPr>
          <w:spacing w:val="-12"/>
          <w:sz w:val="28"/>
          <w:szCs w:val="28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6"/>
        <w:jc w:val="both"/>
        <w:rPr/>
      </w:pPr>
      <w:r>
        <w:rPr>
          <w:spacing w:val="-19"/>
          <w:sz w:val="28"/>
          <w:szCs w:val="28"/>
        </w:rPr>
        <w:t xml:space="preserve">1.3.2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ыпускник, освоивший образовательную программу, должен обладать</w:t>
        <w:br/>
      </w:r>
      <w:r>
        <w:rPr>
          <w:sz w:val="28"/>
          <w:szCs w:val="28"/>
        </w:rPr>
        <w:t>следующими общими компетенциями (далее - ОК)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28"/>
          <w:szCs w:val="28"/>
        </w:rPr>
        <w:t xml:space="preserve">ОК 10. Пользоваться профессиональной документацией на государственном и </w:t>
      </w:r>
      <w:r>
        <w:rPr>
          <w:spacing w:val="-15"/>
          <w:sz w:val="28"/>
          <w:szCs w:val="28"/>
        </w:rPr>
        <w:t>иностранном язы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писывать и объяснять физические явления и свойства те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отличать</w:t>
      </w:r>
      <w:r>
        <w:rPr>
          <w:sz w:val="28"/>
          <w:szCs w:val="28"/>
        </w:rPr>
        <w:t>: гипотезы от научных теор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делать выводы:</w:t>
      </w:r>
      <w:r>
        <w:rPr>
          <w:sz w:val="28"/>
          <w:szCs w:val="28"/>
        </w:rPr>
        <w:t xml:space="preserve"> на основе экспериментальных данны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, показывающие, что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 практического использования физических знаний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спринимать и на основе полученных знаний самостоятельно оценива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беспечения безопасности жизнедеятельности в процессе использования телекоммуникационной связи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мысл понят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смысл физических величин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мысл физических законов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4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134</w:t>
      </w:r>
      <w:r>
        <w:rPr>
          <w:sz w:val="28"/>
          <w:szCs w:val="28"/>
        </w:rPr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ТРУКТУРА И ПРИМЕРНОЕ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460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одготовка презентаций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. Оформление рефератов и подготовка их к защите                          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 xml:space="preserve"> ФИЗИКА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91"/>
        <w:gridCol w:w="68"/>
        <w:gridCol w:w="9038"/>
        <w:gridCol w:w="2455"/>
        <w:gridCol w:w="1538"/>
      </w:tblGrid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lang w:eastAsia="en-US"/>
              </w:rPr>
              <w:t xml:space="preserve"> (если предусмотре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</w:tr>
      <w:tr>
        <w:trPr>
          <w:trHeight w:val="137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Введение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изика – наука о природе. Естественно – 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ходной контроль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1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ха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 xml:space="preserve">Кинематика   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Cs/>
                <w:lang w:eastAsia="en-US"/>
              </w:rPr>
              <w:t>Относительность механического движения. Системы от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и механического движения: перемещение, скорость, уск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eastAsia="en-US"/>
              </w:rPr>
              <w:t>Виды движения (равномерное, равноускоренное) и их графическое описание. Движение по окружности с постоянной по модулю скор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абораторные работы: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1. «Определение ускорения свободного падения с помощью математического маятника»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2.  «Проверка законов равноускоренного движе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>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color w:val="000000"/>
                <w:spacing w:val="-6"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Взаимодействие тел. Силы. Принцип суперпозиции сил. Законы динамики Нью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Силы в природе: упругость, трение, сила тяж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всемирного тяготения. Невесо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3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u w:val="single"/>
                <w:lang w:eastAsia="en-US"/>
              </w:rPr>
              <w:t>Законы сохранения в механике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u w:val="single"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сохранения импульса и реактивное дви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Работа силы. Мощность. Энер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Кинетическая энергия и её изменение. Потенциальная энергия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 xml:space="preserve">Закон сохранения механической энерги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абораторная работа № 3.  «Проверка закона сохранения импульс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а 1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u w:val="single"/>
                <w:lang w:eastAsia="en-US"/>
              </w:rPr>
              <w:t>Механические колебания и волн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Механические колебания. Гармонические колебания. Амплитуда, период, частота. Фаза колебаний. 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Свободные и вынужденные колебания. Резонанс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Распространение механических волн. Свойства механических волн. Длина волны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Скорость волны.  Уравнение бегущей волны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Звуковые волны. Ультразвук и его использование в технике и медицине. Инфразвук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Контрольная работа №1 по темам:</w:t>
            </w:r>
            <w:r>
              <w:rPr>
                <w:lang w:eastAsia="en-US"/>
              </w:rPr>
              <w:t xml:space="preserve"> 1.1 – 1.4 «Механ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лекулярная физика. Термодинам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465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молекулярно-кинетической теории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История атомистических учений. Наблюдения и опыты, подтверждающие атомно –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лекулярное строение веществ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асса и размеры молекул. Количество вещества. Строение газообразных, жидких и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вёрдых тел на основе атомно – молекулярных представлений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идеального газа. Идеальный газ в МКТ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Основное уравнение молекулярно-кинетической теории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епловое движение. Абсолютная температура как мера средней кинетической энергии</w:t>
            </w:r>
          </w:p>
          <w:p>
            <w:pPr>
              <w:pStyle w:val="Normal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поступательного движения молекул.</w:t>
            </w:r>
          </w:p>
          <w:p>
            <w:pPr>
              <w:pStyle w:val="Normal"/>
              <w:ind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 xml:space="preserve">Связь между давлением идеального газа и средней кинетической энергией молекул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Уравнение со</w:t>
              <w:softHyphen/>
              <w:t>стояния идеального газ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Газовые законы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одель строения жидкости. Насыщенные и ненасыщенные пары. Влажность воздух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Поверхностное натяжение и смачивание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строения твердых тел. Механические свойства твёрд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Аморфные вещества и жидкие кристаллы. Изменения агрегатных состояний ве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 xml:space="preserve">лабораторные работы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7"/>
                <w:lang w:eastAsia="en-US"/>
              </w:rPr>
              <w:t xml:space="preserve">   № </w:t>
            </w:r>
            <w:r>
              <w:rPr>
                <w:color w:val="000000"/>
                <w:spacing w:val="-7"/>
                <w:lang w:eastAsia="en-US"/>
              </w:rPr>
              <w:t>4.  «Проверка закона Бойля- Мариотт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   № </w:t>
            </w:r>
            <w:r>
              <w:rPr>
                <w:color w:val="000000"/>
                <w:spacing w:val="-8"/>
                <w:lang w:eastAsia="en-US"/>
              </w:rPr>
              <w:t xml:space="preserve">5. «Определение коэффициента поверхностного натяжения методом </w:t>
            </w:r>
            <w:r>
              <w:rPr>
                <w:color w:val="000000"/>
                <w:spacing w:val="-9"/>
                <w:lang w:eastAsia="en-US"/>
              </w:rPr>
              <w:t>капель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термодинамики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Внутренняя энергия и работа газа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Количества теплот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lang w:eastAsia="en-US"/>
              </w:rPr>
              <w:t>Первый закон термодинамики. Применение первого закона термодинамики к различным процесса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Необратимость теп</w:t>
              <w:softHyphen/>
              <w:t xml:space="preserve">ловых процессов. </w:t>
            </w:r>
            <w:r>
              <w:rPr>
                <w:color w:val="000000"/>
                <w:spacing w:val="3"/>
                <w:lang w:eastAsia="en-US"/>
              </w:rPr>
              <w:t>Поря</w:t>
              <w:softHyphen/>
            </w:r>
            <w:r>
              <w:rPr>
                <w:color w:val="000000"/>
                <w:spacing w:val="-1"/>
                <w:lang w:eastAsia="en-US"/>
              </w:rPr>
              <w:t>док и хаос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Принципы действия тепловых дви</w:t>
              <w:softHyphen/>
            </w:r>
            <w:r>
              <w:rPr>
                <w:color w:val="000000"/>
                <w:spacing w:val="2"/>
                <w:lang w:eastAsia="en-US"/>
              </w:rPr>
              <w:t xml:space="preserve">гателей. </w:t>
            </w:r>
            <w:r>
              <w:rPr>
                <w:color w:val="000000"/>
                <w:spacing w:val="-4"/>
                <w:lang w:eastAsia="en-US"/>
              </w:rPr>
              <w:t>КПД тепловых двигателей и охрана окружающей среды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контрольная работа №2</w:t>
            </w:r>
            <w:r>
              <w:rPr>
                <w:lang w:eastAsia="en-US"/>
              </w:rPr>
              <w:t xml:space="preserve"> по темам 2.1 – 2.2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«Молекулярная физика. Термодинам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рованный за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Электродинамика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ст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en-US"/>
              </w:rPr>
              <w:t>Взаимодействие</w:t>
            </w:r>
            <w:r>
              <w:rPr>
                <w:color w:val="000000"/>
                <w:lang w:eastAsia="en-US"/>
              </w:rPr>
              <w:t xml:space="preserve"> заряжен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заряд. Закон сохранения электрического заряда. Закон Кул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ое поле. Напряженность поля. Потенциал поля. Разность потенц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н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Электрическая ёмкость. Конденсат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электр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 «Определение электроемкости конденсатор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Законы постоян</w:t>
              <w:softHyphen/>
              <w:t>ного тока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оянный электрический ток. Сила и плотность тока. Электрическое сопротивление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 Ома для участка цеп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Последовательное и параллельное соединения проводников.</w:t>
            </w:r>
            <w:r>
              <w:rPr>
                <w:color w:val="000000"/>
                <w:spacing w:val="-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Тепловое действие тока. Закон Джоуля – Ленца. Работа и мощность постоянного то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lang w:eastAsia="en-US"/>
              </w:rPr>
              <w:t>ЭДС источника тока. Закон Ома для полной цеп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Электрический ток в различных среда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Полупроводники. Собственная и примесная проводимости полупроводников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Полупроводниковый диод.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Электрический ток в жидкостях. Закон электролиз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-6985</wp:posOffset>
                      </wp:positionV>
                      <wp:extent cx="635" cy="635"/>
                      <wp:effectExtent l="0" t="0" r="0" b="0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588.2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6"/>
                <w:lang w:eastAsia="en-US"/>
              </w:rPr>
              <w:t xml:space="preserve">Электрический ток в газах. Плазма.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Магнитное поле т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 xml:space="preserve">Магнитное поле, его свойства. Вектор индукции магнитного поля. Магнитное поле тока и постоянные магни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spacing w:val="-13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>Действие магнитного поля на проводник с током. Сила Ампе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Действие магнитного поля на движущийся электрический   </w:t>
            </w:r>
            <w:r>
              <w:rPr>
                <w:color w:val="000000"/>
                <w:spacing w:val="-8"/>
                <w:lang w:eastAsia="en-US"/>
              </w:rPr>
              <w:t>заряд. Сила Лоренц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8"/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Принцип действия электродвигателя. Электроизмерительные прибор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1"/>
                <w:lang w:eastAsia="en-US"/>
              </w:rPr>
              <w:t xml:space="preserve">Магнитный поток. Явление </w:t>
            </w:r>
            <w:r>
              <w:rPr>
                <w:color w:val="000000"/>
                <w:lang w:eastAsia="en-US"/>
              </w:rPr>
              <w:t>электромагнитной индукции и закон электромагнитной индукции Фарадея. Правило Ленц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хревое электрическое поле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вление самоиндукция. Индуктивность контур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Переменный ток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 действия электрогенератора. Переменный ток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рансформатор. Производство, передача и потребление электроэнергии.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color w:val="000000"/>
                <w:lang w:eastAsia="en-US"/>
              </w:rPr>
              <w:t>Проблемы энергосбережения. Техника безопасности в обращении с электрическим током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колеба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тивное сопротивление. Действующие значения силы тока и напряже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денсатор и катушка индуктивности в цепи переменного ток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бодные и вынужденные электромагнитные колебания. Колебательный контур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резонанс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омагнитное поле и электромагнитные волны. Скорость электромагнитных волн. Различные виды электромагнитных излучений, их свойства и практическое примен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ы радиосвязи и телевидения. Шкала длин электромагнитных волн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вет как электромагнитная волн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9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тов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ы отражения и преломления света. Полное внутреннее отраж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инзы. Построение изображения в линзах. Формула тонкой линзы. Увеличение линзы. Дисперсия света. Интерференция и дифракция света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тические приборы.  Разрешающая способность оптических приборов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 «</w:t>
            </w:r>
            <w:r>
              <w:rPr>
                <w:color w:val="000000"/>
                <w:spacing w:val="-7"/>
                <w:lang w:eastAsia="en-US"/>
              </w:rPr>
              <w:t>Определение показателя преломления стекл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8 «</w:t>
            </w:r>
            <w:r>
              <w:rPr>
                <w:color w:val="000000"/>
                <w:spacing w:val="-7"/>
                <w:lang w:eastAsia="en-US"/>
              </w:rPr>
              <w:t>Определение фокусного расстояния линзы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 xml:space="preserve">9 </w:t>
            </w:r>
            <w:r>
              <w:rPr>
                <w:lang w:eastAsia="en-US"/>
              </w:rPr>
              <w:t>«Определение длины световой волны с помощью дифракционной решетки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№ </w:t>
            </w:r>
            <w:r>
              <w:rPr>
                <w:spacing w:val="-7"/>
                <w:lang w:eastAsia="en-US"/>
              </w:rPr>
              <w:t>10 «Исследование линейчатых спектров испуска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>контрольная работа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№3 </w:t>
            </w:r>
            <w:r>
              <w:rPr>
                <w:lang w:eastAsia="en-US"/>
              </w:rPr>
              <w:t>по темам 3.1 – 3.8: «Электродинамика. Опт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Строение атома и квантовая физика. Эволюция Вселенной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Корпускулярные свойства све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потеза Планка о квантах. </w:t>
            </w:r>
          </w:p>
          <w:p>
            <w:pPr>
              <w:pStyle w:val="Normal"/>
              <w:rPr/>
            </w:pPr>
            <w:r>
              <w:rPr/>
              <w:t xml:space="preserve">Фотоэффект. </w:t>
            </w:r>
          </w:p>
          <w:p>
            <w:pPr>
              <w:pStyle w:val="Normal"/>
              <w:rPr/>
            </w:pPr>
            <w:r>
              <w:rPr/>
              <w:t>Теория фотоэффекта. Фото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Технические устройства, основанные на использовании фотоэффект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Волновые и корпускулярные свойства свет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>
                <w:color w:val="000000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томная физика. Физика атомного ядра.</w:t>
            </w:r>
          </w:p>
          <w:p>
            <w:pPr>
              <w:pStyle w:val="Normal"/>
              <w:rPr/>
            </w:pPr>
            <w:r>
              <w:rPr/>
              <w:t>Опыты Резерфорда. Строение атома: планетарная модель атома. Квантовые постулаты Бора и модель атома водорода по Бору.</w:t>
            </w:r>
          </w:p>
          <w:p>
            <w:pPr>
              <w:pStyle w:val="Normal"/>
              <w:rPr/>
            </w:pPr>
            <w:r>
              <w:rPr/>
              <w:t xml:space="preserve">Поглощение и испускание света атомом. Квантование энергии. </w:t>
            </w:r>
          </w:p>
          <w:p>
            <w:pPr>
              <w:pStyle w:val="Normal"/>
              <w:rPr/>
            </w:pPr>
            <w:r>
              <w:rPr/>
              <w:t>Принцип действия и использование лазера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Энергия связи. Связь массы и энергии. Дефект массы и энергия связи ядра.</w:t>
            </w:r>
          </w:p>
          <w:p>
            <w:pPr>
              <w:pStyle w:val="Normal"/>
              <w:rPr/>
            </w:pPr>
            <w:r>
              <w:rPr/>
              <w:t>Закон радиоактивного распада и его статистический характер. Деление ядер нейтронам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энергетика.</w:t>
            </w:r>
          </w:p>
          <w:p>
            <w:pPr>
              <w:pStyle w:val="Normal"/>
              <w:rPr/>
            </w:pPr>
            <w:r>
              <w:rPr/>
              <w:t xml:space="preserve">Радиоактивные излучения и их воздействие на живые организмы. Доза излучения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/>
              <w:t>Элементарные частицы. Фундаменталь</w:t>
              <w:softHyphen/>
              <w:t>ные взаимодействия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презентаций / рефератов по темам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Ультразвук и его применение в медицине и технике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Броуновское движение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Абсолютный нуль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Различные температурные шкалы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Экспериментальное определение скоростей молекул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Возможен ли вечный двигатель?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Кристаллические и аморфные тела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Тепловые двигатели. Принципы действия тепловых двигателей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Открытие электромагнитной индукции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Линзы. Ход лучей в линзах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lang w:eastAsia="en-US"/>
              </w:rPr>
              <w:t>«Дисперсия. Интерференция. Дифракция»,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Дифракционная решетка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Излучение и спектры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«Химическое действие света. Фотография» и их демонстраци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Р № 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сультация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замен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1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– продуктивный (планирование и самостоятельное выполнение деятельности, решение проблемных задач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, лаборатории для провед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Оборудование учебного кабинета</w:t>
      </w:r>
      <w:r>
        <w:rPr>
          <w:bCs/>
        </w:rPr>
        <w:t>: учебники, справочные пособия, сборники задач, комплект таблиц по темам, учебные фильмы; обучающая компьютерная прогр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Технические средства обучения</w:t>
      </w:r>
      <w:r>
        <w:rPr>
          <w:bCs/>
        </w:rPr>
        <w:t>: проектор, интерактивная доска, компьютеры, документ-камера.</w:t>
      </w:r>
    </w:p>
    <w:p>
      <w:pPr>
        <w:pStyle w:val="Normal"/>
        <w:rPr/>
      </w:pPr>
      <w:r>
        <w:rPr>
          <w:bCs/>
          <w:u w:val="single"/>
        </w:rPr>
        <w:t xml:space="preserve">Оборудование </w:t>
      </w:r>
      <w:r>
        <w:rPr>
          <w:u w:val="single"/>
        </w:rPr>
        <w:t xml:space="preserve">лаборатории </w:t>
      </w:r>
      <w:r>
        <w:rPr>
          <w:bCs/>
          <w:u w:val="single"/>
        </w:rPr>
        <w:t>и рабочих мест лаборатории:</w:t>
      </w:r>
      <w:r>
        <w:rPr>
          <w:bCs/>
        </w:rPr>
        <w:t xml:space="preserve"> физические приборы для выполнения лабораторных работ, сборники лабораторных работ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изика: Модуль (учебно-методический комплекс) для всех специальностей, унифицированно реализуемых на всех площадках СПО НИЯУ МИФИ / Арюкова Е.П., Баутина Е.Н., Халтурина З.З., Озерск: ЮУПК НИЯУ МИФИ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митриева В.Ф. Учебник для студенческих образовательных учреждений среднего профессионального образования. - М.: издательский центр «Академия»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якишев Г.Я., Буховцев Б.Б., Сотский Н.Н. Физика. Учебник для 10 класса общеобразовательных учреждений. - М.: Просвещение, 2018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Мякишев Г.Я., Буховцев Б.Б. Физика. Учебник для 11 класса общеобразовательных учреждений. - М.: Просвещение, 2014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. Громов В.С. Физика: Механика. Теория относительности. Электродинамика: Учебник для 10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 Громов В.С. Физика:</w:t>
      </w:r>
      <w:r>
        <w:rPr/>
        <w:t xml:space="preserve"> </w:t>
      </w:r>
      <w:r>
        <w:rPr>
          <w:bCs/>
          <w:color w:val="000000"/>
          <w:sz w:val="26"/>
          <w:szCs w:val="26"/>
        </w:rPr>
        <w:t>Оптика. Тепловые явления. Строение и свойства вещества: Учебник для 11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 Рымкевич А.П. Физика. Задачник. 10-11 кл.: пособие для общеобразовательных учреждений. - М.: Дрофа, 2019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8. Сборник описаний лабораторных работ. Под редакцией Баутиной Е.Н. – Озерск, 2006 г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коста, В. Основы современной физики.  Пер. с англ.  Толмачёва В.В., Трифонова   В.В.  -  М.: Просвещение, 19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Жданов, Л.С. Физика. Учебник для средних специальных учебных заведений. - М.: Просвещение, 1985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й ресур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идеоролики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Fonts w:eastAsia="Symbol" w:cs="Symbol" w:ascii="Symbol" w:hAnsi="Symbol"/>
          <w:color w:val="000000"/>
        </w:rPr>
        <w:t></w:t>
      </w:r>
      <w:r>
        <w:rPr>
          <w:color w:val="000000"/>
        </w:rPr>
        <w:t xml:space="preserve"> / - режим доступа: </w:t>
      </w:r>
      <w:hyperlink r:id="rId5">
        <w:r>
          <w:rPr>
            <w:rStyle w:val="InternetLink"/>
            <w:color w:val="000000"/>
          </w:rPr>
          <w:t>http://class-fizika.narod.ru/vid.htm</w:t>
        </w:r>
      </w:hyperlink>
      <w:r>
        <w:rPr>
          <w:color w:val="000000"/>
        </w:rPr>
        <w:t xml:space="preserve"> - 25.11.2009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Цифровые образовательные ресурсы по физике находящиеся на интернет – сайте   </w:t>
      </w:r>
      <w:hyperlink r:id="rId6">
        <w:r>
          <w:rPr>
            <w:rStyle w:val="InternetLink"/>
            <w:color w:val="000000"/>
          </w:rPr>
          <w:t>http://www.physics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right="-334" w:firstLine="567"/>
        <w:rPr>
          <w:color w:val="000000"/>
        </w:rPr>
      </w:pPr>
      <w:r>
        <w:rPr>
          <w:color w:val="000000"/>
        </w:rPr>
        <w:t xml:space="preserve">Инфоурок </w:t>
      </w:r>
      <w:hyperlink r:id="rId7">
        <w:r>
          <w:rPr>
            <w:rStyle w:val="InternetLink"/>
          </w:rPr>
          <w:t>https://www.youtube.com/playlist?list=PLvtJKssE5NrjCwT9X0Pty3ZIgb0fFLUsZ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РЭШ    </w:t>
      </w:r>
      <w:hyperlink r:id="rId8">
        <w:r>
          <w:rPr>
            <w:rStyle w:val="InternetLink"/>
            <w:color w:val="000000"/>
          </w:rPr>
          <w:t>https://resh.edu.ru/subject/28/11/</w:t>
        </w:r>
      </w:hyperlink>
    </w:p>
    <w:p>
      <w:pPr>
        <w:pStyle w:val="Normal"/>
        <w:widowControl w:val="false"/>
        <w:autoSpaceDE w:val="false"/>
        <w:spacing w:before="0" w:after="0"/>
        <w:ind w:left="1440" w:hanging="0"/>
        <w:contextualSpacing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caps/>
          <w:sz w:val="26"/>
          <w:szCs w:val="26"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текущего контроля</w:t>
      </w:r>
      <w:r>
        <w:rPr>
          <w:sz w:val="26"/>
          <w:szCs w:val="26"/>
        </w:rPr>
        <w:t xml:space="preserve"> в форме практических работ, выполнения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рубежного контроля</w:t>
      </w:r>
      <w:r>
        <w:rPr>
          <w:sz w:val="26"/>
          <w:szCs w:val="26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омежуточного контроля</w:t>
      </w:r>
      <w:r>
        <w:rPr>
          <w:sz w:val="26"/>
          <w:szCs w:val="26"/>
        </w:rPr>
        <w:t xml:space="preserve"> в форме зачет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тоговой аттестации в виде экзамен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ценка результатов </w:t>
      </w:r>
      <w:r>
        <w:rPr>
          <w:sz w:val="26"/>
          <w:szCs w:val="26"/>
        </w:rPr>
        <w:t>обучения осуществляется как на основе традиционной, так и балльно-рейтингов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276"/>
        <w:gridCol w:w="3410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формируемых компетенций общих и профессиональны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-</w:t>
            </w:r>
            <w:r>
              <w:rPr>
                <w:b/>
              </w:rPr>
              <w:t>описывать и объяснять физические явления и свойства тел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отличать</w:t>
            </w:r>
            <w:r>
              <w:rPr/>
              <w:t>: гипотезы от научных теорий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делать выводы:</w:t>
            </w:r>
            <w:r>
              <w:rPr/>
              <w:t xml:space="preserve"> на основе экспериментальных данных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, показывающие, что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 практического использования физических знаний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воспринимать и на основе полученных знаний самостоятельно оценивать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информацию, содержащуюся в сообщениях СМИ, Интернете, научно-популярных статьях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/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Style20"/>
              <w:ind w:left="284" w:right="-64" w:hanging="0"/>
              <w:jc w:val="both"/>
              <w:rPr/>
            </w:pPr>
            <w:r>
              <w:rPr>
                <w:rFonts w:eastAsia="Calibri"/>
              </w:rPr>
              <w:t>- обеспечения безопасности жизнедеятельности в процессе использования телекоммуникационной связи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оценки влияния на организм человека и другие организмы загрязнения окружающей среды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рационального природопользования и защиты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понятий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величин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законов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-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онт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ппово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комбинированный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самоконторль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оды контроля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опрос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зачет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экзаме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class-fizika.narod.ru/vid.htm" TargetMode="External"/><Relationship Id="rId6" Type="http://schemas.openxmlformats.org/officeDocument/2006/relationships/hyperlink" Target="http://www.physics.ru/" TargetMode="External"/><Relationship Id="rId7" Type="http://schemas.openxmlformats.org/officeDocument/2006/relationships/hyperlink" Target="https://www.youtube.com/playlist?list=PLvtJKssE5NrjCwT9X0Pty3ZIgb0fFLUsZ" TargetMode="External"/><Relationship Id="rId8" Type="http://schemas.openxmlformats.org/officeDocument/2006/relationships/hyperlink" Target="https://resh.edu.ru/subject/28/11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3:24:00Z</dcterms:created>
  <dc:creator>BLINOV</dc:creator>
  <dc:description/>
  <cp:keywords/>
  <dc:language>en-US</dc:language>
  <cp:lastModifiedBy>Administrator</cp:lastModifiedBy>
  <cp:lastPrinted>2021-12-06T10:07:00Z</cp:lastPrinted>
  <dcterms:modified xsi:type="dcterms:W3CDTF">2022-02-25T06:46:00Z</dcterms:modified>
  <cp:revision>7</cp:revision>
  <dc:subject/>
  <dc:title>ПРОЕКТ</dc:title>
</cp:coreProperties>
</file>