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366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Детали машин и основы констру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Проектирование привода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40-6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Кинематический расчет редукто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Выбор электродвигателя: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5 Расчет передач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5.1 Расчет быстроходной ступени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2 Расчет тихоходной ступен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Проектный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едущего вал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2 Проектный расчет промежуточного вал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3 Проектный расчет ведомого вал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7 Конструктивные размеры шестерни и колес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8 Конструктивные размеры корпуса и крышк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9 Проверка прочности шпоночных соединений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0 Проверка долговечности подшипников (на всех валах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1 Провероч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1 Проверочный расчет ведущего вал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2 Проверочный расчет промежуточного вал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3 Проверочный расчет ведомого вал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2 Выбор сорта масла и способа смазк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3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4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общего вид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борочный чертеж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Деталировка. Чертежи 3-4 деталей (по указанию преподавателя)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Cs w:val="28"/>
              </w:rPr>
              <w:t>Кинематический расчет привода, выбор электродвигателя</w:t>
            </w:r>
            <w:r>
              <w:rPr/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счет передач, разработка эскизной компоновки редуктор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ет валов, подбор подшипников, муф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труирование корпусных деталей, выбор смазки, уплотне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01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3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1:25:00Z</dcterms:modified>
  <cp:revision>3</cp:revision>
  <dc:subject>Birthday</dc:subject>
  <dc:title>Are You suprised ?</dc:title>
</cp:coreProperties>
</file>