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шины и аппараты химических производ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>15.03.02</w:t>
        <w:tab/>
        <w:tab/>
        <w:t xml:space="preserve"> </w:t>
      </w:r>
      <w:r>
        <w:rPr>
          <w:sz w:val="26"/>
          <w:szCs w:val="26"/>
          <w:u w:val="single"/>
        </w:rPr>
        <w:t>«Технологические машины и оборудование»</w:t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</w:t>
      </w:r>
      <w:r>
        <w:rPr>
          <w:sz w:val="28"/>
          <w:szCs w:val="28"/>
          <w:u w:val="single"/>
        </w:rPr>
        <w:t>«Химическое машино- и аппаратостроение»</w:t>
      </w:r>
      <w:r>
        <w:rPr>
          <w:sz w:val="28"/>
          <w:szCs w:val="28"/>
        </w:rPr>
        <w:t>__________________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урс___________ Группа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Расчет 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30-40 листах формата А4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2 Литературный обзор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Технологический расчет аппарата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4 Конструктивный расчет аппарат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5 Выбор стандартизованного оборудования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 </w:t>
      </w:r>
      <w:r>
        <w:rPr>
          <w:sz w:val="28"/>
        </w:rPr>
        <w:t xml:space="preserve">Обоснование и выбор материала основных аппаратов. </w:t>
      </w:r>
      <w:r>
        <w:rPr>
          <w:sz w:val="28"/>
          <w:szCs w:val="28"/>
        </w:rPr>
        <w:t>Прочностной расчет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 </w:t>
      </w:r>
      <w:r>
        <w:rPr>
          <w:sz w:val="28"/>
        </w:rPr>
        <w:t>Изучение технологии изготовления и сборки аппарата</w:t>
      </w:r>
      <w:r>
        <w:rPr>
          <w:sz w:val="28"/>
          <w:szCs w:val="28"/>
        </w:rPr>
        <w:t>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8 Выводы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9 Литература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ф.А1 или А3):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1 Аппаратурная схема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2 Чертеж общего вида основного аппарата (по указанию преподавателя)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3. Чертежи деталей (по указанию преподавателя)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739"/>
        <w:gridCol w:w="1077"/>
        <w:gridCol w:w="1411"/>
        <w:gridCol w:w="162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дача заданий. Методические указания по выполнению курсового проек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оставление литературного обзора. Выбор, объяснение и разработка общего вида установки, аппаратурной схемы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- 3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Технологические расчеты аппаратов, установо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- 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ыбор конструкции основного аппарата. Конструктивный расчет аппарата. Определение габаритов основных аппаратов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Выбор стандартизованного оборудования. Выполнение общего вида основного аппарата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Обоснование и выбор материала основных аппаратов. Расчеты на прочность основных элементов аппаратов. Выбор стандартизованных сборочных единиц и деталей. Выполнение общего вида и сборочных узлов оборудования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-9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Анализ компоновочных решений. Изучение требований к установке по нормативно-технической литературе. Компоновочный чертеж установки. Выполнение компоновочных чертежей оборудования по СПДС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-11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зучение технологии изготовления и сборки аппарата. Определение технических требований к качеству изготовления, назначение методов испытания. Оформление по ЕСКД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Выполнение чертежей сборочных единиц и деталей основного аппарата. Анализ технологии изготовления, назначение технологических требований. Анализ стандартов по ЕСКД, ЕСТП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-1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формление расчетно-пояснительной записки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8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015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3:28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0-10-05T14:27:00Z</cp:lastPrinted>
  <dcterms:modified xsi:type="dcterms:W3CDTF">2022-01-24T05:35:00Z</dcterms:modified>
  <cp:revision>25</cp:revision>
  <dc:subject>Birthday</dc:subject>
  <dc:title>Are You suprised ?</dc:title>
</cp:coreProperties>
</file>