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6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Металлорежущие стан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 Тема проекта: Проектирование коробки скоростей 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30-4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Задание на курсовой проект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станка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Кинематический расчет привод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 Определение диапазона регулировани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2 Выбор структурной формулы и построение структурной сетк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3.3 Разработка графика частот вращени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4 Определение чисел зубьев шестерен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5 Составление уравнений кинематического баланс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4 Расчет ременных передач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4.1 Расчет передачи от электродвигателя к коробке скоростей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5 Расчет зубчатых передач.</w:t>
      </w:r>
    </w:p>
    <w:p>
      <w:pPr>
        <w:pStyle w:val="Normal"/>
        <w:ind w:left="1701" w:hanging="850"/>
        <w:jc w:val="both"/>
        <w:rPr/>
      </w:pPr>
      <w:r>
        <w:rPr>
          <w:sz w:val="28"/>
          <w:szCs w:val="28"/>
        </w:rPr>
        <w:t>3.5.1 Проектный расчет зубчатых пере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2 Проверочный расчет зубчатых пере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3 Геометрический расчет зубчатых передач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6 Расчет вал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1 Проектный расчет валов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2 Проверочный расчет вала (по указанию преподавателя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7 Выбор подшипников и проверка их долговечност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8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9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2-2,5 листа ф.А1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Чертеж коробки скоростей (с компоновкой валов)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Чертеж вал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3 Чертеж зубчатого колеса (блока)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Cs w:val="24"/>
              </w:rPr>
            </w:pPr>
            <w:r>
              <w:rPr>
                <w:szCs w:val="24"/>
              </w:rPr>
              <w:t>2. Кинематический расчет привода. Компоновка привод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3. Расчет ременной и зубчатой передач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Cs w:val="24"/>
              </w:rPr>
            </w:pPr>
            <w:r>
              <w:rPr>
                <w:szCs w:val="24"/>
              </w:rPr>
              <w:t>4. Расчет валов. Выбор подшипник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Cs w:val="24"/>
              </w:rPr>
            </w:pPr>
            <w:r>
              <w:rPr>
                <w:szCs w:val="24"/>
              </w:rPr>
              <w:t>5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7:00Z</dcterms:created>
  <dc:creator>LSK</dc:creator>
  <dc:description>Shankar's Birthday falls on 25th July.  Don't Forget to wish him</dc:description>
  <cp:keywords>Birthday</cp:keywords>
  <dc:language>en-US</dc:language>
  <cp:lastModifiedBy>YELipina</cp:lastModifiedBy>
  <cp:lastPrinted>2014-12-02T13:36:00Z</cp:lastPrinted>
  <dcterms:modified xsi:type="dcterms:W3CDTF">2019-03-26T11:27:00Z</dcterms:modified>
  <cp:revision>2</cp:revision>
  <dc:subject>Birthday</dc:subject>
  <dc:title>Are You suprised ?</dc:title>
</cp:coreProperties>
</file>