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66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889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Технология машиностроения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0" w:after="1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 Тема проекта: </w:t>
      </w:r>
      <w:r>
        <w:rPr>
          <w:sz w:val="28"/>
          <w:szCs w:val="28"/>
          <w:u w:val="single"/>
        </w:rPr>
        <w:t>Разработка технологического процесса изготовления детал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ертеж детали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артия 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Задание на курсовой проект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. Технологическая часть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1 Назначение детали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2 Анализ конструкции детали на технологичность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3 Выбор заготовки (обосновать способ получения, рассчитать КИМ)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4 Маршрут обработки детали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5 Выбор и обоснование технологических баз.</w:t>
      </w:r>
    </w:p>
    <w:p>
      <w:pPr>
        <w:pStyle w:val="Normal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3.2.6 Расчет и назначение припусков на механическую обработку (на одну – две поверхности определить аналитическим методом, на остальные – табличным).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3.2.7 Расчет норм времени на операции.</w:t>
      </w:r>
    </w:p>
    <w:p>
      <w:pPr>
        <w:pStyle w:val="Normal"/>
        <w:ind w:left="1418" w:hanging="709"/>
        <w:jc w:val="both"/>
        <w:rPr/>
      </w:pPr>
      <w:r>
        <w:rPr>
          <w:sz w:val="28"/>
          <w:szCs w:val="28"/>
        </w:rPr>
        <w:t>3.2.8 Размерный анализ технологического процесс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3 Конструкторская часть: Расчет и проектирование станочного или контрольно-измерительного приспосо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1. Описание конструкции и принципа действия приспособ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2 Расчет усилия закрепления (для станочного приспособлен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3.3 Расчет точности обработки в приспособлени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4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5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2-2,5 листа ф.А1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Рабочий чертеж детали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заготовки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Схемы механической обработки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4 Сборочный чертеж станочного или контрольно-измерительного приспосо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омплект технологической документ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Маршрутная карта технологического процесс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Операционные карты механической обработки на все опе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 Карты эскизов технологических опера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2. Технологическая часть проект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3. Конструкторская часть проект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. Разработка комплекта технологической документа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8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1:28:00Z</dcterms:modified>
  <cp:revision>2</cp:revision>
  <dc:subject>Birthday</dc:subject>
  <dc:title>Are You suprised ?</dc:title>
</cp:coreProperties>
</file>