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366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821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Нормирование точ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2</w:t>
        <w:tab/>
        <w:tab/>
        <w:t xml:space="preserve"> </w:t>
      </w:r>
      <w:r>
        <w:rPr>
          <w:sz w:val="26"/>
          <w:szCs w:val="26"/>
          <w:u w:val="single"/>
        </w:rPr>
        <w:t>«Технологические машины и оборудование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</w:r>
      <w:r>
        <w:rPr>
          <w:sz w:val="28"/>
          <w:szCs w:val="28"/>
          <w:u w:val="single"/>
        </w:rPr>
        <w:t>«Химическое машино- и аппаратостроение»</w:t>
      </w:r>
      <w:r>
        <w:rPr>
          <w:sz w:val="28"/>
          <w:szCs w:val="28"/>
        </w:rPr>
        <w:t>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урс___________ Группа_________________________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_____</w:t>
      </w:r>
      <w:r>
        <w:rPr>
          <w:sz w:val="28"/>
          <w:szCs w:val="28"/>
          <w:u w:val="single"/>
        </w:rPr>
        <w:t>Расчет допусков и посадок</w:t>
      </w:r>
      <w:r>
        <w:rPr>
          <w:sz w:val="28"/>
          <w:szCs w:val="28"/>
        </w:rPr>
        <w:t>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 Задание №____________ Вариант №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Расчет посадки с натягом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4 Расчет переходной посадк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5 Расчет предельных калибров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6 Расчет размерной цеп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7 Расчет посадки подшипника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8 Расчет резьбового соединения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9 Выбор контрольного комплекса для зубчатой детал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10 Составление схем контроля детал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1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2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ф. А4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Схема расположения полей допусков посадки с натягом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хема расположения полей допусков переходной посадки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 Схема расположения полей допусков проходного и непроходного калибров-скоб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4 Чертеж скобы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5 Схема расположения полей допусков колец подшипника, вала и корпуса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6 Профиль и предельные контуры резьбового соединения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7 Чертеж зубчатой детали – 1 лист (ф.А3)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8 Схема контроля детали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2 Расчет посадки с натягом, переходной посадки, предельных калибр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3 Расчет размерной це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 Расчет посадки подшипника, резьбового соеди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/>
            </w:pPr>
            <w:r>
              <w:rPr>
                <w:sz w:val="28"/>
              </w:rPr>
              <w:t>5 Выбор контрольного комплекса зубчатой детали и составление схем контроля заданной дет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6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Р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4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6T10:59:00Z</dcterms:modified>
  <cp:revision>4</cp:revision>
  <dc:subject>Birthday</dc:subject>
  <dc:title>Are You suprised ?</dc:title>
</cp:coreProperties>
</file>