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  <w:szCs w:val="22"/>
                <w:lang w:eastAsia="en-US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2"/>
                <w:lang w:eastAsia="en-US"/>
              </w:rPr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ую работу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Режущий инструме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5 «Конструкторско-технологическое обеспечение машиностроительных производств»</w:t>
        <w:tab/>
        <w:tab/>
        <w:tab/>
        <w:tab/>
        <w:tab/>
        <w:tab/>
        <w:tab/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правленность профиля </w:t>
      </w:r>
      <w:r>
        <w:rPr>
          <w:sz w:val="28"/>
          <w:szCs w:val="28"/>
          <w:u w:val="single"/>
        </w:rPr>
        <w:t>«Технология машиностроения»</w:t>
      </w:r>
      <w:r>
        <w:rPr>
          <w:sz w:val="28"/>
          <w:szCs w:val="28"/>
        </w:rPr>
        <w:t>________________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 Тема проекта: _____</w:t>
      </w:r>
      <w:r>
        <w:rPr>
          <w:sz w:val="28"/>
          <w:szCs w:val="28"/>
          <w:u w:val="single"/>
        </w:rPr>
        <w:t>Проектирование металлорежущего инструмента</w:t>
      </w:r>
      <w:r>
        <w:rPr>
          <w:sz w:val="28"/>
          <w:szCs w:val="28"/>
        </w:rPr>
        <w:t>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25-3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Введ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2 Задание на курсовой проект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3 Расчет и проектирование фасонного резца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3.1 Исходные данные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2Подготовка исходных данных для расчета профиля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3 Определение геометрии режущих кромок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4 Аналитический расчёт профиля фасонных резцов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5 Графический расчет профиля фасонных резцов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6 Расчёт угловых и криволинейных участков профиля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7 Размеры профиля резца в связи с измерительными базами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8 Расчёты высотных и осевых размеров профиля детали и резца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9 Дополнительные кромки фасонных резцов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10 Конструирование фасонных резцов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11 Проектирование шаблона и контршаблона для проверки профиля фасонного резца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12 Конструирование резцедержателя для фасонного резца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3.13 Проверка основных размеров фасонного резца на ПК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3.4 Проектирование протяжки (круглая, комбинированная, круглая с выглаживающим блоком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1 Исходные данны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2 Установление группы обрабатываемости материа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3 Установление группы качества протянутой поверх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4 Выбор материала режущей ч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5 Выбор конструкции протяжки, вида и материала хвостови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6 Выбор геометрии зубьев протяж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7 Расчет рабочей части протяжки на П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8 Расчет силы резания при протягива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9 Расчет протяжки на прочн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10 Определение длины протяжки.</w:t>
      </w:r>
    </w:p>
    <w:p>
      <w:pPr>
        <w:pStyle w:val="Normal"/>
        <w:ind w:left="993" w:hanging="567"/>
        <w:jc w:val="both"/>
        <w:rPr/>
      </w:pPr>
      <w:r>
        <w:rPr>
          <w:sz w:val="28"/>
          <w:szCs w:val="28"/>
        </w:rPr>
        <w:t>3.5 Расчет и проектирование зуборезных инструментов (дисковой модульной фрезы, червячной модульной фрезы, долбяка)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5.1 Исходные данные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5.2 Основные этапы проектирования в зависимости от вида инструмента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6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7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Чертеж фасонного резца, шаблона, контршаблона, державки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Чертеж протяжки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3 Чертеж зуборезного инструмента – 1 лист ф.А2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2. Проектирование фасонного резца Расчет и 1лист графической ча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3. Проектирование протяжки. Расчет и 1 лист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4. Проектирование зуборезного инструмен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szCs w:val="28"/>
              </w:rPr>
              <w:t xml:space="preserve"> Оформление расчетно-пояснительной записк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4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/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Р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1:00Z</dcterms:created>
  <dc:creator>Липина</dc:creator>
  <dc:description>Shankar's Birthday falls on 25th July.  Don't Forget to wish him</dc:description>
  <cp:keywords>Birthday</cp:keywords>
  <dc:language>en-US</dc:language>
  <cp:lastModifiedBy>user</cp:lastModifiedBy>
  <cp:lastPrinted>2022-01-20T13:53:00Z</cp:lastPrinted>
  <dcterms:modified xsi:type="dcterms:W3CDTF">2022-01-20T08:57:00Z</dcterms:modified>
  <cp:revision>3</cp:revision>
  <dc:subject>Birthday</dc:subject>
  <dc:title>Are You suprised ?</dc:title>
</cp:coreProperties>
</file>