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я производства и менеджмент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15.03.05 «Конструкторско-технологическое обеспечение» машиностроительных производств»</w:t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«Технология машиностроения»</w:t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  <w:bCs/>
          <w:spacing w:val="-7"/>
          <w:u w:val="single"/>
        </w:rPr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cs="Times New Roman"/>
          <w:bCs/>
          <w:spacing w:val="-12"/>
          <w:u w:val="single"/>
        </w:rPr>
      </w:pPr>
      <w:r>
        <w:rPr>
          <w:rFonts w:cs="Times New Roman" w:ascii="Times New Roman" w:hAnsi="Times New Roman"/>
          <w:bCs/>
          <w:spacing w:val="-12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именование образовательной программы </w:t>
      </w:r>
      <w:r>
        <w:rPr>
          <w:rFonts w:cs="Times New Roman" w:ascii="Times New Roman" w:hAnsi="Times New Roman"/>
          <w:u w:val="single"/>
        </w:rPr>
        <w:t xml:space="preserve"> бакалавриат</w:t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 (степень) выпускника</w:t>
      </w:r>
      <w:r>
        <w:rPr>
          <w:rFonts w:cs="Times New Roman" w:ascii="Times New Roman" w:hAnsi="Times New Roman"/>
          <w:u w:val="single"/>
        </w:rPr>
        <w:t xml:space="preserve"> бакалавр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 xml:space="preserve">очная </w:t>
      </w:r>
    </w:p>
    <w:p>
      <w:pPr>
        <w:pStyle w:val="Normal"/>
        <w:spacing w:lineRule="auto" w:line="276" w:before="0" w:after="200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освоения учебной дисциплины «Организация производства и менеджмент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1" w:right="-113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Б.1.В.01.04 «Организация производства и менеджмент» входит в «Часть формируемую участниками образовательных отношений» цикл обще профессиональных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РУП 15.03.05 «Конструкторско-технологическое обеспечение» машиностроительных производств» по направлению подготовки «Конструкторско-технологическое обеспечение машиностроительных производств», общая трудоемкость изучаемой дисциплины составляет 72 часов (2 ЗЕТ), из них 34 часа аудиторных занятий, 38 часов самостоятельной работы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рофессиональные компетенции выпускника и индикаторы их дост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К-4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К-5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-ПК-5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У-ПК-5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-ПК-5 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2,0 ЗЕТ, 72 часа, в том числе: аудиторных занятий 34 часа, самостоятельной работы студента 38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-тельство – основа рыночной экономик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е предприятие: понятие, сущность и экономические основы функционир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к открытая система. Внешняя и внутренняя среда организ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труктура предприятия. Принципы формирования, основные факторы разви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1 текущая – 7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предприятия. Формирование производственной программы. Формирование ресурсной базы предприя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отенциал предприятия. Инновационная деятельность предприятия. Научно-техническая подготовка производ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. Менеджмент. Эволюция менеджмента. Принципы менеджмен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. Административные решения. Значение принятия административного реш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: функции и организационные струк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менеджмента: средства и методы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2 текущая – 16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-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его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-тельная работа студ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7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-4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рганизация производства и менеджмент»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/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определяется по результатам выполнения упражнений на практических занятиях, контрольных работ, домашнего задания и сдачи заче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Контрольная работа №1 на тему «Организация производства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Контрольная работа №2 на тему «Планирование и управление предприятие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Домашнее задание на тему «Анализ системы управления конкретного машиностроительного предприятия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Вопросы к зачету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е предприятие: понятие и основные черты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предприятий. 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ые формы предприятий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яя и внутренняя сред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сурсов предприятия. Сущность ресурсного обеспечения. Взаимозависимость ресурсов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структур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. Типы организационных структур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роизводства и их характеристики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новации, сущность и классификац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инфраструктур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производств: специализация, кооперация, комбинирование, диверсификац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рганизация деятельности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ческая школа управления. Теория Тейлора-Веб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Классическая школа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Поведенческая школа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управленческой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Эмпирическая школа упр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ситуационного подхода в управл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принципы менеджмента (Принципы управления А. Файоля – 14 принцип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“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 “</w:t>
      </w: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>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ешняя среда и менеджмент. Прямые и косвенные факторы внешней среды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хема «Организация как открытая система»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утренние факторы организации. Маркетинг как составляющая открытой системы организации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ы организации на входе и вых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 подхода к  управлению (основа – технология, информация, челове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ятие менеджмента. Определение менеджмента (3-5 определений) с обоснова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управления: виды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руктурно-содержательный аспект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цессуальный аспект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действия. Определение. Виды воз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ючевые категории концепции управления. Система, процесс, механизм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муникации. Виды коммуник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Коммуникационный процесс. Элементы и этапы коммуникацион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Преграды на пути межличностных коммуник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рганизационные решения. Роли, которые выполняет руководитель при принятии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ы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е решение. Этапы принятия рационального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выявления альтернативных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реализации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диагностики проблем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ивность и эффективность менеджмента.</w:t>
      </w:r>
    </w:p>
    <w:p>
      <w:pPr>
        <w:pStyle w:val="Normal"/>
        <w:spacing w:lineRule="auto" w:line="240"/>
        <w:ind w:left="90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рганизация производства и управление предприятием: Учебник. Под ред. О.Г. Туровца. Инфра-М, 2020. – 5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Горемыкин В.А., Нестерова Н.В. Стратегия развития предприятия: учебное пособие. – 2-е изд., испр. – М.: Издательско-торговая корпорация «Дашков и Ко», 2017 – 5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кон М.Х., Альберт М., Хедоури Ф. Основы менеджмента: Пер. с англ. – М.: «Дело», 2010. – 70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ерчикова И.Н. Менеджмент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rFonts w:cs="Times New Roman" w:ascii="Times New Roman" w:hAnsi="Times New Roman"/>
          <w:color w:val="000000"/>
          <w:shd w:fill="F7F7F7" w:val="clear"/>
        </w:rPr>
        <w:t>4-е изд., перераб. и доп. - М.: 2010. — 512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дополнительна литератур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Акмаева Р.И. 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Иванов И.Н.</w:t>
        <w:tab/>
        <w:t xml:space="preserve">Организация производства на промышленных предприятиях : Учебник для вузов/ И.Н.Иванов. -М: ИНФРА-М, 2018. -352 с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Царев В. В. </w:t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ычин Б.Г., Малинин С.В., Шубенкова Е.В. Организация и нормирование труда. Учебник для вузов / Под ред. Ю.Г. Одегова.- М.: Издательство «Экзамен», 2019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Моисеева Н.К. Современное предприятия: конкурентоспособность, маркетинг, обновление: В 2-х т, Т1/Н.К Моисеева, Ю.П. Анискин, 20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ипова Л.В., Синяева М.М. Основы коммерческой деятельности. - М.: ЮНИТИ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Романенко И.В. 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Экономика предприятия  : Учебник для вузов/ Под ред. В.Я. Горфинкеля. -5-е изд., перераб.  и доп.. -М: ЮНИТИ-ДАНА, 2018. -767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ухов В.В. Основы менеджмента. Учебно-справочное пособие. – С-Пб, «Специальная литература»,201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рукер , Питер, Ф. Задачи менеджмента в XXI веке. : Пер. с англ.: Уч. Пос. – М.: Издательский дом «Вильямс»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Хотяшева О.М. Инновационный менеджмент: Учебное пособие. 2-е изд. – СПб.: Питер, 2017. - 384 с.: ил.</w:t>
      </w:r>
    </w:p>
    <w:p>
      <w:pPr>
        <w:pStyle w:val="Style31"/>
        <w:tabs>
          <w:tab w:val="clear" w:pos="708"/>
          <w:tab w:val="left" w:pos="4" w:leader="none"/>
        </w:tabs>
        <w:autoSpaceDE w:val="false"/>
        <w:spacing w:lineRule="auto" w:line="276"/>
        <w:ind w:left="644" w:righ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15.03.05 «Конструкторско-технологическое обеспечение», профиль подготовки «Технология машиностроения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Оступ"/>
    <w:basedOn w:val="Normal"/>
    <w:qFormat/>
    <w:pPr>
      <w:spacing w:lineRule="auto" w:line="480"/>
      <w:ind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28:00Z</dcterms:created>
  <dc:creator>Юрий Волков</dc:creator>
  <dc:description/>
  <cp:keywords/>
  <dc:language>en-US</dc:language>
  <cp:lastModifiedBy>user</cp:lastModifiedBy>
  <cp:lastPrinted>2015-10-03T14:13:00Z</cp:lastPrinted>
  <dcterms:modified xsi:type="dcterms:W3CDTF">2022-02-25T09:32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