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информационно-вычислительном центре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19 г.</w:t>
      </w:r>
      <w:r>
        <w:br w:type="page"/>
      </w:r>
    </w:p>
    <w:p>
      <w:pPr>
        <w:pStyle w:val="01"/>
        <w:rPr/>
      </w:pPr>
      <w:r>
        <w:rPr/>
        <w:t>1</w:t>
      </w:r>
      <w:r>
        <w:rPr>
          <w:lang w:val="en-US"/>
        </w:rPr>
        <w:t> </w:t>
      </w:r>
      <w:r>
        <w:rPr/>
        <w:t>Общие положения</w:t>
      </w:r>
    </w:p>
    <w:p>
      <w:pPr>
        <w:pStyle w:val="25"/>
        <w:shd w:fill="auto" w:val="clear"/>
        <w:spacing w:lineRule="exact" w:line="322"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>Настоящее Положение регламентирует деятельность информационно-вычислительного центра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2. Информационно-вычислительный центр (далее ИВЦ)</w:t>
      </w:r>
      <w:r>
        <w:rPr>
          <w:sz w:val="28"/>
          <w:szCs w:val="28"/>
        </w:rPr>
        <w:t xml:space="preserve"> является структурным подразделением института </w:t>
      </w:r>
      <w:r>
        <w:rPr>
          <w:color w:val="000000"/>
          <w:sz w:val="28"/>
          <w:szCs w:val="28"/>
        </w:rPr>
        <w:t xml:space="preserve">и подчиняется непосредственно директору института. 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3. ИВЦ в своей деятельности руководствуется: </w:t>
      </w:r>
    </w:p>
    <w:p>
      <w:pPr>
        <w:pStyle w:val="Normal"/>
        <w:shd w:fill="FFFFFF" w:val="clear"/>
        <w:ind w:left="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авом НИЯУ МИФ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ожением об ОТИ НИЯУ МИФ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организационно-распорядительными документами и локальными нормативными актами НИЯУ МИФИ и ОТИ НИЯУ МИФИ;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настоящим положением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4. Структуру и штаты ИВЦ утверждает директор института с учетом выполняемых центром функций, условий и особенностей работы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5. В штатный состав ИВЦ входят: начальник, ведущий инженер, инженеры, техники, старшие лаборанты, лаборанты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6. Начальник ИВЦ назначается на должность и освобождается от должности приказом директора института. </w:t>
      </w:r>
    </w:p>
    <w:p>
      <w:pPr>
        <w:pStyle w:val="Normal"/>
        <w:shd w:fill="FFFFFF" w:val="clear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7. Основными задачами ИВЦ являются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обеспечение стабильной работы вычислительной и оргтехники на рабочих местах сотрудников, в компьютерных классах, включая работу в локальной сети и сети Интернет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еспечение стабильной работы технических средств электронной информационно-образовательной среды институт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оддержка работоспособности серверного и сетевого оборуд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рганизация единой локальной сети института и обеспечение её стабильной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существление технического обслуживания компьютерной техники с использованием доступных ИВЦ материально-технических ресурс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беспечение учебного процесса техническими средствами обуч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сбор и анализ информации о составе материальной базы, программного обеспечения, о работе персональных компьютеров, компьютерных классов, вычислительной се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централизованное техническое сопровождение автоматизированных рабочих мест структурных подразделений институ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централизованное обеспечение автоматизированных рабочих мест структурных подразделений лицензионным программным обеспечение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аспортизация автоматизированных рабочих мест административных подразделений по конфигурации аппаратных средств и установленного программного обеспеч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работка технических требований к закупаемой компьютерной, офисной, вычислительной техник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рганизация приобретения компьютерной, офисной, вычислительной техники, систем сетевой и телефонной связи, систем хранения и обработки информации, а также другого телекоммуникационного оборудования для нужд институ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частие в разработке и реализации планов, проектов по внедрению новых информационных технологий в соответствии с решениями руководства институт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1"/>
        <w:rPr/>
      </w:pPr>
      <w:r>
        <w:rPr/>
        <w:t>2. Основные функции ИВЦ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 Формирование перспективных, годовых планов и графиков работы, технического обслуживания и ремонта оборудования, мероприятий по улучшению эксплуатации, предупреждению простоев в работе, повышению качества работ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 Внедрение информационных технологий в учебный процесс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3. Сопровождение программно-технических средств защиты информации в автоматизированных системах обработки персональных данных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4. Организация и проведение профилактических работ, текущее обслуживание и ремонт компьютерной техники институ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5. Организация технического сопровождения торжественных и культурно-массовых мероприятий со студентами и сотрудниками институ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6. Предоставление, обслуживание и сопровождение технических средств обучения во время проведения учебных заняти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01"/>
        <w:rPr/>
      </w:pPr>
      <w:r>
        <w:rPr/>
        <w:t>3. Права сотрудников ИВЦ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 Получать поступающие в институт документы и иные информационные материалы по своему профилю деятельности для ознакомления и использования в работ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 Запрашивать и получать от директора института, его заместителей и руководителей структурных подразделений информацию, необходимую для выполнения возложенных на ИВЦ задач и функц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 Участвовать в совещаниях при рассмотрении вопросов, отнесенных к компетенции ИВ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zxx"/>
        </w:rPr>
      </w:pPr>
      <w:r>
        <w:rPr>
          <w:color w:val="000000"/>
          <w:sz w:val="28"/>
          <w:szCs w:val="28"/>
          <w:lang w:val="zxx"/>
        </w:rPr>
      </w:r>
    </w:p>
    <w:p>
      <w:pPr>
        <w:pStyle w:val="01"/>
        <w:rPr/>
      </w:pPr>
      <w:r>
        <w:rPr/>
        <w:t>4. Ответственность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 Всю полноту ответственности за качество и своевременность выполнения возложенных настоящим Положением на ИВЦ задач и функций несет начальник ИВЦ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 начальника ИВЦ возлагается персональная ответственность з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организацию работы центра, своевременное и квалифицированное выполнение приказов, распоряжений,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ведение документации, предусмотренной действующими нормативно-правовыми докумен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Степень ответственности других работников ИВЦ устанавливается должностными инструкц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01"/>
        <w:rPr/>
      </w:pPr>
      <w:r>
        <w:rPr/>
        <w:t>5.</w:t>
      </w:r>
      <w:r>
        <w:rPr>
          <w:lang w:val="en-US"/>
        </w:rPr>
        <w:t> </w:t>
      </w:r>
      <w:r>
        <w:rPr/>
        <w:t xml:space="preserve">Взаимодействие со структурными подразделениями института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процессе деятельности ИВЦ взаимодействует со всеми структурными подразделениями институ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01"/>
        <w:rPr/>
      </w:pPr>
      <w:r>
        <w:rPr/>
        <w:t>6. Критерии оценки деятельности ИВЦ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01">
    <w:name w:val="01"/>
    <w:basedOn w:val="Normal"/>
    <w:qFormat/>
    <w:pPr>
      <w:keepNext w:val="true"/>
      <w:shd w:fill="FFFFFF" w:val="clear"/>
      <w:spacing w:before="60" w:after="12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39:00Z</dcterms:created>
  <dc:creator>User</dc:creator>
  <dc:description/>
  <cp:keywords/>
  <dc:language>en-US</dc:language>
  <cp:lastModifiedBy>user</cp:lastModifiedBy>
  <cp:lastPrinted>2022-03-11T10:58:00Z</cp:lastPrinted>
  <dcterms:modified xsi:type="dcterms:W3CDTF">2022-03-14T09:40:00Z</dcterms:modified>
  <cp:revision>3</cp:revision>
  <dc:subject/>
  <dc:title> </dc:title>
</cp:coreProperties>
</file>