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цепции современного естествознан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501 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Экономическая безопасность»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о-правовое обеспечение экономической безопасности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кономико-правовое обеспечение экономической безопасности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(ОФО, ЗФО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21 г.</w:t>
      </w:r>
      <w:r>
        <w:br w:type="page"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чная форма обучения (1 курс)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 108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48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 16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32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60</w:t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 зач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бакалав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Заведующий кафедрой ХиХТ </w:t>
        <w:tab/>
        <w:tab/>
        <w:tab/>
        <w:tab/>
        <w:tab/>
        <w:tab/>
        <w:t>О.В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. кафедрой Э и У</w:t>
      </w:r>
      <w:r>
        <w:rPr>
          <w:sz w:val="28"/>
        </w:rPr>
        <w:tab/>
        <w:tab/>
        <w:tab/>
        <w:tab/>
        <w:tab/>
        <w:tab/>
      </w:r>
      <w:r>
        <w:rPr/>
        <w:t>С.А. Посохина</w:t>
      </w:r>
    </w:p>
    <w:p>
      <w:pPr>
        <w:pStyle w:val="Normal"/>
        <w:rPr/>
      </w:pPr>
      <w:r>
        <w:rPr/>
        <w:t>«___» ________________ 20__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Цель данной дисциплины – ознакомить студентов экономических специальностей ч современной естественно-научной картиной мира, помочь синтезировать в единое целое гуманитарную и естественно-научную культуру. Курс «Концепции современного естествознания» позволяет сформировать у студентов подлинно научное мировоззрение и осознать ими принципы и закономерности развития природы. Курс позволит освоить основные концепции в области физики, химии, биологии и других естественных наук, познакомит с явлениями, происходящими во всех трех мирах: микро-, макро - и мегамире. Особое внимание уделяется раскрытию всеобщих связей явлений в природе, их взаимопереходов, принципов развития и т.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</w:rPr>
        <w:t>МЕСТО УЧЕБНОЙ ДИСЦИПЛИНЫ В СТРУКТУРЕ ООП В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 xml:space="preserve">Курс «Концепции современного естествознания» входит в естественно-научный модуль вариативной части основной образовательной программы по специальности 38.05.01. 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В рамках курса рассматривается специфика естественно-научного познания, излагаются современные представления о развитии природы от микромира до макро- и мегамира, о пространстве и времени, принципах относительности и т.д. Дается характеристика структурных уровней организации материи. Особое внимание уделяется раскрытию принципа универсального эволюционизма, развития материи от простого к сложному, от хаоса к высшей упорядоченности. Излагаются концепции современной физики, химии и биолог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777"/>
      </w:tblGrid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З-УК-1 Знать: методы системного и критического анализа; методики разработки стратегии действий для выявления и решения проблемной ситуации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З-УК-8 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У-УК-8 Уметь: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8 Владеть: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3 зачетные единицы, 108 часов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55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80"/>
        <w:gridCol w:w="480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ели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 (2 семестр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Введение в «Концепции современного естествознания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История естествозна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временные концепции антрополог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7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кур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4.1 Темы лекционных занятий, их содержание и объем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4.1.1 Введение в «Концепции современного естествознания»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Задачи предмета, актуальность курса, особенности современного естеств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Методы познания. Методы эмпирического познания, методы теоретического познания, всеобщие, общенаучные, конкретно-научные методы п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4.1.2 История естествознания. Возникновение античной культуры. Этапы древнегреческой натурфилософии. Естествознание эпохи средневековья. Научные революции в истории общества. Особенности современной естественно-научной картины мира. Структурные уровни организации материи. Макромир: концепции классического естеств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Микромир: концепции современной физики. Мегамир: современные астрофизические и космологические концепции. Особенности биологического уровня организации матер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Основные свойства живого. Уровни организации живой материи. Клеточная теория. Теории возникновения жизни. Принципы биологической эволюции. Современные концепции генетики. Генная инженер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4.1.3 Современные концепции антропологии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Проблемы антропогенеза. Эволюция человека. Этология и человек. Этнолог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 </w:t>
      </w:r>
      <w:r>
        <w:rPr>
          <w:bCs/>
        </w:rPr>
        <w:t xml:space="preserve">Темы практических занятий, их содержание </w:t>
      </w:r>
    </w:p>
    <w:p>
      <w:pPr>
        <w:pStyle w:val="2"/>
        <w:spacing w:lineRule="auto" w:line="240" w:before="0" w:after="0"/>
        <w:ind w:left="0" w:firstLine="709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709"/>
        <w:rPr/>
      </w:pPr>
      <w:r>
        <w:rPr/>
        <w:t>4.2.1 Понятие метода. Классификация методов научного познания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Общенаучные методы эмпирического познания. Общенаучные методы теоретического познания. Общенаучные методы, применяемые на эмпирическом и теоретическом уровнях познания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2 Научные революции ХХ века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Специфика научных революций. Первая научная революция – гелиоцентрическая картина мира. Вторая научная революция – механистическая картина мира. Третья научная революция – диалектизация естествознания. Четвертая научная революция – теория относительности и квантовая механик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3 Концепции современной физики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Пространство и время. Свойства пространства и времени. Законы сохранения. Теория относительности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4 Современные науки о Космосе и о Земле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Модель большого взрыва и расширяющейся вселенной. Происхождение и развитие галактик, звезд, Солнечной системы. Строение и эволюция Земли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5 Теории возникновения жизни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Креационизм. Самопроизвольное зарождение. Теория стационарного состояния. Теория панспермии. Теория А.И.Опарин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6 Современная теория эволюции. Естественный и искусственный отбор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Эволюционные представления до Ч.Дарвина. Основные принципы эволюционного учения Ч.Дарвина. факторы эволюции по Ч.Дарвину. доказательства эволюции органического мир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7 Генетика человека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Законы Менделя и человек. Передача по наследству поведенческих признаков. Наследственная передача болезней. Генная инженерия и биотехнология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Концепции современного естествознания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1 Темы контрольных работ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1 Методы научного познания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2 Структурные организации материи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3 Происхождение человека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2 Темы и объем индивидуальных домашних заданий (реферат на 10-12 печатных стр.)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1 Роль математики в современном естествознани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2 Происхождение и развитие галактик и звезд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3 роль мутаций и окружающей среды в эволюции живого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4 Представления о коэволюци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5 Проблемы этнологии и теория пассионарности Л.Н.Гумилева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6 Основные проблемы кибернетик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7 Основные проблемы экологии и роль среды для жизни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3 Формы промежуточного и итогового контроля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1 Собеседование по индивидуальному домашнему заданию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2 Контрольные работы по курсу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3 Зачет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2"/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1 Горелов А.А. Концепции современного естествознания: учебное пособие, практикум, хрестоматия. М.: Гуманитарный издательский центр ВЛАДОС, 2009. – 512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2 Карпенко С.Х. Концепции современного естествознания: учебник для вузов. М.: Культура и спорт, ЮНИТИ, 2003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3 Концепции современного естествознания: учебник для вузов / Под ред. Проф. В.Н.Лавриненко, проф. В.П.Ратникова. М.: Культура и спорт, ЮНИТИ, 2006 – 271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4 Концепции современного естествознания: Серия «Учебники и учебные пособия» / Под ред. Проф. С.И.Самыгина. Ростов н/Д.: Феникс, 2003. – 448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5 Концепции современного естествознания: курс лекций / Под ред. В.Н.Михайловского. С.-Пб.: Знание, 2004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6 Кузнецов В.И., Идлис Г.М., Гутина В.Н. Естествознание. М.: Агар, 1996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142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 Гарднер М. Теория относительности для миллионов. М.: Атомиздат, 196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2 Гумилев Л.М. Этногенез и биосфера Земли. М.: Таналес ДИ-ДИК, 1994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3 Дольник В. Непослушное дитя биосферы. М.: Педагогика-Пресс,1994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4 Ильин В.В. Критерии научности знания. М.: 1981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5 Казначеев В.П. Учение В.И.Вернадского о биосфере и ноосфере. Новосибирск: Наука, 1989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6 Кибернетика живого: Человек в разных аспектах. М.: Наука, 198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7 Кузнецов В.И. Общая химия. Тенденции развития. М.: Высшая школа, 1989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7.2.8 Кузьменко Н.Е., Еремин В.В. Химия. Ответы на вопросы. М.: </w:t>
      </w:r>
      <w:r>
        <w:rPr>
          <w:lang w:val="en-US"/>
        </w:rPr>
        <w:t>I</w:t>
      </w:r>
      <w:r>
        <w:rPr/>
        <w:t xml:space="preserve"> Федеративная Книготорговая Компания, 199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9 Кун Т. Структура научных революций / Пер. С англ. М.: Прогресс, 197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0 Лоренц К. Агрессия. С.-Пб.: Амфора, 2001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1 Медников Б.М. Аксиомы биологии. М.: Знание, 1982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2 Мерион Дж.Б. Фтзтка и физический мир. М.: Мир, 197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3 Небел Б. Наука об окружающей среде: как устроен мир. В 2 т. М.: Мир, 1993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4 Новиков И.Д. Эволюция Вселенной. М.: Наука, 1983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5 Харрисон Дж., Уайнер Дж., Тэннер Дж. и др. Биология человека. М.: Мир, 1979.</w:t>
      </w:r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firstLine="550"/>
        <w:jc w:val="both"/>
        <w:rPr/>
      </w:pPr>
      <w:r>
        <w:rPr/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>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/>
      </w:pPr>
      <w:r>
        <w:rPr>
          <w:bCs/>
        </w:rPr>
        <w:t xml:space="preserve">Программа составлена в соответствии с требованиями ОС ВО с учетом рекомендаций и ООП ВО по специальности </w:t>
      </w:r>
      <w:r>
        <w:rPr/>
        <w:t>380501 «Экономическая безопасность».</w:t>
      </w:r>
    </w:p>
    <w:p>
      <w:pPr>
        <w:pStyle w:val="Normal"/>
        <w:tabs>
          <w:tab w:val="clear" w:pos="709"/>
          <w:tab w:val="left" w:pos="-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rPr>
          <w:bCs/>
        </w:rPr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Рецензент(ы)____________________________________________________________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20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43:00Z</dcterms:created>
  <dc:creator>user</dc:creator>
  <dc:description/>
  <cp:keywords/>
  <dc:language>en-US</dc:language>
  <cp:lastModifiedBy>user</cp:lastModifiedBy>
  <dcterms:modified xsi:type="dcterms:W3CDTF">2022-03-04T06:55:00Z</dcterms:modified>
  <cp:revision>4</cp:revision>
  <dc:subject/>
  <dc:title/>
</cp:coreProperties>
</file>