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30"/>
                <w:szCs w:val="30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Озерский технологический институт - 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Конфликтолог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Конфликтология» является необходимым компонентом вузовской подготовки студентов управленческого и экономического профилей. Данная дисциплина знакомит студентов с научными знаниями об актуальных проблемах зарубежной и отечественной науки, об особенностях социальных конфликтов. Наряду с этим большое внимание уделяется развитию практических навыков, связанных с применением социальных технологий регулирования и разрешения конфликтов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зучения курса состоит в том, чтобы: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сформировать у студентов представление о месте и роли организационной конфликтологии в системе управленческих наук, ее объекте и предмете, целях и задач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дать студентам знания о факторах и причинах, структуре и функциях, динамике процесса и формах завершения конфликтов, об основных теоретических моделях организационных конфликтов, сформированных в различных научных школ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провести обстоятельный анализ базовых понятий теории социального конфликта с тем, чтобы научить студентов комплексному рассмотрению понятийного аппарата конфликтологии;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ь практические навыки применения методов и методик конструктивного разрешения конфликтных ситу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фликтология» является дисциплиной по выбору и входит в гуманитарный модуль вариативной части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Приступая к её изучению, студент должен владеть: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знаниями по психологии, социальной психологии, эффективным коммуникациям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опытом участия в участи в</w:t>
        <w:tab/>
        <w:t>психологическом тестировании, групповой работе и ролевых игр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навыками самооценки и рефлексии, ситуативной диагностики партнеров по коммуникативной ситуации;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м анализировать специальную литературу и работать с текстами кейсов и сценариев, составлять аналитическое описание заданной проблемной ситуации, формулировать свои предложения и рекомендации в рамках предъявленной ситуаци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своении дисциплины «Конфликтология» используются знания следующих дисциплин: «Психология», «Персональный менеджмент», «Психология делового общения», «Социальная психология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74 часа (2 ЗЕТ), из них 14 часов аудиторных занятий и 54 часа - самостоятельной работы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Конфликтология» используются в дальнейшем при изучении таких дисциплин, как: «Организационное поведение», «Корпоративная социальная ответственность», «Управление изменениями», «Управленческие решения» и друг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</w:r>
    </w:p>
    <w:p>
      <w:pPr>
        <w:pStyle w:val="Normal"/>
        <w:shd w:fill="FFFFFF" w:val="clear"/>
        <w:spacing w:lineRule="auto" w:line="240"/>
        <w:ind w:left="720" w:right="-46" w:hanging="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  <w:t>Универсальные компетенции выпускника и индикаторы их достижения</w:t>
      </w:r>
    </w:p>
    <w:p>
      <w:pPr>
        <w:pStyle w:val="Normal"/>
        <w:shd w:fill="FFFFFF" w:val="clear"/>
        <w:spacing w:lineRule="auto" w:line="240"/>
        <w:ind w:left="720" w:right="-46" w:hanging="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3 Способен осуществлять социальное взаимодействие и реализовывать свою роль в команд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4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4 Знать: принципы построения устного и письменного высказывания на русском и иностранном языках; правила и закономерности деловой устной и письменной коммуникаци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4 Уметь: применять на практике деловую коммуникацию в устной и письменной формах, методы и навыки делового общения на русском и иностранном языках; методикой составления суждения в межличностном деловом общении на русском и иностранном языка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4 Владеть: навыками чтения и перевода текстов на иностранном языке в профессиональном общении; навыками деловых коммуникаций в устной и письменной форме на русском и иностранных языках; методикой составления суждения в межличностном деловом общении на русском и иностранном языках</w:t>
            </w:r>
          </w:p>
        </w:tc>
      </w:tr>
    </w:tbl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урс (6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конфликтологию. Природа организационных конфли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элементы конфликта Процесс развития конфли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личности в конфли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теку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онфли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оворы как путь к урегулированию конфли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итоговая –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ведение в конфликтологию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едмет и объект, цели и задачи организационной конфликтологии. Определение понятий «конфликт», «конфликтная ситуация», «проблемная ситуация». Негативное и позитивное отношение к конфликту. Классификация конфликтов: по составу сторон, по сфере существования, по последствиям, по объекту и др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рода организационных конфликтов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ричины организационных конфликтов: организационно-управленческие причины, социально-психологические причины, личностные причины. Типы организационных конфликтов: структурные конфликты, инновационные конфликты, позиционные конфликты, конфликты справедливости, соперничество за ресурсы, динамические конфликты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руктурные элементы конфликта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нфликтующие стороны. Мотивы конфликтующих сторон. Предмет конфликта ("зона разногласий"). Объект конфликта. Представления о конфликте. Позиции конфликтующих сторон. Действия конфликтующих сторон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цесс развития конфликта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ериоды и этапы конфликта. Циклический характер конфликта. Основные механизмы развития конфликта. Возникновение проблемной и конфликтной ситуаций. Начало конфликта (инцидент). Развитие конфликта (эскалация). Пик конфликта (кульминация). Завершение конфликта. Постконфликтный период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Конструктивное и деструктивное влияние конфликта на его основных участников и на социальное окружени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ведение личности в конфликте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обенности восприятия конфликтной ситуации. Основные стратегии поведения в конфликте: борьба, приспособление, компромисс, уход, сотрудничество. Факторы успешного сотрудничества в организации. Тактики поведения в конфликт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правление конфликтом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пособы завершения конфликта. Медиация (посредничество), типы медиаторов, их роли в принятии решения. Этапы процесса медиации. Тактики взаимодействия третьей стороны с оппонентами. Деятельность руководителя по урегулированию организационных конфликтов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ереговоры как путь к урегулированию конфликта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ереговоры: определение, виды и функции. Этапы переговоров: подготовка к переговорам, установление и поддержание контакта, обсуждение предмета переговоров, завершение переговоров. Технология обсуждения предмета переговоров. Переговорные стили: жесткий стиль, мягкий стиль, торговый стиль, метод принципиальных переговоров. Тактические приемы на переговорах. Условия успешных переговоров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исциплины «Конфликтология»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и проводятся с использованием объяснительно-иллюстративного обучения с использованием современных мультимедийных технологий. Лекции по тематике основных типов конфликтов проводятся с применением технологии проблемного обучения. При проведении практических занятий (семинаров) применяются следующие образовательные технологии: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логия учебной дискуссии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логия учебной деловой игры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тод case study («разбор конкретных ситуаций»)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я контрольная работа по темам 1-4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Итоговая контрольная работа - тест по всем темам курс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е задание: включает в себя написание реферата на одну из представленных тем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темы рефератов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стемный подход при изучении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. Причины, способы предупреждения и разрешения конфликтов в звене «руководитель – подчиненный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хнология предупреждения конфлик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регулирование конфликтов с участием третьей стороны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5. Конфликты вокруг на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6. Деятельность руководителя по урегулированию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7. Конфликт как социальный феномен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8. Современный социальный конфликт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9. Прогнозирование и управление конфликтам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0. Политический конфликт как вид политических отношений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1. Управление конфликтами: предупреждение, регулирование и разреш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2. Особенности взаимодействия с различными типами конфликтных личностей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3. Технологии эффективного общения и рационального поведения в конфликте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сихология переговорного процесса по разрешению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5. Формы проявления и способы разрешения внутриличностных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6. Понятие управления и управленческих конфликтов: предупреждение и разреш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Конфликтология» заканчивается экзамен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экзамену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нятие конфликта. Признаки конфлик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конфликта и его функци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и причины возникновения конфлик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инамика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5. Понятие конфликтной ситуации. Условия перерастания конфликтной ситуации в конфликт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нцидент. Степень неизбежности конфликт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7. Основные виды конфликтов. Характеристика видов конфликта в зависимости от способа их разрешения и от степени их выраженност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8. Основные стадии развития конфлик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нятие социальных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0. Источники возникновения организационных конфликтов (структурные, инновационные, позиционные, справедливости, динамические, соперничество за ресурсы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1. Организационно-управленческие причины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12. Признаки конфликтной ситуации в трудовых коллективах.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3. Способы разрешения конфликта. Принципы принятия реш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14. Стили поведения в конфликте.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5.  Посредники и их роль в разрешении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6. Особенности конфликтов в современной Росс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17. Особенности конфликтов в современном мире.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8. Способы урегулирования социально-трудовых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9. Переговоры как способ разрешения конфлик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Техника ведения переговор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курса конфликтологии применяются следующие виды самостоятельной работы: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во время основных аудиторных занятий: лекций, практических занятий (семинаров)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под контролем преподавателя;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аудиторная самостоятельная работа при подготовке студентом рефера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 студента включает тематическую подготовку к лекциям и практическим занятиям (семинарам), изучение и анализ учебников, учебных пособий и общественно-политической литературы, написание реферат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нцупов А. Я., Шипилов А. И. Конфликтология. Эксмо, 2011. 51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тлов В., Семенов В. Конфликтология: учебное пособие. Питер, 2011, 35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зырев Г. И. Конфликтология. Форум, Инфра-М, 2010. 304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зырев Г. И. Политическая конфликтология. Форум, Инфра-М, 2007. 43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5. Муштук О. З., Деев А. Ю., Которова О. С., Цыбульская М. В. Конфликтология. Московская Финансово-Промышленная Академия, 2011. 32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. Авксентьев В. А., Гриценко Г. Д., Дмитриев А. В. Региональная конфликтология. Экспертное мнение. Альфа-М, 2007. 208 с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Аклаев А. Р. Этнополитическая конфликтология. Анализ и менеджмент. Дело, 2005. 472 с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Анцупов А. Я., Баклановский С. В. Конфликтология в схемах и комментариях. Питер, 2009. 304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4. Галустова О. В. Конфликтология в вопросах и ответах: учебное пособие. М., Проспект, 2010. 216 с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Кибанов А. Я., Ворожейкин И. Е., Захаров Д. К., Коновалова В. Г. Конфликтология. Инфра-М, 2009, 304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Лукин Ю. Ф. Конфликтология. Управление конфликтами. Академический Проект, Трикста, 2007. 800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7. Прошанов С. Л. Социология конфликта в России. История, теория, современность. ЛКИ, 2008. 232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22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3-02T09:33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