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pacing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 xml:space="preserve">Федеральное государственное автономное образовательное учреждение </w:t>
              <w:br/>
              <w:t>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30"/>
                <w:szCs w:val="30"/>
                <w:lang w:eastAsia="ru-RU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Озерский технологический институт - филиал НИЯУ МИФИ</w:t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3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40335</wp:posOffset>
                </wp:positionV>
                <wp:extent cx="6104890" cy="0"/>
                <wp:effectExtent l="635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1.05pt" to="482.1pt,1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КАФЕДРА </w:t>
      </w:r>
      <w:r>
        <w:rPr>
          <w:rFonts w:eastAsia="Times New Roman" w:cs="Arial" w:ascii="Arial" w:hAnsi="Arial"/>
          <w:i/>
          <w:lang w:eastAsia="ru-RU"/>
        </w:rPr>
        <w:t>Экономики и управления</w:t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30175</wp:posOffset>
                </wp:positionV>
                <wp:extent cx="6106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25pt" to="482.1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4785"/>
      </w:tblGrid>
      <w:tr>
        <w:trPr>
          <w:trHeight w:val="1038" w:hRule="atLeast"/>
        </w:trPr>
        <w:tc>
          <w:tcPr>
            <w:tcW w:w="5764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120" w:after="0"/>
              <w:ind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И.А. Иванов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/>
              <w:ind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___»__________2021 г.</w:t>
            </w:r>
          </w:p>
          <w:p>
            <w:pPr>
              <w:pStyle w:val="Normal"/>
              <w:spacing w:lineRule="auto" w:line="240"/>
              <w:ind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Психолог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spacing w:lineRule="auto" w:line="276" w:before="0" w:after="200"/>
        <w:ind w:right="-11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u w:val="single"/>
        </w:rPr>
        <w:t>Государственное и муниципальное управление</w:t>
      </w:r>
    </w:p>
    <w:p>
      <w:pPr>
        <w:pStyle w:val="Normal"/>
        <w:spacing w:lineRule="auto" w:line="276" w:before="0" w:after="200"/>
        <w:ind w:right="-11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,  2021 г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76" w:before="0" w:after="20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ями освоения учебной дисциплины «Психология» являются </w:t>
      </w:r>
      <w:r>
        <w:rPr>
          <w:rFonts w:cs="Times New Roman" w:ascii="Times New Roman" w:hAnsi="Times New Roman"/>
          <w:color w:val="000000"/>
        </w:rPr>
        <w:t>обучение навыкам выявления характера изменений, происходящих во внутреннем мире человека, и связанных с развитием его психической деятельности в соответствии с воспитательными и образовательными процессами. Усложнение этих процессов, обусловленное совершенствованием экономической деятельности человека, требует различения основных психологических, воспитательных и образовательных функций в рамках процесса профессионального взаимодействия в процессе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pacing w:lineRule="auto" w:line="276"/>
        <w:ind w:right="-113" w:firstLine="709"/>
        <w:rPr/>
      </w:pPr>
      <w:r>
        <w:rPr>
          <w:rFonts w:cs="Times New Roman" w:ascii="Times New Roman" w:hAnsi="Times New Roman"/>
          <w:color w:val="000000"/>
        </w:rPr>
        <w:t xml:space="preserve">«Психология» входит в гуманитарный модуль обязательной части образовательной программы </w:t>
      </w:r>
      <w:r>
        <w:rPr>
          <w:rFonts w:cs="Times New Roman" w:ascii="Times New Roman" w:hAnsi="Times New Roman"/>
          <w:spacing w:val="1"/>
        </w:rPr>
        <w:t xml:space="preserve">высшего </w:t>
      </w:r>
      <w:r>
        <w:rPr>
          <w:rFonts w:cs="Times New Roman" w:ascii="Times New Roman" w:hAnsi="Times New Roman"/>
        </w:rPr>
        <w:t>образования. В соответствии с ООП ВО по направлению подготовки «Менеджмент», общая трудоемкость изучаемой дисциплины составляет 72 часа (2 ЗЕТ), из них 12 часа аудиторных занятий и 56 часов самостоятельной работы.</w:t>
      </w:r>
    </w:p>
    <w:p>
      <w:pPr>
        <w:pStyle w:val="Normal"/>
        <w:spacing w:lineRule="auto" w:line="276" w:before="0" w:after="200"/>
        <w:ind w:right="-115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Дисциплина является фундаментом, на основе которого далее изучаются такие дисциплины как: «Управление человеческими ресурсами», «Персональный менеджмент», «Организационное поведение», «Социальная психолог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В процессе изучения курса «Психология» студенты должны развивать интерес к психологическим особенностям будущей деятельности; чувство профессиональной </w:t>
      </w:r>
      <w:r>
        <w:rPr>
          <w:rFonts w:cs="Times New Roman" w:ascii="Times New Roman" w:hAnsi="Times New Roman"/>
          <w:color w:val="000000"/>
          <w:spacing w:val="1"/>
        </w:rPr>
        <w:t xml:space="preserve">ответственности; способность формировать профессионально значимые и общечеловеческие </w:t>
      </w:r>
      <w:r>
        <w:rPr>
          <w:rFonts w:cs="Times New Roman" w:ascii="Times New Roman" w:hAnsi="Times New Roman"/>
          <w:color w:val="000000"/>
          <w:spacing w:val="3"/>
        </w:rPr>
        <w:t xml:space="preserve">качества личности; объективность в оценке членов рабочей группы и производственных </w:t>
      </w:r>
      <w:r>
        <w:rPr>
          <w:rFonts w:cs="Times New Roman" w:ascii="Times New Roman" w:hAnsi="Times New Roman"/>
          <w:color w:val="000000"/>
          <w:spacing w:val="5"/>
        </w:rPr>
        <w:t xml:space="preserve">ситуаций; профессиональной коммуникабельности; способности к самоконтролю и </w:t>
      </w:r>
      <w:r>
        <w:rPr>
          <w:rFonts w:cs="Times New Roman" w:ascii="Times New Roman" w:hAnsi="Times New Roman"/>
          <w:color w:val="000000"/>
          <w:spacing w:val="1"/>
        </w:rPr>
        <w:t xml:space="preserve">саморегуляции психологических состояний; мыслительной деятельности, в направлениях </w:t>
      </w:r>
      <w:r>
        <w:rPr>
          <w:rFonts w:cs="Times New Roman" w:ascii="Times New Roman" w:hAnsi="Times New Roman"/>
          <w:color w:val="000000"/>
          <w:spacing w:val="2"/>
        </w:rPr>
        <w:t>совершенствования социально-психологических аспектов управления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i/>
          <w:i/>
          <w:color w:val="000000"/>
          <w:spacing w:val="2"/>
        </w:rPr>
      </w:pPr>
      <w:r>
        <w:rPr>
          <w:rFonts w:cs="Times New Roman" w:ascii="Times New Roman" w:hAnsi="Times New Roman"/>
          <w:i/>
          <w:color w:val="000000"/>
          <w:spacing w:val="2"/>
        </w:rPr>
        <w:t>Универсальные компетенции выпускника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895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К-3 Способен осуществлять социальное взаимодействие и реализовывать свою роль в команд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3 Знать: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УК-3 Уметь: устанавливать и поддерживать контакты, обеспечивающие успешную работу в коллективе; применять основные методы и нормы 8 социального взаимодействия для реализации своей роли и взаимодействия внутри команды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-УК-3 Владеть: 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6 Знать: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-УК-6 Уметь: эффективно планировать и контролировать собственное время; использовать методы саморегуляции, саморазвития и самообучения В-УК-6 Владеть: 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К-9 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9 Знать: психофизические особенности развития детей с психическими и (или) физическими недостатками, закономерностей их обучения и воспитания, особенности применения базовых дефектологических знаний в социальной и профессиональной сферах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УК-9 Уметь: планировать и осуществлять профессиональную деятельность на основе применения базовых дефектологических знаний с различным контингентом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-УК-9 Владеть: навыками взаимодействия в социальной и профессиональной сферах с лицами, имеющими различные психофизические особенности, психические и (или) физические недостатки, на основе применения базовых дефектологических знаний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2 кредита, 72 часа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урс (2 семест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20"/>
                <w:szCs w:val="20"/>
              </w:rPr>
              <w:t>Человек как проблема психологии. Предмет псих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Познавательные проце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20"/>
                <w:szCs w:val="20"/>
              </w:rPr>
              <w:t>Личность, ее особенности. Место нервной системы</w:t>
              <w:br/>
              <w:t>в структуре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Темперамент. Характер. Направленность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Эмоционально-волевые проце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20"/>
                <w:szCs w:val="20"/>
              </w:rPr>
              <w:t>Психология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Д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  <w:t>Особенности манипулятивного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 итог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Психология конфли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2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>В рамках дисциплины «Психология» широко используются ролевые игры, психологические и иные тренинги в сочетании с внеаудиторной работой с целью формирования и развития профессиональных навыков студентов, используются различные методики оценки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такие как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 xml:space="preserve">тест Айзенка, тест оценки типа и </w:t>
      </w:r>
      <w:r>
        <w:rPr>
          <w:rFonts w:cs="Times New Roman" w:ascii="Times New Roman" w:hAnsi="Times New Roman"/>
          <w:color w:val="000000"/>
        </w:rPr>
        <w:t>свойств темперамента и формула темперамента, методика оценки акцентуаций характера по К. Леонгард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оценка реактивной и личностной тревожности, </w:t>
      </w:r>
      <w:r>
        <w:rPr>
          <w:rFonts w:cs="Times New Roman" w:ascii="Times New Roman" w:hAnsi="Times New Roman"/>
          <w:color w:val="000000"/>
          <w:spacing w:val="-1"/>
        </w:rPr>
        <w:t>методика парных сравнений и мотивации к успеху и другие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актических занятиях студенты оцениваются при помощи проведения опрос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1 Текущая контрольная работа по темам: «Темперамент», «Характер», «Познавательный процесс»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 xml:space="preserve">Контрольная работа №2 </w:t>
      </w:r>
      <w:r>
        <w:rPr>
          <w:rFonts w:cs="Times New Roman" w:ascii="Times New Roman" w:hAnsi="Times New Roman"/>
          <w:color w:val="000000"/>
          <w:spacing w:val="1"/>
        </w:rPr>
        <w:t>Психология эмоций, общения и конфликтолог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№ 1 Оценка личностной и реактивной тревожности в динамике недел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№ 2 включает в себя написание реферата по одной из те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ие особенности лидер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/>
      </w:pPr>
      <w:r>
        <w:rPr>
          <w:rFonts w:cs="Times New Roman" w:ascii="Times New Roman" w:hAnsi="Times New Roman"/>
          <w:bCs/>
          <w:color w:val="000000"/>
        </w:rPr>
        <w:t xml:space="preserve">Психологический </w:t>
      </w:r>
      <w:r>
        <w:rPr>
          <w:rFonts w:cs="Times New Roman" w:ascii="Times New Roman" w:hAnsi="Times New Roman"/>
          <w:color w:val="000000"/>
        </w:rPr>
        <w:t>пор1регэффективного руководите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ие особенности управленческой деятель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енщина - руководител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/>
      </w:pPr>
      <w:r>
        <w:rPr>
          <w:rFonts w:cs="Times New Roman" w:ascii="Times New Roman" w:hAnsi="Times New Roman"/>
          <w:bCs/>
          <w:color w:val="000000"/>
        </w:rPr>
        <w:t xml:space="preserve">Основные </w:t>
      </w:r>
      <w:r>
        <w:rPr>
          <w:rFonts w:cs="Times New Roman" w:ascii="Times New Roman" w:hAnsi="Times New Roman"/>
          <w:color w:val="000000"/>
        </w:rPr>
        <w:t>психологические особенности лич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моциональная сфера личности сточки зрения конфликтолог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жличностные деловые отнош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ие аспекты здоровья подростк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ая типология К.Г. Юнг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тивация труда и повышение эффективности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бенности личности и их индивидуальные прояв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нание - основной социальный механизм жизнеобеспечения челове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бенности профессионального общ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ы урегулирования конфлик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«Я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кусство влиять на люд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циальные изменения - психологический аспек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/>
      </w:pPr>
      <w:r>
        <w:rPr>
          <w:rFonts w:cs="Times New Roman" w:ascii="Times New Roman" w:hAnsi="Times New Roman"/>
          <w:color w:val="000000"/>
        </w:rPr>
        <w:t xml:space="preserve">Теоретические аспекты общения </w:t>
      </w:r>
      <w:r>
        <w:rPr>
          <w:rFonts w:cs="Times New Roman" w:ascii="Times New Roman" w:hAnsi="Times New Roman"/>
          <w:bCs/>
          <w:color w:val="000000"/>
        </w:rPr>
        <w:t xml:space="preserve">как </w:t>
      </w:r>
      <w:r>
        <w:rPr>
          <w:rFonts w:cs="Times New Roman" w:ascii="Times New Roman" w:hAnsi="Times New Roman"/>
          <w:color w:val="000000"/>
        </w:rPr>
        <w:t>психологического управ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знавательные процесс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ие аспекты трудовой деятель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зг и психика человек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вление конфликтом и менеджмен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есс в жизни и деятельности челове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ие особенности учебной деятель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ий климат трудового коллекти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нание - основной механизм жизнеобеспечения челове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бенности индивида и лич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тивация труда и ее влияние на эффективнос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ие проблемы психолог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я и трудовое воспита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ение и лич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ловек, общество, бизне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бытое искусство слуш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я лич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спекты психологического воздействия на делового партн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которые вопросы практики психологии управ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групп в организации к управлению коллектив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муникации как составляющая лич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ловое общение: «СПОР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моционально - волевая сфера лич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собности как психологическая категория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ое проектирование не предусмотрено.</w:t>
      </w:r>
    </w:p>
    <w:p>
      <w:pPr>
        <w:pStyle w:val="Normal"/>
        <w:ind w:right="-115" w:firstLine="567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Вопросы к зачету по дисциплине «Психология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центуации характера, типы акцентуац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нимание, его свой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2" w:firstLine="567"/>
        <w:rPr/>
      </w:pPr>
      <w:r>
        <w:rPr>
          <w:rFonts w:cs="Times New Roman" w:ascii="Times New Roman" w:hAnsi="Times New Roman"/>
          <w:color w:val="000000"/>
        </w:rPr>
        <w:t>Воображение и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представле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щита от манипуляц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бегание конфликтоген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2" w:firstLine="567"/>
        <w:rPr/>
      </w:pPr>
      <w:r>
        <w:rPr>
          <w:rFonts w:cs="Times New Roman" w:ascii="Times New Roman" w:hAnsi="Times New Roman"/>
          <w:color w:val="000000"/>
        </w:rPr>
        <w:t>Коммуникативная сторона общения. Виды коммуник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фликт, виды, фаз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жличностные отношения в коллектив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сто нервной системы в структуре лич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ровоззрение личности, его составляющ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ышление, свойства, форм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блюдательность, виды и особенности формиров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правленность личности. Потребности, мотивы, интересы, склон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рвные процессы и тип темперамен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равственно-психологические и идейные взаимоотношения поколе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характеристика педагогического процес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педагогические категор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свойства нервной системы. Строение головного мозг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ы делового стиля общ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ражение и его виды. Уровни психического отраж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щущения и восприят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мять, процессы памяти, характеристи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дагогические методы воспит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дагогические принципы формирования воспитательных отноше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стичность – ригидность нервной систем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стичность и ригидность – свойства темперамен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едение как основа процесса общения. Виды повед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еденческие реакции, приводящие к конфли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зиции, пристройки, трансак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знавательные процессы: место в жизни человека, классификац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и виды трансакции с взаимодополнением и без взаимодополн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инцидента и конфликтной ситу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психики, как особой формы жизнедеятельности. Сферы влияния на психику. Психические явл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ила бесконфликтного общ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о-левополушарность. Билатерально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ие методы оценки типа темперамен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ие методы психологии общения (пространственное расположение собеседников, позы, движения, жесты, контакт глаз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600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сихология как наука. Предмет психологии и история развит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880" w:leader="none"/>
          <w:tab w:val="left" w:pos="1276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оценка и самосознание. Уровень притязаний лич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880" w:leader="none"/>
          <w:tab w:val="left" w:pos="1276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мейное воспитание и семейная педагог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агаемые процесса общ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 воспитания как составная часть педагогического процес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ецифические понятия профессиональной педагоги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ли общ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ли поведения в конфликте. Сетка Томаса-Килме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есс, философия управления стресс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уктура и функции процесса общ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убъективные и объективные предпосылки конфли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перамент, его свой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я конфликтогенов, тип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я манипуляции и трансактный анализ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ипы конфликтных личност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ипы манипуляц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0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ипы темперамента по типологии Юнга. Конституционная темперамента Кречме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е слышать и слушать партне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вление конфликтом. Варианты управл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ы организации педагогического процес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, условия формирования, структу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70" w:leader="none"/>
          <w:tab w:val="left" w:pos="851" w:leader="none"/>
          <w:tab w:val="left" w:pos="1276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страверсия, интроверсия – свойства темперамен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моции, классификация.</w:t>
      </w:r>
    </w:p>
    <w:p>
      <w:pPr>
        <w:pStyle w:val="Normal"/>
        <w:spacing w:lineRule="auto" w:line="276" w:before="0" w:after="200"/>
        <w:ind w:right="-1" w:firstLine="7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мов Р.С. Общие основы психологии. – М.: Просвещение, Владос, 2004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сохина С.А. Психология и этика управления: учебное пособие для практических занятий студентов. Озерск: ОТИ МИФИ, 2001 г., 79 с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3. Сборник психологических тестов. – СПб., 2002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4. Скотт Д.Х. Конфликты и пути их преодоления. – Киев: Внешторгиздат, 2001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оляренко Л.Д. Основы психологии (для студентов ВУЗов). – Ростов Н./Д, изд-во «Феникс», 2010. – 736 с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Normal"/>
        <w:ind w:right="-115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Андреева Г.М. Социальная психология. – М.: МГУ, 2006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  <w:bCs/>
        </w:rPr>
        <w:t>2.  Грановская Р.М. Элементы практической психологии. – Л.: ЛГУ, 2008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  <w:bCs/>
        </w:rPr>
        <w:t>3. 5. Каппони В., Новак Т. Сам себе авторитет / пер. с чеш. – Спб.: Питер, 2005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  <w:bCs/>
        </w:rPr>
        <w:t>4. Пайнс Э., Маслач К. Практикум по социальной психологии. – Спю.: Питер, 2000. – 528 с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  <w:bCs/>
        </w:rPr>
        <w:t>5. Практический менеджмент. Методы и приемы деятельности руководителя / Н.Я. Сацков, 2008 – 448 с.</w:t>
      </w:r>
    </w:p>
    <w:p>
      <w:pPr>
        <w:pStyle w:val="Normal"/>
        <w:ind w:right="-115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 Психология менеджмента: Учебник (под ред. Г.С. Никифорова. – СПб.: изд-во СПб унив-та, 2012. – 572 с.</w:t>
      </w:r>
    </w:p>
    <w:p>
      <w:pPr>
        <w:pStyle w:val="Normal"/>
        <w:ind w:right="-115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57" w:right="-113" w:firstLine="35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left="357" w:right="-113" w:firstLine="35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требованиями ОС ВО НИЯУ МИФИ по направлению подготовки 38.03.02 «Менеджмент», профиль подготовки «Государственное и муниципальное управление»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доцент, к.б.н. С.А. Посохин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lineRule="auto" w:line="276"/>
        <w:ind w:left="-142" w:right="-115" w:firstLine="14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15:00Z</dcterms:created>
  <dc:creator>Юрий Волков</dc:creator>
  <dc:description/>
  <cp:keywords/>
  <dc:language>en-US</dc:language>
  <cp:lastModifiedBy>user</cp:lastModifiedBy>
  <cp:lastPrinted>2011-07-01T09:35:00Z</cp:lastPrinted>
  <dcterms:modified xsi:type="dcterms:W3CDTF">2022-03-02T09:39:00Z</dcterms:modified>
  <cp:revision>5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