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3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40335</wp:posOffset>
                </wp:positionV>
                <wp:extent cx="610489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.05pt" to="482.1pt,1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 xml:space="preserve">КАФЕДРА </w:t>
      </w:r>
      <w:r>
        <w:rPr>
          <w:rFonts w:eastAsia="Times New Roman" w:cs="Arial" w:ascii="Arial" w:hAnsi="Arial"/>
          <w:i/>
          <w:lang w:eastAsia="ru-RU"/>
        </w:rPr>
        <w:t>Экономики и управления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30175</wp:posOffset>
                </wp:positionV>
                <wp:extent cx="61061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25pt" to="482.1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right="0"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7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  ОТИ НИЯУ МИФИ</w:t>
            </w:r>
          </w:p>
          <w:p>
            <w:pPr>
              <w:pStyle w:val="Normal"/>
              <w:ind w:right="0" w:firstLine="397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.В. Федорова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30»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августа   2021</w:t>
            </w:r>
          </w:p>
          <w:p>
            <w:pPr>
              <w:pStyle w:val="Normal"/>
              <w:spacing w:lineRule="auto" w:line="240"/>
              <w:ind w:right="0" w:firstLine="397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БОЧАЯ ПРОГРАММА УЧЕБНОЙ ДИСЦИПЛИНЫ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«ПСИХОЛОГИЯ»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аименование дисциплины (модуля)</w:t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38.03.01  «Экономика»</w:t>
      </w:r>
    </w:p>
    <w:p>
      <w:pPr>
        <w:pStyle w:val="Normal"/>
        <w:spacing w:lineRule="auto" w:line="600"/>
        <w:ind w:left="426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  _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ономика предприятий и организа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я (степень) выпускника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акалав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                                                                  </w:t>
      </w:r>
    </w:p>
    <w:p>
      <w:pPr>
        <w:pStyle w:val="Normal"/>
        <w:spacing w:lineRule="auto" w:line="600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а обучения                          за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60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чная, очно-заочная и др.)</w:t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0" w:firstLine="39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Озерск, 2021 г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циплина «Психология» предполагает </w:t>
      </w:r>
      <w:r>
        <w:rPr>
          <w:rFonts w:cs="Times New Roman" w:ascii="Times New Roman" w:hAnsi="Times New Roman"/>
          <w:color w:val="000000"/>
        </w:rPr>
        <w:t>обучение навыкам выявления характера изменений, происходящих во внутреннем мире человека, и связанных с развитием его психической деятельности в соответствии с воспитательными и образовательными процессами. Усложнение этих процессов, обусловленное совершенствованием экономической деятельности человека, требует различения основных психологических, воспитательных и образовательных функций в рамках процесса профессионального взаимодействия в процессе деятельности.</w:t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ями освоения учебной дисциплины «Психология» являются </w:t>
      </w:r>
      <w:r>
        <w:rPr>
          <w:rFonts w:cs="Times New Roman" w:ascii="Times New Roman" w:hAnsi="Times New Roman"/>
          <w:color w:val="000000"/>
        </w:rPr>
        <w:t>обучение навыкам выявления характера изменений, происходящих во внутреннем мире человека, и связанных с развитием его психической деятельности в соответствии с воспитательными и образовательными процессами. Усложнение этих процессов, обусловленное совершенствованием экономической деятельности человека, требует различения основных психологических, воспитательных и образовательных функций в рамках процесса профессионального взаимодействия в процессе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spacing w:lineRule="auto" w:line="276"/>
        <w:ind w:right="-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«Психология» входит в блок Б1-ГМ. обязательных дисциплин</w:t>
      </w:r>
      <w:r>
        <w:rPr>
          <w:rFonts w:cs="Times New Roman" w:ascii="Times New Roman" w:hAnsi="Times New Roman"/>
        </w:rPr>
        <w:t>. В соответствии с ООП ВО по направлению подготовки «Экономика», общая трудоемкость изучаемой дисциплины составляет  108 часов (3 ЗЕТ), из них 12 часа аудиторных занятий и 92 часов самостоятельной работы, 4 часа - контроль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Дисциплина является фундаментом, на основе которого далее изучаются такие дисциплины как: «Управление человеческими ресурсами», «Персональный менеджмент», «Организационное поведение», «Социальная психолог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: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</w:t>
      </w:r>
      <w:r>
        <w:rPr>
          <w:rFonts w:cs="Times New Roman" w:ascii="Times New Roman" w:hAnsi="Times New Roman"/>
          <w:iCs/>
          <w:color w:val="000000"/>
          <w:spacing w:val="1"/>
        </w:rPr>
        <w:t xml:space="preserve">олжны знать - </w:t>
      </w:r>
      <w:r>
        <w:rPr>
          <w:rFonts w:cs="Times New Roman" w:ascii="Times New Roman" w:hAnsi="Times New Roman"/>
          <w:color w:val="000000"/>
          <w:spacing w:val="1"/>
        </w:rPr>
        <w:t>предмет и задачи психологии, структуру личности, формы проявления свойств личности в трудовой деятельности, функции, виды и средства общения, психологические аспекты деятельности руководителя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2"/>
        </w:rPr>
        <w:t xml:space="preserve">Должны уметь </w:t>
      </w:r>
      <w:r>
        <w:rPr>
          <w:rFonts w:cs="Times New Roman" w:ascii="Times New Roman" w:hAnsi="Times New Roman"/>
          <w:color w:val="000000"/>
          <w:spacing w:val="2"/>
        </w:rPr>
        <w:t xml:space="preserve">- определять индивидуальный стиль поведения человека, проводить </w:t>
      </w:r>
      <w:r>
        <w:rPr>
          <w:rFonts w:cs="Times New Roman" w:ascii="Times New Roman" w:hAnsi="Times New Roman"/>
          <w:color w:val="000000"/>
          <w:spacing w:val="1"/>
        </w:rPr>
        <w:t xml:space="preserve">простейшие научные исследования в области психологии труда, </w:t>
      </w:r>
      <w:r>
        <w:rPr>
          <w:rFonts w:cs="Times New Roman" w:ascii="Times New Roman" w:hAnsi="Times New Roman"/>
          <w:color w:val="000000"/>
        </w:rPr>
        <w:t xml:space="preserve">устанавливать деловые контакты, предотвращать конфликтные ситуации и </w:t>
      </w:r>
      <w:r>
        <w:rPr>
          <w:rFonts w:cs="Times New Roman" w:ascii="Times New Roman" w:hAnsi="Times New Roman"/>
          <w:color w:val="000000"/>
          <w:spacing w:val="1"/>
        </w:rPr>
        <w:t>выходить из них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В процессе изучения курса «Психология» студенты должны развивать интерес к психологическим особенностям будущей деятельности; чувство профессиональной </w:t>
      </w:r>
      <w:r>
        <w:rPr>
          <w:rFonts w:cs="Times New Roman" w:ascii="Times New Roman" w:hAnsi="Times New Roman"/>
          <w:color w:val="000000"/>
          <w:spacing w:val="1"/>
        </w:rPr>
        <w:t xml:space="preserve">ответственности; способность формировать профессионально значимые и общечеловеческие </w:t>
      </w:r>
      <w:r>
        <w:rPr>
          <w:rFonts w:cs="Times New Roman" w:ascii="Times New Roman" w:hAnsi="Times New Roman"/>
          <w:color w:val="000000"/>
          <w:spacing w:val="3"/>
        </w:rPr>
        <w:t xml:space="preserve">качества личности; объективность в оценке членов рабочей группы и производственных </w:t>
      </w:r>
      <w:r>
        <w:rPr>
          <w:rFonts w:cs="Times New Roman" w:ascii="Times New Roman" w:hAnsi="Times New Roman"/>
          <w:color w:val="000000"/>
          <w:spacing w:val="5"/>
        </w:rPr>
        <w:t xml:space="preserve">ситуаций; профессиональной коммуникабельности; способности к самоконтролю и </w:t>
      </w:r>
      <w:r>
        <w:rPr>
          <w:rFonts w:cs="Times New Roman" w:ascii="Times New Roman" w:hAnsi="Times New Roman"/>
          <w:color w:val="000000"/>
          <w:spacing w:val="1"/>
        </w:rPr>
        <w:t xml:space="preserve">саморегуляции психологических состояний; мыслительной деятельности, в направлениях </w:t>
      </w:r>
      <w:r>
        <w:rPr>
          <w:rFonts w:cs="Times New Roman" w:ascii="Times New Roman" w:hAnsi="Times New Roman"/>
          <w:color w:val="000000"/>
          <w:spacing w:val="2"/>
        </w:rPr>
        <w:t>совершенствования социально-психологических аспектов управления.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67"/>
        <w:gridCol w:w="450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 - 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-УК-3 Знать: основные приемы и нормы социального взаимодействия; основные понятия и методы конфликтологии, технологии межличностной и групповой коммуникации в деловом взаимодействии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-УК-3 Уметь: устанавливать и поддерживать контакты, обеспечивающие успешную работу в коллективе; применять основные методы и нормы  социального взаимодействия для реализации своей роли и взаимодействия внутри команды </w:t>
            </w:r>
          </w:p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-УК-3 Владеть: простейшими методами и приемами социального взаимодействия и работы в команде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6 Знать: основные приемы эффективного управления собственным временем; основные методики самоконтроля, саморазвития и самообразования на протяжении всей жизни У-УК-6 Уметь: эффективно планировать и контролировать собственное время; использовать методы саморегуляции, саморазвития и самообучения В-УК-6 Владеть: методами управления собственным временем; технологиями приобретения. использования и обновления социо-культурных и профессиональных знаний, умений, и навыков; методиками саморазвития и самообразования в течение всей жизн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-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-УК-9 Знать: психофизические особенности развития детей с психическими и (или) физическими недостатками, закономерностей их обучения и воспитания, особенности применения базовых дефектологических знаний в социальной и профессиональной сферах У-УК-9 Уметь: планировать и осуществлять профессиональную деятельность на основе применения базовых дефектологических знаний с различным контингентом В-УК-9 Владеть: навыками взаимодействия в социальной и профессиональной сферах с лицами, имеющими различные психофизические особенности, психические и (или) физические недостатки, на основе применения базовых дефектологических знаний</w:t>
            </w:r>
          </w:p>
        </w:tc>
      </w:tr>
    </w:tbl>
    <w:p>
      <w:pPr>
        <w:pStyle w:val="Normal"/>
        <w:spacing w:lineRule="auto" w:line="276" w:before="0" w:after="200"/>
        <w:ind w:left="709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right="0" w:firstLine="709"/>
        <w:rPr/>
      </w:pPr>
      <w:r>
        <w:rPr>
          <w:rFonts w:cs="Times New Roman" w:ascii="Times New Roman" w:hAnsi="Times New Roman"/>
        </w:rPr>
        <w:t>Общая трудоемкость дисциплины составляет 108 часов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249"/>
        <w:gridCol w:w="957"/>
        <w:gridCol w:w="1278"/>
        <w:gridCol w:w="958"/>
        <w:gridCol w:w="1442"/>
        <w:gridCol w:w="1282"/>
        <w:gridCol w:w="1387"/>
      </w:tblGrid>
      <w:tr>
        <w:trPr>
          <w:trHeight w:val="60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балл за раздел</w:t>
            </w:r>
          </w:p>
        </w:tc>
      </w:tr>
      <w:tr>
        <w:trPr>
          <w:trHeight w:val="46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Человек как проблема психологии. Предмет психолог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Познавательные процесс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>Личность, ее особенности. Место нервной системы</w:t>
              <w:br/>
              <w:t>в структуре лич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9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Темперамент. Характер. Направленность личн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 текущ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Эмоционально-волевые процессы.</w:t>
            </w:r>
            <w:r>
              <w:rPr>
                <w:rFonts w:cs="Times New Roman" w:ascii="Times New Roman" w:hAnsi="Times New Roman"/>
                <w:iCs/>
                <w:spacing w:val="1"/>
                <w:sz w:val="20"/>
                <w:szCs w:val="20"/>
              </w:rPr>
              <w:t xml:space="preserve"> Психология общ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ос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собенности манипулятивного общения</w:t>
            </w:r>
            <w:r>
              <w:rPr>
                <w:rFonts w:cs="Times New Roman" w:ascii="Times New Roman" w:hAnsi="Times New Roman"/>
                <w:iCs/>
                <w:spacing w:val="2"/>
                <w:sz w:val="20"/>
                <w:szCs w:val="20"/>
              </w:rPr>
              <w:t>. Психология конфлик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 итогова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ЗАЧ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76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семестр                                                                                                                    100</w:t>
            </w:r>
          </w:p>
        </w:tc>
      </w:tr>
    </w:tbl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тем и  содержание лекционных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ind w:right="0" w:firstLine="56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кция 1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Человек как проблема психологии. Предмет психологи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/>
          <w:iCs/>
          <w:spacing w:val="1"/>
          <w:sz w:val="24"/>
          <w:szCs w:val="24"/>
        </w:rPr>
        <w:t>Лекция 2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Познавательные процессы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/>
          <w:iCs/>
          <w:spacing w:val="2"/>
          <w:sz w:val="24"/>
          <w:szCs w:val="24"/>
        </w:rPr>
        <w:t>Лекция 3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>Личность, ее особенности. Место нервной системы</w:t>
        <w:br/>
        <w:t>в структуре личност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/>
          <w:iCs/>
          <w:spacing w:val="1"/>
          <w:sz w:val="24"/>
          <w:szCs w:val="24"/>
        </w:rPr>
        <w:t>Лекция 4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Темперамент. Характер. Направленность личности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  <w:b/>
          <w:iCs/>
          <w:spacing w:val="2"/>
          <w:sz w:val="24"/>
          <w:szCs w:val="24"/>
        </w:rPr>
        <w:t xml:space="preserve">Лекция 5 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Эмоционально-волевые процессы.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 Психология общения</w:t>
      </w:r>
    </w:p>
    <w:p>
      <w:pPr>
        <w:pStyle w:val="Normal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1"/>
          <w:sz w:val="24"/>
          <w:szCs w:val="24"/>
        </w:rPr>
        <w:t>Лекция 6</w:t>
      </w:r>
      <w:r>
        <w:rPr>
          <w:rFonts w:cs="Times New Roman" w:ascii="Times New Roman" w:hAnsi="Times New Roman"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3"/>
          <w:sz w:val="24"/>
          <w:szCs w:val="24"/>
        </w:rPr>
        <w:t>Особенности манипулятивного общения</w:t>
      </w:r>
      <w:r>
        <w:rPr>
          <w:rFonts w:cs="Times New Roman" w:ascii="Times New Roman" w:hAnsi="Times New Roman"/>
          <w:iCs/>
          <w:spacing w:val="2"/>
          <w:sz w:val="24"/>
          <w:szCs w:val="24"/>
        </w:rPr>
        <w:t>. Психология конфликта</w:t>
      </w:r>
    </w:p>
    <w:p>
      <w:pPr>
        <w:pStyle w:val="Normal"/>
        <w:spacing w:lineRule="auto" w:line="276" w:before="0" w:after="20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Психология»  широко используются ролевые игры, психологические и иные тренинги в сочетании с внеаудиторной работой с целью формирования и развития профессиональных навыков студентов, используются различные методики оценки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такие как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 xml:space="preserve">тест Айзенка, тест оценки типа и </w:t>
      </w:r>
      <w:r>
        <w:rPr>
          <w:rFonts w:cs="Times New Roman" w:ascii="Times New Roman" w:hAnsi="Times New Roman"/>
          <w:color w:val="000000"/>
        </w:rPr>
        <w:t>свойств темперамента и формула темперамента, методика оценки акцентуаций характера по К. Леонгард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оценка реактивной и личностной тревожности, </w:t>
      </w:r>
      <w:r>
        <w:rPr>
          <w:rFonts w:cs="Times New Roman" w:ascii="Times New Roman" w:hAnsi="Times New Roman"/>
          <w:color w:val="000000"/>
          <w:spacing w:val="-1"/>
        </w:rPr>
        <w:t>методика парных сравнений и мотивации к успеху и другие.</w:t>
      </w:r>
    </w:p>
    <w:p>
      <w:pPr>
        <w:pStyle w:val="Normal"/>
        <w:numPr>
          <w:ilvl w:val="0"/>
          <w:numId w:val="0"/>
        </w:numPr>
        <w:ind w:right="0" w:firstLine="77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shd w:fill="FFFFFF" w:val="clear"/>
        <w:ind w:right="-46" w:firstLine="54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актических занятиях студенты оцениваются при помощи проведения опросов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 №1 Текущая контрольная работа по темам: «Темперамент», «Характер», «Познавательный процесс»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 xml:space="preserve">Контрольная работа №2 </w:t>
      </w:r>
      <w:r>
        <w:rPr>
          <w:rFonts w:cs="Times New Roman" w:ascii="Times New Roman" w:hAnsi="Times New Roman"/>
          <w:color w:val="000000"/>
          <w:spacing w:val="1"/>
        </w:rPr>
        <w:t>Психология эмоций, общения и конфликтолог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 1 Оценка личностной и реактивной тревожности в динамике недели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ее задание № 2 включает в себя написание реферата по одной из те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лидер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bCs/>
          <w:color w:val="000000"/>
        </w:rPr>
        <w:t xml:space="preserve">Психологический </w:t>
      </w:r>
      <w:r>
        <w:rPr>
          <w:rFonts w:cs="Times New Roman" w:ascii="Times New Roman" w:hAnsi="Times New Roman"/>
          <w:color w:val="000000"/>
        </w:rPr>
        <w:t>пор1регэффективного руководи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управленческ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енщина - руководи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bCs/>
          <w:color w:val="000000"/>
        </w:rPr>
        <w:t xml:space="preserve">Основные </w:t>
      </w:r>
      <w:r>
        <w:rPr>
          <w:rFonts w:cs="Times New Roman" w:ascii="Times New Roman" w:hAnsi="Times New Roman"/>
          <w:color w:val="000000"/>
        </w:rPr>
        <w:t>психологические особенности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ая сфера личности сточки зрения конфликто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личностные деловые отнош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аспекты здоровья подрост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ая типология К.Г. Юн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тивация труда и повышение эффективност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личности и их индивидуальные проя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ние - основной социальный механизм жизнеобеспечения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профессионального об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ы урегулирования конфли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«Я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кусство влиять на люд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ьные изменения - психологический аспек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/>
      </w:pPr>
      <w:r>
        <w:rPr>
          <w:rFonts w:cs="Times New Roman" w:ascii="Times New Roman" w:hAnsi="Times New Roman"/>
          <w:color w:val="000000"/>
        </w:rPr>
        <w:t xml:space="preserve">Теоретические аспекты общения </w:t>
      </w:r>
      <w:r>
        <w:rPr>
          <w:rFonts w:cs="Times New Roman" w:ascii="Times New Roman" w:hAnsi="Times New Roman"/>
          <w:bCs/>
          <w:color w:val="000000"/>
        </w:rPr>
        <w:t xml:space="preserve">как </w:t>
      </w:r>
      <w:r>
        <w:rPr>
          <w:rFonts w:cs="Times New Roman" w:ascii="Times New Roman" w:hAnsi="Times New Roman"/>
          <w:color w:val="000000"/>
        </w:rPr>
        <w:t>психологического упра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процесс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аспекты трудов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зг и психика человек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конфликтом и менеджмен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сс в жизни и деятельности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е особенности учебн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ий климат трудового коллекти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нание - основной механизм жизнеобеспечения челове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обенности индивида и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тивация труда и ее влияние на эффективнос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роблемы психолог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я и трудовое воспита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ение и личн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еловек, общество, бизне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ытое искусство слуш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спекты психологического воздействия на делового партне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которые вопросы практики психологии упра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групп в организации к управлению коллектив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муникации как составляющая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еловое общение: «СПОР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о - волевая сфера лич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ind w:left="0" w:right="-46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и как психологическая категория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е проектирование не предусмотрено.</w:t>
      </w:r>
    </w:p>
    <w:p>
      <w:pPr>
        <w:pStyle w:val="Normal"/>
        <w:ind w:right="-115" w:firstLine="567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</w:rPr>
        <w:t>Вопросы к экзамен по дисциплине «Психология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центуации характера, типы акцен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имание, его свой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/>
      </w:pPr>
      <w:r>
        <w:rPr>
          <w:rFonts w:cs="Times New Roman" w:ascii="Times New Roman" w:hAnsi="Times New Roman"/>
          <w:color w:val="000000"/>
        </w:rPr>
        <w:t>Воображение и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представлен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от манипуля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бегание конфликтоге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/>
      </w:pPr>
      <w:r>
        <w:rPr>
          <w:rFonts w:cs="Times New Roman" w:ascii="Times New Roman" w:hAnsi="Times New Roman"/>
          <w:color w:val="000000"/>
        </w:rPr>
        <w:t>Коммуникативная сторона общения. Виды коммуник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фликт, виды, фаз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жличностные отношения в коллектив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о нервной системы в структуре ли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овоззрение личности, его составляющ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шление, свойства, фор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людательность, виды и особенности формиров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правленность личности. Потребности, мотивы, интересы, скло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рвные процессы и тип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равственно-психологические и идейные взаимоотношения покол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педагогические категор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ые свойства нервной системы. Строение головного моз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ы делового стиля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жение и его виды. Уровни психического отра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щущения и восприят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мять, процессы памяти, характерист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е методы воспита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дагогические принципы формирования воспитательных отношен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тичность – ригидность нервной систе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стичность и ригидность – свойств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дение как основа процесса общения. Виды пове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еденческие реакции, приводящие к конфли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иции, пристройки, трансак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знавательные процессы: место в жизни человека, классификац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 виды трансакции с взаимодополнением и без взаимодополн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инцидента и конфликтной ситу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психики, как особой формы жизнедеятельности. Сферы влияния на психику. Психические я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ила бесконфликтного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во-левополушарность. Билатераль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методы оценки тип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4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ие методы психологии общения (пространственное расположение собеседников, позы, движения, жесты, контакт глаз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600" w:leader="none"/>
          <w:tab w:val="left" w:pos="770" w:leader="none"/>
          <w:tab w:val="left" w:pos="880" w:leader="none"/>
        </w:tabs>
        <w:autoSpaceDE w:val="false"/>
        <w:ind w:left="0" w:right="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сихология как наука. Предмет психологии и история разви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80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оценка и самосознание. Уровень притязаний лич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880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мейное воспитание и семейная педагоги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агаемые процесса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воспитания как составная часть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ецифические понятия профессиональной педагог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ли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или поведения в конфликте. Сетка Томаса-Килме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есс, философия управления стресс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и функции процесса общ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убъективные и объективные предпосылки конфли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перамент, его свой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конфликтогенов, тип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манипуляции и трансактный анали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ы конфликтных лич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пы манипуля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90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ипы темперамента по типологии Юнга. Конституционная темперамента Кречм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слышать и слушать партне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ение конфликтом. Варианты упра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ы организации педагогического процес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Характер, условия формирования, структу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spacing w:before="5" w:after="0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кстраверсия, интроверсия – свойства темперамен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  <w:tab w:val="left" w:pos="770" w:leader="none"/>
          <w:tab w:val="left" w:pos="851" w:leader="none"/>
          <w:tab w:val="left" w:pos="1276" w:leader="none"/>
        </w:tabs>
        <w:autoSpaceDE w:val="false"/>
        <w:ind w:left="0" w:right="2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и, классификация.</w:t>
      </w:r>
    </w:p>
    <w:p>
      <w:pPr>
        <w:pStyle w:val="Normal"/>
        <w:spacing w:lineRule="auto" w:line="276" w:before="0" w:after="200"/>
        <w:ind w:right="-1" w:firstLine="72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b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мов Р.С. Общие основы психологии. – М.: Просвещение, Владос, 2004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2. Посохина С.А. Психология и этика управления: учебное пособие для практических занятий студентов. Озерск: ОТИ МИФИ, 2021 г., 79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3. Сборник психологических тестов. – СПб., 2002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</w:rPr>
        <w:t>4. Скотт Д.Х. Конфликты и пути их преодоления. – Киев: Внешторгиздат, 2001.</w:t>
      </w:r>
    </w:p>
    <w:p>
      <w:pPr>
        <w:pStyle w:val="Normal"/>
        <w:ind w:right="-11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оляренко Л.Д. Основы психологии (для студентов ВУЗов). – Ростов Н./Д, изд-во «Феникс», 2010. – 736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-4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Андреева Г.М. Социальная психология. – М.: МГУ, 2006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2.  Грановская Р.М. Элементы практической психологии. – Л.: ЛГУ, 2008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3. 5. Каппони В., Новак Т. Сам себе авторитет / пер. с чеш. – Спб.: Питер, 2005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4. Пайнс Э., Маслач К. Практикум по социальной психологии. – Спю.: Питер, 2000. – 528 с.</w:t>
      </w:r>
    </w:p>
    <w:p>
      <w:pPr>
        <w:pStyle w:val="Normal"/>
        <w:ind w:right="-115" w:firstLine="567"/>
        <w:rPr/>
      </w:pPr>
      <w:r>
        <w:rPr>
          <w:rFonts w:cs="Times New Roman" w:ascii="Times New Roman" w:hAnsi="Times New Roman"/>
          <w:bCs/>
        </w:rPr>
        <w:t>5. Практический менеджмент. Методы и приемы деятельности руководителя / Н.Я. Сацков, 2008 – 448 с.</w:t>
      </w:r>
    </w:p>
    <w:p>
      <w:pPr>
        <w:pStyle w:val="Normal"/>
        <w:ind w:right="-115"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. Психология менеджмента: Учебник (под ред. Г.С. Никифорова. – СПб.: изд-во СПб унив-та, 2012. – 572 с.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left="357" w:right="-113" w:firstLine="35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left="357" w:right="-113"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numPr>
          <w:ilvl w:val="0"/>
          <w:numId w:val="3"/>
        </w:numPr>
        <w:spacing w:lineRule="auto" w:line="276" w:before="200" w:after="200"/>
        <w:ind w:left="357" w:right="0" w:firstLine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spacing w:lineRule="auto" w:line="276" w:before="0" w:after="200"/>
        <w:ind w:right="-115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ВО НИЯУ МИФИ по направлению подготовки 38.03.01 «Экономика», профиль подготовки «Экономика предприятий и организаций»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доцент, к.б.н. С.А. Посохина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Рецензент(ы) к.э.н., доцент С.С. Глазкова</w:t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 xml:space="preserve">Программа одобрена на заседании кафедры экономики и управления </w:t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4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53:00Z</dcterms:created>
  <dc:creator>Юрий Волков</dc:creator>
  <dc:description/>
  <cp:keywords/>
  <dc:language>en-US</dc:language>
  <cp:lastModifiedBy>student</cp:lastModifiedBy>
  <cp:lastPrinted>2015-10-01T13:57:00Z</cp:lastPrinted>
  <dcterms:modified xsi:type="dcterms:W3CDTF">2022-03-03T06:43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