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МИНИСТЕРСТВО НАУКИ И ВЫСШЕГО ОБРАЗОВАНИЯ РОССИЙСКОЙ ФЕДЕРАЦИИ</w:t>
            </w:r>
          </w:p>
          <w:tbl>
            <w:tblPr>
              <w:tblW w:w="104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2"/>
            </w:tblGrid>
            <w:tr>
              <w:trPr/>
              <w:tc>
                <w:tcPr>
                  <w:tcW w:w="1042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5"/>
                      <w:szCs w:val="2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5"/>
                      <w:szCs w:val="2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422" w:type="dxa"/>
                  <w:tcBorders/>
                </w:tcPr>
                <w:p>
                  <w:pPr>
                    <w:pStyle w:val="Normal"/>
                    <w:spacing w:lineRule="auto" w:line="240"/>
                    <w:ind w:right="0" w:hanging="0"/>
                    <w:jc w:val="center"/>
                    <w:rPr>
                      <w:rFonts w:ascii="Times New Roman" w:hAnsi="Times New Roman" w:eastAsia="Times New Roman" w:cs="Times New Roman"/>
                      <w:caps/>
                      <w:spacing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aps/>
                      <w:lang w:eastAsia="ru-RU"/>
                    </w:rPr>
                    <w:t xml:space="preserve">Федеральное государственное автономное образовательное учреждение </w:t>
                    <w:br/>
                    <w:t>высшего образования</w:t>
                  </w:r>
                </w:p>
              </w:tc>
            </w:tr>
            <w:tr>
              <w:trPr/>
              <w:tc>
                <w:tcPr>
                  <w:tcW w:w="10422" w:type="dxa"/>
                  <w:tcBorders/>
                </w:tcPr>
                <w:p>
                  <w:pPr>
                    <w:pStyle w:val="Normal"/>
                    <w:spacing w:lineRule="auto" w:line="240"/>
                    <w:ind w:right="0" w:hanging="0"/>
                    <w:jc w:val="center"/>
                    <w:rPr>
                      <w:rFonts w:ascii="Book Antiqua" w:hAnsi="Book Antiqua" w:eastAsia="Times New Roman" w:cs="Book Antiqua"/>
                      <w:b/>
                      <w:b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Book Antiqua" w:ascii="Book Antiqua" w:hAnsi="Book Antiqua"/>
                      <w:b/>
                      <w:sz w:val="30"/>
                      <w:szCs w:val="30"/>
                      <w:lang w:eastAsia="ru-RU"/>
                    </w:rPr>
                    <w:t>«Национальный исследовательский ядерный университет «МИФИ»</w:t>
                  </w:r>
                </w:p>
                <w:p>
                  <w:pPr>
                    <w:pStyle w:val="Normal"/>
                    <w:spacing w:lineRule="auto" w:line="240"/>
                    <w:ind w:right="0" w:hanging="0"/>
                    <w:jc w:val="center"/>
                    <w:rPr>
                      <w:rFonts w:ascii="Book Antiqua" w:hAnsi="Book Antiqua" w:eastAsia="Times New Roman" w:cs="Book Antiqua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Book Antiqua" w:ascii="Book Antiqua" w:hAnsi="Book Antiqua"/>
                      <w:b/>
                      <w:sz w:val="26"/>
                      <w:szCs w:val="26"/>
                      <w:lang w:eastAsia="ru-RU"/>
                    </w:rPr>
                    <w:t>Озерский технологический институт - филиал НИЯУ МИФИ</w:t>
                  </w:r>
                </w:p>
              </w:tc>
            </w:tr>
            <w:tr>
              <w:trPr/>
              <w:tc>
                <w:tcPr>
                  <w:tcW w:w="1042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eastAsia="Times New Roman" w:cs="Book Antiqua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Book Antiqua" w:ascii="Book Antiqua" w:hAnsi="Book Antiqua"/>
                      <w:b/>
                      <w:sz w:val="26"/>
                      <w:szCs w:val="2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2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2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Социальная психолог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u w:val="single"/>
        </w:rPr>
        <w:t>Государственное и муниципальное управление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зерск,  2021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ой дисциплине «Социальная психология» изучаются основы теории и методологии психологических процессов в широком спектре социальных взаимодействий: социального мышления, социального общения, социального развития, социально-ролевого поведения и социально-психологических отношений в различных аспектах социальных ситуаций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зучения дисциплины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1. Изучить формы межличностных отношений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2. Ситуацию как феномен социальной психологии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3. Психологические особенности социальной напряженности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сихологию организованных социальных групп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357" w:right="0" w:firstLine="35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циальная психология» относится к гуманитарному модулю вариативной части ООП ВО. При ее освоении используются знания следующих дисциплин: «Психология», «Психология делового общения»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изучаемой дисциплины составляет 108 часов (3 ЗЕТ), из них 12 часов аудиторных занятий и 92 часа - самостоятельной работы, зачет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Знания, полученные при изучении дисциплины «Социальная психология» используются в дальнейшем при изучении таких дисциплин, как «Организационное поведение», «Управленческие решения», «Корпоративная социальная ответственность», «Управление изменениям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0" w:right="0" w:firstLine="7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i/>
          <w:i/>
          <w:color w:val="000000"/>
          <w:spacing w:val="2"/>
        </w:rPr>
      </w:pPr>
      <w:r>
        <w:rPr>
          <w:rFonts w:cs="Times New Roman" w:ascii="Times New Roman" w:hAnsi="Times New Roman"/>
          <w:i/>
          <w:color w:val="000000"/>
          <w:spacing w:val="2"/>
        </w:rPr>
        <w:t>Универсальные компетенции выпускника и индикаторы их достиж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895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-3 Способен осуществлять социальное взаимодействие и реализовывать свою роль в команд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3 Знать: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3 Уметь: устанавливать и поддерживать контакты, обеспечивающие успешную работу в коллективе; применять основные методы и нормы 8 социального взаимодействия для реализации своей роли и взаимодействия внутри команды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-УК-3 Владеть: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6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-УК-6 Уметь: эффективно планировать и контролировать собственное время; использовать методы саморегуляции, саморазвития и самообучения 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К-9 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9 Знать: психофизические особенности развития детей с психическими и (или) физическими недостатками, закономерностей их обучения и воспитания, особенности применения базовых дефектологических знаний в социальной и профессиональной сферах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9 Уметь: планировать и осуществлять профессиональную деятельность на основе применения базовых дефектологических знаний с различным контингентом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-УК-9 Владеть: навыками взаимодействия в социальной и профессиональной сферах с лицами, имеющими различные психофизические особенности, психические и (или) физические недостатки, на основе применения базовых дефектологических знаний</w:t>
            </w:r>
          </w:p>
        </w:tc>
      </w:tr>
    </w:tbl>
    <w:p>
      <w:pPr>
        <w:pStyle w:val="Normal"/>
        <w:spacing w:lineRule="auto" w:line="276" w:before="200" w:after="200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200" w:after="200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108 часов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урс (4 семест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социальную психологию. Методологические основы социальной псих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я социального взаимо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и межличностные отношения. Социально-психологическая  ситуация  как феномен социальной псих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я социальной напряж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тремальная ситуация как социально-психологический феномен Психология малых и больших социальны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Деловая иг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итог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1 Введение в социальную психологию: социальная психология в системе научного знания; теоретические эмпирические источники социальной психологии; концептуальные основы социальной психологи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2 Методологические основы социальной психологии: характеристика понятия «методология» в социальной психологии; методы социально-психологического исследования; понятие, структура и функции социальной психологи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3 Психология социального взаимодействия: социальное мышление, социальное общение и его структура; психология социализации личности; психология социально-ролевого поведения личност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 Социальные и межличностные отношения: общее и особенное в социальных и межличностных отношениях; формы межличностных отношений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 Социально-психологическая ситуация как феномен социальной психологии: понятие; классификация; поведение индивида в штатно-проблемных социально-психологических ситуациях; адаптация как универсальная стратегия эффективного поведения индивида в социально-психологической ситуаци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6 Психология социальной напряженности: социальная напряженность и ее психологическая характеристика; стресс как психология состояния личности в условиях социальной напряженности; психологическая защита; модели поведения субъекта; психологическая адаптация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7 Экстремальная ситуация как социально-психологический феномен: понятие и типы  экстремальных ситуаций;  психосоматические проявления  воздействия экстренной ситуации; личностно-ориентированные формы поведения; социальные формы поведения; способы адаптаци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 Психология малых социальных групп: специфика социально-психологического подхода к изучению малых групп; групповая динамика и ее социально-психологические механизмы; структура и содержание психологии коллектива. Психология больших социальных групп: особенности психологии классов; методология исследования; психологические особенности этнических групп; стихийные социальные группы (психология масс) и психология толпы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/>
      </w:pPr>
      <w:r>
        <w:rPr>
          <w:rFonts w:cs="Times New Roman" w:ascii="Times New Roman" w:hAnsi="Times New Roman"/>
        </w:rPr>
        <w:t>В рамках дисциплины «Социальная психология» особое внимание уделено развитию практических умений студентов по применению теоретических знаний для решения конкретных задач, используя: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/>
      </w:pPr>
      <w:r>
        <w:rPr>
          <w:rFonts w:cs="Times New Roman" w:ascii="Times New Roman" w:hAnsi="Times New Roman"/>
        </w:rPr>
        <w:t>- психологические игры, ориентированные на выявление индивидуального восприятия человека человеком;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ономерности взаимопонимания;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гры и тесты, ориентированные на самооценку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ы могут воспользоваться методическим кабинетом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Курс «Социальная психология» заканчивается зачетом. Итоговая оценка определяется по результатам выполнения индивидуальных заданий, тестов, опрос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анной дисциплины для оценки качества знаний студентов предусмотрены следующие контрольные мероприятия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. Итоговая контрольная работа по темам лекций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включает описание одной из схем по темам курса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ая психология личност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сихология малой группы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сихология больших социальных групп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ая характеристика социально-психологических явлений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блемы регулирования социально-психологических явлений и процесс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Вопросы к зачету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циальная психология в системе научного знания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тодологические основы социальной психологи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циальное мышление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циальное общение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уктура социального общения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сихология социализации личност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сихология социально-ролевого поведения личност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оциальные и межличностные отношения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Формы межличностных отношений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Лидерство как социально-психологический феномен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Социально-психологическая ситуация как феномен социальной психологи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сихология социальной напряженност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Экстремальная ситуация как социально-психологический феномен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Малая группа как социально-психологический феномен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Групповая динамика и ее психологические механизмы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Психология организованных социальных групп: психология производственного коллектив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Психология организованных социальных групп: психология семь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Большая группа как социально-психологический феномен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Психология стихийных социальных групп: психология масс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Психология стихийных социальных групп: психология толпы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а) основная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1. Горбунова М.Ю., Понукалина О.В. Социальная психология (конспект лекций). – М.: Приор-издат, 2004. – 128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2. Крысько В.Г. Социальная психология: Схемы и комментарии. – М.: Изд-во ВЛАДОС-ПРЕСС, 2010. – 208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3. Крысько В.Г. Социальная психология: Учебник. – М.: Изд-во ВЛАДОС-ПРЕСС, 2010. – 470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4. Пайнс Э., Маслач К. Практикум по социальной психологии. – СПб: Издательство «Питер», 2000. – 528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5. Посохина С.А. Социальная психология: практико-ориентированная теория для самообразования (учебное пособие). – Озерск: ОТИ МИФИ, 2007. – 82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6. Свенцицкий А.Л. Социальная психология: Учебник. – М.: ТК Велби, Изд-во Проспект, 2004. – 336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оциальная психология: электронный учебник / А.Л. Свенцицкий. – Электрон. дан. – М.: КНОРУС, 2009. – 1 электрон. опт. диск: зв., цв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дополнительна литература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1. Битянова М.Р. Социальная психология. – М.,2004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2. Лебедев В.И. Личность в экстремальной ситуации. – М., 2005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3. Парыгин Б.Д. Социальная психология. Проблемы методологии, истории и теории. – СПб., 2004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4. Росс Л., Нисбетт Р. Человек и ситуация. Уроки социальной психологии: Пер. с англ. – М., 2007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-113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ия должна быть обеспечена компьютером и проектором. Для самостоятельной и командной работы студенты используют персональные компьютеры и компьютерный класс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подготовки 38.03.02 «Менеджмент», профиль подготовки «Государственное и муниципальное управление»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____________________________________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3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46:00Z</dcterms:created>
  <dc:creator>Юрий Волков</dc:creator>
  <dc:description/>
  <cp:keywords/>
  <dc:language>en-US</dc:language>
  <cp:lastModifiedBy>user</cp:lastModifiedBy>
  <cp:lastPrinted>2012-05-28T12:47:00Z</cp:lastPrinted>
  <dcterms:modified xsi:type="dcterms:W3CDTF">2022-03-02T08:54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