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5"/>
                <w:lang w:eastAsia="ru-RU"/>
              </w:rPr>
              <w:t>МИНИСТЕРСТВО НАУКИ И ВЫСШЕГО ОБРАЗОВАНИЯ РОССИЙСКОЙ ФЕДЕРАЦИ</w:t>
            </w:r>
            <w:r>
              <w:rPr>
                <w:rFonts w:eastAsia="Times New Roman" w:cs="Times New Roman" w:ascii="Times New Roman" w:hAnsi="Times New Roman"/>
                <w:spacing w:val="32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cap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pacing w:val="23"/>
                <w:sz w:val="15"/>
                <w:szCs w:val="15"/>
                <w:lang w:eastAsia="ru-RU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rFonts w:eastAsia="Times New Roman" w:cs="Times New Roman" w:ascii="Times New Roman" w:hAnsi="Times New Roman"/>
                <w:caps/>
                <w:spacing w:val="37"/>
                <w:sz w:val="15"/>
                <w:szCs w:val="15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eastAsia="ru-RU"/>
              </w:rPr>
              <w:t>«Национальный исследовательский ядерный университет «МИФИ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/>
            </w:pP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>Озерский технологический институт</w:t>
            </w:r>
            <w:r>
              <w:rPr>
                <w:rFonts w:eastAsia="Times New Roman" w:cs="Book Antiqua" w:ascii="Book Antiqua" w:hAnsi="Book Antiqua"/>
                <w:b/>
                <w:lang w:eastAsia="ru-RU"/>
              </w:rPr>
              <w:t xml:space="preserve"> </w:t>
            </w: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Book Antiqua" w:hAnsi="Book Antiqua" w:eastAsia="Times New Roman" w:cs="Book Antiqua"/>
                <w:sz w:val="20"/>
                <w:szCs w:val="20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ru-RU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26"/>
                <w:szCs w:val="26"/>
                <w:lang w:eastAsia="ru-RU"/>
              </w:rPr>
              <w:t>(ОТИ НИЯУ МИФИ)</w:t>
            </w:r>
          </w:p>
        </w:tc>
      </w:tr>
    </w:tbl>
    <w:p>
      <w:pPr>
        <w:pStyle w:val="Normal"/>
        <w:spacing w:lineRule="auto" w:line="240"/>
        <w:ind w:right="0" w:hanging="0"/>
        <w:rPr>
          <w:rFonts w:ascii="Times New Roman" w:hAnsi="Times New Roman" w:eastAsia="Times New Roman" w:cs="Times New Roman"/>
          <w:sz w:val="3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36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40335</wp:posOffset>
                </wp:positionV>
                <wp:extent cx="6104890" cy="0"/>
                <wp:effectExtent l="635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4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1.05pt" to="482.1pt,11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КАФЕДРА </w:t>
      </w:r>
      <w:r>
        <w:rPr>
          <w:rFonts w:eastAsia="Times New Roman" w:cs="Arial" w:ascii="Arial" w:hAnsi="Arial"/>
          <w:i/>
          <w:lang w:eastAsia="ru-RU"/>
        </w:rPr>
        <w:t>Экономики и управления</w:t>
      </w:r>
    </w:p>
    <w:p>
      <w:pPr>
        <w:pStyle w:val="Normal"/>
        <w:spacing w:lineRule="auto" w:line="240"/>
        <w:ind w:right="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30175</wp:posOffset>
                </wp:positionV>
                <wp:extent cx="61061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0.25pt" to="482.1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77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/>
              <w:ind w:right="0" w:firstLine="397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lineRule="auto" w:line="240"/>
              <w:ind w:right="0" w:firstLine="397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ТВЕРЖДАЮ»</w:t>
            </w:r>
          </w:p>
          <w:p>
            <w:pPr>
              <w:pStyle w:val="Normal"/>
              <w:spacing w:lineRule="auto" w:line="240"/>
              <w:ind w:right="0" w:firstLine="397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0" w:firstLine="397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 ОТИ НИЯУ МИФИ</w:t>
            </w:r>
          </w:p>
          <w:p>
            <w:pPr>
              <w:pStyle w:val="Normal"/>
              <w:ind w:right="0" w:firstLine="39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О.В. Федорова</w:t>
            </w:r>
          </w:p>
          <w:p>
            <w:pPr>
              <w:pStyle w:val="Normal"/>
              <w:spacing w:lineRule="auto" w:line="240"/>
              <w:ind w:right="0" w:firstLine="397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30»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августа   2021</w:t>
            </w:r>
          </w:p>
          <w:p>
            <w:pPr>
              <w:pStyle w:val="Normal"/>
              <w:spacing w:lineRule="auto" w:line="240"/>
              <w:ind w:right="0" w:firstLine="397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ЧАЯ ПРОГРАММА УЧЕБНОЙ ДИСЦИПЛИНЫ</w:t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0"/>
          <w:u w:val="single"/>
          <w:lang w:eastAsia="ru-RU"/>
        </w:rPr>
        <w:t>«ДЕЛОВАЯ ЭТИКА»</w:t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именование дисциплины (модуля)</w:t>
      </w:r>
    </w:p>
    <w:p>
      <w:pPr>
        <w:pStyle w:val="Normal"/>
        <w:spacing w:lineRule="auto" w:line="240"/>
        <w:ind w:right="0" w:firstLine="397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right="0" w:firstLine="397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600"/>
        <w:ind w:left="426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равление подготовки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38.03.01  «Экономика»</w:t>
      </w:r>
    </w:p>
    <w:p>
      <w:pPr>
        <w:pStyle w:val="Normal"/>
        <w:spacing w:lineRule="auto" w:line="600"/>
        <w:ind w:left="426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ь подготовки  _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Экономика предприятий и организа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</w:t>
      </w:r>
    </w:p>
    <w:p>
      <w:pPr>
        <w:pStyle w:val="Normal"/>
        <w:spacing w:lineRule="auto" w:line="600"/>
        <w:ind w:left="426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валификация (степень) выпускника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бакалав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                                                                  </w:t>
      </w:r>
    </w:p>
    <w:p>
      <w:pPr>
        <w:pStyle w:val="Normal"/>
        <w:spacing w:lineRule="auto" w:line="600"/>
        <w:ind w:left="426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Форма обучения                          заочн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                                  </w:t>
      </w:r>
    </w:p>
    <w:p>
      <w:pPr>
        <w:pStyle w:val="Normal"/>
        <w:spacing w:lineRule="auto" w:line="60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чная, очно-заочная и др.)</w:t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Озерск, 2021 г.</w:t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397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нотация</w:t>
      </w:r>
    </w:p>
    <w:p>
      <w:pPr>
        <w:pStyle w:val="Normal"/>
        <w:spacing w:lineRule="auto" w:line="240"/>
        <w:ind w:right="0" w:firstLine="397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циплина «Деловая этика» способствует формированию у студентов представления о психологических особенностях деловой этики, обучению навыкам решения психологических задач, возникающих в процессе общения с коллегами, клиентами, руководством, содействует формированию адекватных психологических и нравственных качеств, как необходимых условий их профессиональной деятельности.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76" w:before="0" w:after="200"/>
        <w:ind w:left="360" w:right="0"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И ОСВОЕНИЯ УЧЕБНОЙ ДИСЦИПЛИНЫ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освоения учебной дисциплины «Деловая этика» являются формирование у студентов представления о психологических особенностях деловой этики, обучение навыкам решения психологических задач, возникающих в процессе общения с коллегами, клиентами, руководством, содействие формированию адекватных психологических и нравственных качеств, как необходимых условий их профессиональной деятельности.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76" w:before="120" w:after="120"/>
        <w:ind w:left="357" w:right="0" w:firstLine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СТО УЧЕБНОЙ ДИСЦИПЛИНЫ В СТРУКТУРЕ ООП ВО</w:t>
      </w:r>
    </w:p>
    <w:p>
      <w:pPr>
        <w:pStyle w:val="Normal"/>
        <w:ind w:right="-113" w:firstLine="709"/>
        <w:rPr/>
      </w:pPr>
      <w:r>
        <w:rPr>
          <w:rFonts w:cs="Times New Roman" w:ascii="Times New Roman" w:hAnsi="Times New Roman"/>
        </w:rPr>
        <w:t>«Деловая этика» относится к вариативной части блока Б1 – ГМ.</w:t>
      </w:r>
    </w:p>
    <w:p>
      <w:pPr>
        <w:pStyle w:val="Normal"/>
        <w:ind w:right="-113" w:firstLine="709"/>
        <w:rPr/>
      </w:pPr>
      <w:r>
        <w:rPr>
          <w:rFonts w:cs="Times New Roman" w:ascii="Times New Roman" w:hAnsi="Times New Roman"/>
        </w:rPr>
        <w:t>Общая трудоемкость изучаемой дисциплины составляет 108 часов (3 ЗЕТ), из них 10 часов аудиторных занятий и 94 часов - самостоятельной работы, 4 часа - контроль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циплина  читается в 7 семестре, является основой для формирования знаний, умений и навыков при изучении «Управление человеческими ресурсами», «Организационное поведение».</w:t>
      </w:r>
    </w:p>
    <w:p>
      <w:pPr>
        <w:pStyle w:val="Normal"/>
        <w:ind w:right="-113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76" w:before="120" w:after="120"/>
        <w:ind w:left="0" w:right="0" w:firstLine="714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hd w:fill="FFFFFF" w:val="clear"/>
        <w:ind w:right="-45" w:firstLine="539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В результате изучения данной дисциплины студенты:</w:t>
      </w:r>
    </w:p>
    <w:p>
      <w:pPr>
        <w:pStyle w:val="Normal"/>
        <w:shd w:fill="FFFFFF" w:val="clear"/>
        <w:ind w:right="-45" w:firstLine="539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Должны знать – предмет и задачи деловой этики, применять знания по психологическим особенностям деловой этики в своей деятельности, учитывать в сфере делового взаимодействия особенности этики и этикета.</w:t>
      </w:r>
    </w:p>
    <w:p>
      <w:pPr>
        <w:pStyle w:val="Normal"/>
        <w:shd w:fill="FFFFFF" w:val="clear"/>
        <w:ind w:right="-45" w:firstLine="539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Должен уметь – использовать знания делово</w:t>
        <w:tab/>
        <w:t>й этики для предотвращения и разрешения конфликтов, владеть навыками проведения деловых бесед и переговоров с высоким уровнем психологической культуры.</w:t>
      </w:r>
    </w:p>
    <w:p>
      <w:pPr>
        <w:pStyle w:val="Normal"/>
        <w:shd w:fill="FFFFFF" w:val="clear"/>
        <w:ind w:right="-45"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>В процессе изучения дисциплины «Деловая этика» студенты должны сформировать представление об этических ошибках делового общения, включая знания делового этикета и протокола, о прикладном аспекте знаний психологического минимума применительно к деятельности бакалавра; о специальном кодексе психологической стороны делового общения в области сервиса.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Перечень компетенций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4861"/>
        <w:gridCol w:w="4766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-УК-1 Знать: методики сбора и обработки информации; актуальные российские и зарубежные источники информации в сфере профессиональной деятельности; метод системного анализа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-УК-1 Уметь: применять методики поиска, сбора и обработки информации; осуществлять критический анализ и синтез информации, полученной из разных источников </w:t>
            </w:r>
          </w:p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-УК-1 Владеть: методами поиска, сбора и обработки, критического анализа и синтеза информации; методикой системного подхода для решения поставленных задач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осуществлять социальное взаимодействие и реализовывать свою роль в команде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-УК-3 Знать: основные приемы и нормы социального взаимодействия; основные понятия и методы конфликтологии, технологии межличностной и групповой коммуникации в деловом взаимодействии У-УК-3 Уметь: устанавливать и поддерживать контакты, обеспечивающие успешную работу в коллективе; применять основные методы и нормы социального взаимодействия для реализации своей роли и взаимодействия внутри команды В-УК-3 Владеть: простейшими методами и приемами социального взаимодействия и работы в команде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-УК-5 Знать: закономерности и особенности социально-исторического развития различных культур в этическом и философском контексте У-УК-5 Уметь: понимать и воспринимать разнообразие общества в социально-историческом, этическом и философском контексте В-УК-5 Владеть: простейшими методами адекватного восприятия межкультурного многообразия общества с социально-историческом, этическом и философском контекстах; навыками общения в мире культурного многообразия с использованием этических норм поведения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-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-УК-6 Знать: основные приемы эффективного управления собственным временем; основные методики самоконтроля, саморазвития и самообразования на протяжении всей жизни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-УК-6 Уметь: эффективно планировать и контролировать собственное время; использовать методы саморегуляции, саморазвития и самообучения </w:t>
            </w:r>
          </w:p>
          <w:p>
            <w:pPr>
              <w:pStyle w:val="Normal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В-УК-6 Владеть: методами управления собственным временем; технологиями приобретения. использования и обновления социокультурных и профессиональных знаний, умений, и навыков; методиками саморазвития и самообразования в течение всей жизни</w:t>
            </w:r>
          </w:p>
        </w:tc>
      </w:tr>
    </w:tbl>
    <w:p>
      <w:pPr>
        <w:pStyle w:val="Normal"/>
        <w:spacing w:lineRule="auto" w:line="276" w:before="200" w:after="200"/>
        <w:ind w:left="709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0" w:right="0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ТРУКТУРА И СОДЕРЖАНИЕ УЧЕБНОЙ ДИСЦИПЛИНЫ </w:t>
      </w:r>
    </w:p>
    <w:p>
      <w:pPr>
        <w:pStyle w:val="Normal"/>
        <w:spacing w:lineRule="auto" w:line="276"/>
        <w:ind w:right="0" w:firstLine="709"/>
        <w:rPr/>
      </w:pPr>
      <w:r>
        <w:rPr>
          <w:rFonts w:cs="Times New Roman" w:ascii="Times New Roman" w:hAnsi="Times New Roman"/>
        </w:rPr>
        <w:t>Общая трудоемкость дисциплины составляет 108 часов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224"/>
        <w:gridCol w:w="1106"/>
        <w:gridCol w:w="1265"/>
        <w:gridCol w:w="945"/>
        <w:gridCol w:w="1426"/>
        <w:gridCol w:w="1265"/>
        <w:gridCol w:w="1387"/>
      </w:tblGrid>
      <w:tr>
        <w:trPr>
          <w:trHeight w:val="607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балл за раздел</w:t>
            </w:r>
          </w:p>
        </w:tc>
      </w:tr>
      <w:tr>
        <w:trPr>
          <w:trHeight w:val="469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деловой этики, связь с психологией делового общения Противоречивая сущность мотивации общ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ка делового общения традиционного общества 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ка делового общения в учении Конфуц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ДЗ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этики делового общения в западно-европейской культуре Современные взгляды на место этики в деловом общен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ДЗ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этические принципы и характер делового общения Деловой этикет и его правил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 итоговая – 14 недел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 5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семестр 100</w:t>
            </w:r>
          </w:p>
        </w:tc>
      </w:tr>
    </w:tbl>
    <w:p>
      <w:pPr>
        <w:pStyle w:val="Normal"/>
        <w:spacing w:lineRule="auto" w:line="276" w:before="0" w:after="200"/>
        <w:ind w:left="360" w:right="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76"/>
        <w:ind w:right="0"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Наименование тем и  содержание лекционных занят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0" w:firstLine="567"/>
        <w:jc w:val="left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Тема 1. Особенности деловой этики, связь с психологией делового общения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нятие делового общения, многообразие его целей и форм. Трансактный анализ делового общения. Деловая этика как составляющая делового общения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Тема 2. Противоречивая сущность мотивации общения. 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дейное выражение норм морали в общих представлениях, заповедях, принципах. Мораль и нравственный идеал. Развитие морального сознания, его внутренний стержень и структура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Тема 3. Этика делового общения традиционного общества. 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итуалы, традиции, обычаи</w:t>
      </w:r>
      <w:r>
        <w:rPr>
          <w:rFonts w:eastAsia="Times New Roman" w:cs="Times New Roman" w:ascii="Times New Roman" w:hAnsi="Times New Roman"/>
          <w:bCs/>
          <w:lang w:eastAsia="ru-RU"/>
        </w:rPr>
        <w:t>. Понятие справедливости, чести, достоинства, свободы и ответственности. Особенности этики делового общения в Древней Индии. Древнекитайское общество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Тема 4. Этика делового общения в учении Конфуция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атегорийный императив поведения. Принципы поведения «руководитель – подчиненный». Нормы общения по Конфуцию. Актуальность этических норм Конфуция в наши дни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Тема 5. Особенности этики делового общения в западно-европейской культуре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Этические нормы и ценности в деловом общении Востока и Западной Европы</w:t>
      </w:r>
      <w:r>
        <w:rPr>
          <w:rFonts w:eastAsia="Times New Roman" w:cs="Times New Roman" w:ascii="Times New Roman" w:hAnsi="Times New Roman"/>
          <w:bCs/>
          <w:lang w:eastAsia="ru-RU"/>
        </w:rPr>
        <w:t>. Отличительные особенности. Экономическое содержание этических норм. Принцип «пропорционального равенства». Деловой прагматизм. Протестантская этика и дух капитализма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Тема 6. </w:t>
      </w:r>
      <w:r>
        <w:rPr>
          <w:rFonts w:cs="Times New Roman" w:ascii="Times New Roman" w:hAnsi="Times New Roman"/>
          <w:b/>
        </w:rPr>
        <w:t>Современные взгляды на место этики в деловом общении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тиворечие между этикой и бизнесом. Две позиции трактования противоречия. Сравнение двух подходов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ема 7. Общие этические принципы и характер делового общения.</w:t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lang w:eastAsia="ru-RU"/>
        </w:rPr>
        <w:t>Основной этический принцип в деловом общении. Четырнадцать сложных этических ситуаций. Этика делового общения «сверху-вниз». Этика делового общения «снизу-вверх». Этика делового общения «по горизонтали». Повышение уровня этики делового общения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ема 8. Деловой этикет и его правила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нятие делового этикета. Правила вербального этикета. Профессиональный этикет. Стереотипы речевого обращения. Игра по правилам клиента. Правила общения по телефону и деловая переписка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357" w:right="0" w:firstLine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ОВАТЕЛЬНЫЕ ТЕХНОЛОГИИ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амках дисциплины «Деловая этика»  широко используются ролевые игры, психологические и иные тренинги в сочетании с внеаудиторной работой с целью формирования и развития профессиональных навыков студентов. 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/>
      </w:pPr>
      <w:r>
        <w:rPr>
          <w:rFonts w:cs="Times New Roman" w:ascii="Times New Roman" w:hAnsi="Times New Roman"/>
        </w:rPr>
        <w:t>Используются различные методики оценки, такие как: тест Айзенка, тест оценки типа и свойств темперамента и формула темперамента, методика оценки акцентуаций характера по К. Леонгарду, оценка реактивной и личностной тревожности, методика парных сравнений и мотивации к успеху и другие.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уденты могут воспользоваться методическим кабинетом. 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ьно-техническое оснащение кабинета включает компьютеры с 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357" w:right="0" w:firstLine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Курс «Деловая этика» заканчивается зачетом. Итоговая оценка определяется по результатам выполнения индивидуальных заданий, тестов, опросов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изучения данной дисциплины для оценки качества знаний студентов предусмотрены следующие контрольные мероприятия: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Контрольная работа. По всем темам учебной дисциплины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ашнее задание №1. Самооценка деловых качеств и определение индивидуального стиля межличностного общения по одной из методик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ашнее задание №2. Реферат на тему «Национальные и культурные традиции страны». Страну выбирает студент самостоятельно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ы к зачету: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1. Этика как наука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2. Мораль в жизни человека. Функции морали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3. Профессиональная этика: содержание и предмет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4. Этика бизнеса и ее специфика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5. Основные концепции в этике бизнеса: (теологическая, утилитарная)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6. Основные концепции в этике бизнеса: (деонтическая, теория справедливости)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7. Становление этических представлений в России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8. Современная деловая этика в России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9. Управленческая этика: стили и методы управления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10. Индивидуальные особенности человека и их использование в процессе управления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11. Управление коллективом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12. Манипуляции в общении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13. Общение как процесс. Его особенности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14. Невербальное общение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15. Вербальное общение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16. Корпоративная культура и ее типология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17. Этические проблемы микроэтики. Повышение этического уровня компании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18. Имидж делового человека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19. Имидж компании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20. Деловое общение (основные особенности и виды)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21. Этика ведения переговоров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22. Конфликты в деловом общении и способы их разрешения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23. Специфика делового общения с иностранными партнерами: США, Англия, Германия, Швеция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24. Специфика делового общения с иностранными партнерами: Франция, Италия, Испания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25. Специфика делового общения с иностранными партнерами: Арабские страны, Япония, Китай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26. Корпоративная социальная ответственность: аргументы «за» и «против»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27. Основные подходы к корпоративной социальной ответственности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28. Деловой этикет (поведение в общественных местах и административных учреждениях)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29. Этикет деловых приемов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30. Проблемы макроэтики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31. Административная этика.</w:t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357" w:right="0" w:firstLine="357"/>
        <w:rPr/>
      </w:pPr>
      <w:r>
        <w:rPr>
          <w:rFonts w:cs="Times New Roman" w:ascii="Times New Roman" w:hAnsi="Times New Roman"/>
          <w:b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) основная литература: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Иванова И.С. Этика делового общения: учебное пособие для вузов Гриф УМО/ И.С.Иванова.-3-е изд., испр. и доп.-М:ИНФРА-М, 2014-168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2.Бороздина Г.В. Психология делового общения: учебник для вузов. Гриф УМО/Г.В.Бороздина.-2-е изд..-М: ИНФРА-М,2015.-295 с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6" w:firstLine="540"/>
        <w:rPr/>
      </w:pPr>
      <w:r>
        <w:rPr>
          <w:rFonts w:cs="Times New Roman" w:ascii="Times New Roman" w:hAnsi="Times New Roman"/>
        </w:rPr>
        <w:t>3. Ботавина Р.Н. Этика деловых отношений. М., 2003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Горбатов, А.В. Деловая этика / А.В. Горбатов, О.В. Елескина. – Кемерово, Кузбассвузиздат, 2007. – 156 с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Гусейнов А.А., Апресян Р.Г. Этика. - М., 2004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6" w:firstLine="540"/>
        <w:rPr/>
      </w:pPr>
      <w:r>
        <w:rPr>
          <w:rFonts w:cs="Times New Roman" w:ascii="Times New Roman" w:hAnsi="Times New Roman"/>
        </w:rPr>
        <w:t>6. Кибанов А.Я., Захаров Д.К., Коновалова В.Г. Этика деловых отношений. М., 2002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6" w:firstLine="540"/>
        <w:rPr/>
      </w:pPr>
      <w:r>
        <w:rPr>
          <w:rFonts w:cs="Times New Roman" w:ascii="Times New Roman" w:hAnsi="Times New Roman"/>
        </w:rPr>
        <w:t>7. Кукушкин В.С. Деловой этикет. М., 2003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Литвин А.Н. Деловой этикет. Р-н-Д., 2002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Попкова О.В. Деловые коммуникации: </w:t>
      </w:r>
      <w:r>
        <w:rPr>
          <w:rFonts w:cs="Times New Roman" w:ascii="Times New Roman" w:hAnsi="Times New Roman"/>
          <w:bCs/>
        </w:rPr>
        <w:t>учебник для вузов. Гриф УМО/О.В.Попкова.-М: вузовский учебник: ИНФРА –М, 2014-160 с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6" w:firstLine="567"/>
        <w:rPr/>
      </w:pPr>
      <w:r>
        <w:rPr>
          <w:rFonts w:cs="Times New Roman" w:ascii="Times New Roman" w:hAnsi="Times New Roman"/>
        </w:rPr>
        <w:t>10. Столяренко. Психология и этика деловых отношений. М., 2003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46" w:firstLine="567"/>
        <w:rPr/>
      </w:pPr>
      <w:r>
        <w:rPr>
          <w:rFonts w:cs="Times New Roman" w:ascii="Times New Roman" w:hAnsi="Times New Roman"/>
        </w:rPr>
        <w:t>11. Уткин Э.А. Этика бизнеса. М., 2003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</w:rPr>
        <w:t>б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pacing w:val="1"/>
        </w:rPr>
        <w:t>дополнительна литература:</w:t>
      </w:r>
    </w:p>
    <w:p>
      <w:pPr>
        <w:pStyle w:val="Normal"/>
        <w:ind w:right="-113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Баранов Г. С., Баранова Н. А. Рынок и этика: к проблеме интерактивности рыночно-экономического и этического сознания. Кемерово, 2001.</w:t>
      </w:r>
    </w:p>
    <w:p>
      <w:pPr>
        <w:pStyle w:val="Normal"/>
        <w:ind w:right="-113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 Герчикова И.Н. Деловая этика и регулирование международной коммерческой практики. М., 2002.</w:t>
      </w:r>
    </w:p>
    <w:p>
      <w:pPr>
        <w:pStyle w:val="Normal"/>
        <w:ind w:right="-113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 Деркаченко В.Г. Деловое общение руководителя: (пособие для менеджеров, бизнесменов и политиков) .СПб, 2004.</w:t>
      </w:r>
    </w:p>
    <w:p>
      <w:pPr>
        <w:pStyle w:val="Normal"/>
        <w:ind w:right="-113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 Зарецкая Е.Н. Деловое общение. Учебник : В 2 т. М., 2002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 xml:space="preserve">5. Корпоративная культура делового общения: Главные правила общения и поведения в современном мире / Авт.-сост. И. Н. Кузнецов. М., 2005. 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>6. Соловьев Э.Я. Современный этикет. Деловой протокол. – М., 2001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 xml:space="preserve">7. Шапарь В.Б., Мирошниченко В. Н. Этика и психология менеджмента: Учебное пособие / Под ред. Ю.Л. Неймера. Ростов н/Д, 2002. 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>8. Ярнова Е.Н. Утилитаризм как тип культуры: концептуальные параметры и специфика России. Новосибирск, 2001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</w:rPr>
        <w:t>в) программное обеспечение и Интернет-ресурсы: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</w:rPr>
        <w:t>1. Электронные учебники.</w:t>
      </w:r>
    </w:p>
    <w:p>
      <w:pPr>
        <w:pStyle w:val="Normal"/>
        <w:ind w:right="-113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зличные Интернет-источники.</w:t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357" w:right="0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ind w:right="-113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тория должна быть обеспечена компьютером и проектором. Для самостоятельной и командной работы студенты используют персональные компьютеры и компьютерный класс.</w:t>
      </w:r>
    </w:p>
    <w:p>
      <w:pPr>
        <w:pStyle w:val="Normal"/>
        <w:spacing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>,</w:t>
      </w:r>
      <w:r>
        <w:rPr/>
        <w:t xml:space="preserve"> </w:t>
      </w:r>
      <w:r>
        <w:rPr>
          <w:rFonts w:cs="Times New Roman" w:ascii="Times New Roman" w:hAnsi="Times New Roman"/>
        </w:rPr>
        <w:t>Picture Manager и т.д. 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spacing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составлена по направлению подготовки 38.03.01 «Экономика», профиль подготовки «Экономика предприятий и организаций».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: доцент, к.б.н. С.А. Посохина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(ы) к.э.н., доцент В.Н. Софронов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</w:rPr>
        <w:t xml:space="preserve">Программа одобрена на заседании кафедры экономики и управления 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2z1">
    <w:name w:val="WW8Num22z1"/>
    <w:qFormat/>
    <w:rPr>
      <w:rFonts w:ascii="Wingdings 2" w:hAnsi="Wingdings 2" w:cs="Wingdings 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Symbol" w:hAnsi="Symbol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sz w:val="2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2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3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/>
  </w:style>
  <w:style w:type="paragraph" w:styleId="Style25">
    <w:name w:val="абзац"/>
    <w:basedOn w:val="24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4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9:50:00Z</dcterms:created>
  <dc:creator>Юрий Волков</dc:creator>
  <dc:description/>
  <cp:keywords/>
  <dc:language>en-US</dc:language>
  <cp:lastModifiedBy>student</cp:lastModifiedBy>
  <cp:lastPrinted>2012-05-28T12:47:00Z</cp:lastPrinted>
  <dcterms:modified xsi:type="dcterms:W3CDTF">2022-03-03T04:38:00Z</dcterms:modified>
  <cp:revision>4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