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4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93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 ОТИ НИЯУ МИФИ</w:t>
            </w:r>
          </w:p>
          <w:p>
            <w:pPr>
              <w:pStyle w:val="Normal"/>
              <w:ind w:right="0" w:firstLine="39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О.В. Федорова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0»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августа   2021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«СОЦИАЛЬНАЯ ПСИХОЛОГИЯ»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исциплины (модуля)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38.03.01  «Экономика»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подготовки  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ономика предприятий и организ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 (степень) выпускника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калав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бучения                          за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60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ная, очно-заочная и др.)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зерск, 2021 г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59"/>
        <w:ind w:left="1160" w:right="1000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«Социальная психология» предполагает изучение основ теории и методологии психологических процессов в широком спектре социальных взаимодействий: социального мышления, социального общения, социального развития, социально-ролевого поведения и социально-психологических отношений в различных аспектах социальных ситуаций.</w:t>
      </w:r>
    </w:p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й дисциплине «Социальная психология» изучаются основы теории и методологии психологических процессов в широком спектре социальных взаимодействий: социального мышления, социального общения, социального развития, социально-ролевого поведения и социально-психологических отношений в различных аспектах социальных ситуаций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зучения дисциплины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1. Изучить формы межличностных отношений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2. Ситуацию как феномен социальной психологии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3. Психологические особенности социальной напряженности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сихологию организованных социальных групп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/>
      </w:pPr>
      <w:r>
        <w:rPr>
          <w:rFonts w:cs="Times New Roman" w:ascii="Times New Roman" w:hAnsi="Times New Roman"/>
          <w:b/>
        </w:rPr>
        <w:t>МЕСТО УЧЕБНОЙ ДИСЦИПЛИНЫ В СТРУКТУРЕ ООП ВО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циальная психология» относится к вариативной части блока Б1 – ГМ.В  и является дисциплиной по выбору. При ее освоении используются знания следующих дисциплин: «Психология», «Психология делового общения»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изучаемой дисциплины составляет 72 часов (2 ЗЕТ), из них 12 часов аудиторных занятий и 56 часов - самостоятельной работы, 4 часа- контроль. Дисциплина читается в 4 семестре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Знания, полученные при изучении дисциплины «Социальная психология» используются в дальнейшем при изучении таких дисциплин, как «Организационное поведение», «Управленческие решения», «Корпоративная социальная ответственность», «Управление изменениями»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5" w:firstLine="539"/>
        <w:rPr/>
      </w:pPr>
      <w:r>
        <w:rPr>
          <w:rFonts w:cs="Times New Roman" w:ascii="Times New Roman" w:hAnsi="Times New Roman"/>
        </w:rPr>
        <w:t xml:space="preserve">В результате изучения курса «Социальная психология» студент должен: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ть: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и методологии социально</w:t>
        <w:tab/>
        <w:t>й психологии, ее место в системе научного знания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нцептуальные основы психологии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ы социально психологического исследования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обенности социального мышления и общения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ные вопросы социализации личности, формы межличностных отношений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одить социально-психологические исследования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и оценивать социально-ролевое поведение личности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вать социально-психологические ситуации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ять ситуации социальной напряженности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ивать экстремальные ситуации;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бираться в психологии малых социальных групп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: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ологией проведения социальных исследований в области социальных и межличностных отношений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867"/>
        <w:gridCol w:w="450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- 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У-УК-6 Уметь: эффективно планировать и контролировать собственное время; использовать методы саморегуляции, саморазвития и самообучения 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-УК-9 Знать: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 У-УК-9 Уметь: планировать и осуществлять профессиональную деятельность на основе применения базовых дефектологических знаний с различным контингентом В-УК-9 Владеть: 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</w:t>
            </w:r>
          </w:p>
        </w:tc>
      </w:tr>
    </w:tbl>
    <w:p>
      <w:pPr>
        <w:pStyle w:val="Normal"/>
        <w:spacing w:lineRule="auto" w:line="276" w:before="200" w:after="20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72 час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208"/>
        <w:gridCol w:w="1573"/>
        <w:gridCol w:w="1731"/>
        <w:gridCol w:w="1415"/>
        <w:gridCol w:w="1255"/>
        <w:gridCol w:w="1387"/>
      </w:tblGrid>
      <w:tr>
        <w:trPr>
          <w:trHeight w:val="60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в социальную психологию Методологические основы социальной психолог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социального взаимодейств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8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 межличностные отнош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психологическая  ситуация  как феномен социальной психолог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социальной напряженност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тремальная ситуация как социально-психологический феномен </w:t>
            </w:r>
          </w:p>
          <w:p>
            <w:pPr>
              <w:pStyle w:val="Normal"/>
              <w:spacing w:lineRule="auto" w:line="240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я малых и больших социальных групп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                                                                                                                                         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местр                                                                                                                       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ind w:right="0"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тем и  содержание лекционных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Введение в социальную психологию: социальная психология в системе научного знания; теоретические эмпирические источники социальной психологии; концептуальные основы социальной психологии. Методологические основы социальной психологии: характеристика понятия «методология» в социальной психологии; методы социально-психологического исследования; понятие, структура и функции социальной психологии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2 Психология социального взаимодействия: социальное мышление, социальное общение и его структура; психология социализации личности; психология социально-ролевого поведения личности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3 Социальные и межличностные отношения: общее и особенное в социальных и межличностных отношениях; формы межличностных отношений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 Социально-психологическая ситуация как феномен социальной психологии: понятие; классификация; поведение индивида в штатно-проблемных социально-психологических ситуациях; адаптация как универсальная стратегия эффективного поведения индивида в социально-психологической ситуации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5 Психология социальной напряженности: социальная напряженность и ее психологическая характеристика; стресс как психология состояния личности в условиях социальной напряженности; психологическая защита; модели поведения субъекта; психологическая адаптац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 Экстремальная ситуация как социально-психологический феномен: понятие и типы  экстремальных ситуаций;  психосоматические проявления  воздействия экстренной ситуации; личностно-ориентированные формы поведения; социальные формы поведения; способы адаптации. Психология малых социальных групп: специфика социально-психологического подхода к изучению малых групп; групповая динамика и ее социально-психологические механизмы; структура и содержание психологии коллектива. Психология больших социальных групп: особенности психологии классов; методология исследования; психологические особенности этнических групп; стихийные социальные группы (психология масс) и психология толпы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</w:rPr>
        <w:t>В рамках дисциплины «Социальная психология» особое внимание уделено развитию практических умений студентов по применению теоретических знаний для решения конкретных задач, используя: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</w:rPr>
        <w:t>- психологические игры, ориентированные на выявление индивидуального восприятия человека человеком;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кономерности взаимопонимания;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гры и тесты, ориентированные на самооценку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урс «Социальная психология» заканчивается зачетом. Итоговая оценка определяется по результатам выполнения индивидуальных заданий, тестов,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. Итоговая контрольная работа по темам лекций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включает описание одной из схем по темам курса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циальная психология личност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логия малой группы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сихология больших социальных групп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ая характеристика социально-психологических явлений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блемы регулирования социально-психологических явлений и процесс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Вопросы к зачету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циальная психология в системе научного знания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тодологические основы социальной психологи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циальное мышление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циальное общение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уктура социального общения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сихология социализации личност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сихология социально-ролевого поведения личност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циальные и межличностные отношения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Формы межличностных отношений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Лидерство как социально-психологический феномен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оциально-психологическая ситуация как феномен социальной психологи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сихология социальной напряженност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Экстремальная ситуация как социально-психологический феномен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Малая группа как социально-психологический феномен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Групповая динамика и ее психологические механизмы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Психология организованных социальных групп: психология производственного коллектив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Психология организованных социальных групп: психология семь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Большая группа как социально-психологический феномен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Психология стихийных социальных групп: психология масс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Психология стихийных социальных групп: психология толпы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  <w:b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1. Горбунова М.Ю., Понукалина О.В. Социальная психология (конспект лекций). – М.: Приор-издат, 2004. – 128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2. Крысько В.Г. Социальная психология: Схемы и комментарии. – М.: Изд-во ВЛАДОС-ПРЕСС, 2010. – 208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3. Крысько В.Г. Социальная психология: Учебник. – М.: Изд-во ВЛАДОС-ПРЕСС, 2010. – 470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4. Пайнс Э., Маслач К. Практикум по социальной психологии. – СПб: Издательство «Питер», 2000. – 528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5. Посохина С.А. Социальная психология: практико-ориентированная теория для самообразования (учебное пособие). – Озерск: ОТИ МИФИ, 2021. – 8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6. Свенцицкий А.Л. Социальная психология: Учебник. – М.: ТК Велби, Изд-во Проспект, 2004. – 336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оциальная психология: электронный учебник / А.Л. Свенцицкий. – Электрон. дан. – М.: КНОРУС, 2009. – 1 электрон. опт. диск: зв., цв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1. Битянова М.Р. Социальная психология. – М.,2004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2. Лебедев В.И. Личность в экстремальной ситуации. – М., 2005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3. Парыгин Б.Д. Социальная психология. Проблемы методологии, истории и теории. – СПб., 2004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4. Росс Л., Нисбетт Р. Человек и ситуация. Уроки социальной психологии: Пер. с англ. – М., 2007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. 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_к.э.н., доцент С.С. Глазков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20:00Z</dcterms:created>
  <dc:creator>Юрий Волков</dc:creator>
  <dc:description/>
  <cp:keywords/>
  <dc:language>en-US</dc:language>
  <cp:lastModifiedBy>student</cp:lastModifiedBy>
  <cp:lastPrinted>2012-05-28T12:47:00Z</cp:lastPrinted>
  <dcterms:modified xsi:type="dcterms:W3CDTF">2022-03-03T04:45:00Z</dcterms:modified>
  <cp:revision>8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