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30"/>
                <w:szCs w:val="30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ванов И.А.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       »___________ 2021 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Психология делового общ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Психология делового общения» являются: </w:t>
      </w:r>
    </w:p>
    <w:p>
      <w:pPr>
        <w:pStyle w:val="Style33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общей и психологической культуры делового общения;</w:t>
      </w:r>
    </w:p>
    <w:p>
      <w:pPr>
        <w:pStyle w:val="Style33"/>
        <w:widowControl w:val="false"/>
        <w:spacing w:lineRule="auto" w:line="36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воение методов убеждения;</w:t>
      </w:r>
    </w:p>
    <w:p>
      <w:pPr>
        <w:pStyle w:val="Style33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обретение навыков поведения в конфликтных ситуациях, ведения дискуссии, собрания, деловых переговоров;</w:t>
      </w:r>
    </w:p>
    <w:p>
      <w:pPr>
        <w:pStyle w:val="Style33"/>
        <w:widowControl w:val="fals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знакомство с этикой и этикетом делового общения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Усвоение содержания данной рабочей программы организуется путем практических аудиторных занятий (упражнения, игры) и внеаудиторной самостоятельной работы студ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П ВО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  <w:color w:val="000000"/>
        </w:rPr>
        <w:t xml:space="preserve">«Психология делового общения» входит в цикл </w:t>
      </w:r>
      <w:r>
        <w:rPr>
          <w:rFonts w:cs="Times New Roman" w:ascii="Times New Roman" w:hAnsi="Times New Roman"/>
          <w:color w:val="000000"/>
          <w:spacing w:val="1"/>
        </w:rPr>
        <w:t>дисциплин по выбору гуманитарного модуля</w:t>
      </w:r>
      <w:r>
        <w:rPr>
          <w:rFonts w:cs="Times New Roman" w:ascii="Times New Roman" w:hAnsi="Times New Roman"/>
        </w:rPr>
        <w:t>. В соответствии с ООП ВО по направлению подготовки «Менеджмент», общая трудоемкость изучаемой дисциплины составляет 108 часов (3 ЗЕТ), из них 10 часов аудиторных занятий и 94 часа самостоятельной работы.</w:t>
      </w:r>
    </w:p>
    <w:p>
      <w:pPr>
        <w:pStyle w:val="Normal"/>
        <w:spacing w:before="0" w:after="200"/>
        <w:ind w:right="-115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исциплина является основой для изучения таких дисциплины как: «Управление человеческими ресурсами», «Организационное поведение», «Корпоративная социальная ответственность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урс (4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психологии делового общения, основная проблематика Понятие «общение» и трудность его дефиниций Общение как коммуникация. Типология и модели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ие как взаимодействие. Перцептивная и эмоциональная стороны делов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е основы деловых отношений. Механизмы воздействия в процессе делов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елового общения и психологические аспекты переговор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ьеры и конфликты в деловом общении. Способы их предупреждения и раз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Психология делового общения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, используются различные методики оценки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их занятиях студенты оцениваются при помощи проведения опросов, деловых игр.</w:t>
      </w:r>
    </w:p>
    <w:p>
      <w:pPr>
        <w:pStyle w:val="Normal"/>
        <w:spacing w:lineRule="auto" w:line="276"/>
        <w:ind w:right="-115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контрольная рабо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темам лекционных занят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right="-11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 включает в себя написание реферата по одной из тем.</w:t>
      </w:r>
    </w:p>
    <w:p>
      <w:pPr>
        <w:pStyle w:val="Normal"/>
        <w:spacing w:lineRule="auto" w:line="276"/>
        <w:ind w:right="5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к зачету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2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«общение» и трудность его дефиниц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едмет психологии делового общения, основная проблематик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сихолог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отребность в общении - базовая потребность человеческ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ич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Значение общения для развития общества и человека. Обще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ак взаимодействие. Виды взаимодейств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нтегральная модель общения. Проблема содержания и фор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инцип единства общения и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46" w:leader="none"/>
          <w:tab w:val="left" w:pos="77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щение как один из видов деятельност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4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щение и деятельность как две стороны жизнедеятельности.</w:t>
        <w:br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ипология 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 социально-ориентированного 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70" w:leader="none"/>
          <w:tab w:val="left" w:pos="880" w:leader="none"/>
          <w:tab w:val="left" w:pos="1210" w:leader="none"/>
        </w:tabs>
        <w:spacing w:lineRule="auto" w:line="276" w:before="5" w:after="0"/>
        <w:ind w:left="0" w:right="5" w:firstLine="55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Личностно-ориентированное 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7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ажнейшие функции 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7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ровни анализа процесса общения.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Структурная модель общения в диад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и и знаковые системы в коммуникативных процесса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труктура коммуникативного процесс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чь и речевая деятельность человек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ая функция речи и основные модели верб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ммуникации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блема эффективности коммуникативного воздейств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68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иция коммуникатора в  условиях  коммуникатив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здейств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пы включения коммуникатора в сознание реципиент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характеристик реципиентов на 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оздействия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 w:before="5" w:after="0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лассификация невербальных средств общения. Систе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вербальной коммуник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 w:before="5" w:after="0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жнейшие функции невербального поведения в структу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5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оль невербальных средств общения на различных этапах (фазах)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нятие социальной перцепции, историческое изменение э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нят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6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сихолого-философские основы познания людьми друг друг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6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Человек как объект восприятия. Точность межличностног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риятия. Межличностная обратная связь в общен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3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Характеристика процесса познания людьми друг друга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3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ость человека и особенности ее интерпрет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9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бщие закономерности формирования понятия о человек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и. Атрибутивные процессы в межличност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осприят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9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перцептивные эталоны и стереотипы, их роль в межличностном познан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ы межличностного отражен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70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ивные и объективные трудности познания людьми друг друг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адекватности межличностного познания человека человек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32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ханизмы познания человека человеко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638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онятий «общение», «взаимодействие» и «коммуникация»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18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ческий анализ классификации типов взаимодействи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46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атегия контактного взаимодейств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46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взаимодействия в конфли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389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ти и способы развития компетентности в общен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81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Коммуникация как обмен информацией в общении. Ви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муникаци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51" w:leader="none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рбальная коммуникация. Коммуникативные барье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80" w:leader="none"/>
          <w:tab w:val="left" w:pos="1210" w:leader="none"/>
        </w:tabs>
        <w:spacing w:lineRule="auto" w:line="276"/>
        <w:ind w:left="0" w:right="5"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оциональные аспекты межличностного восприят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еномены аттракции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мов Р.С. Общие основы психологии. – М.: Просвещение, Владос, 2004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охина С.А. Психология и этика управления: учебное пособие для практических занятий студентов. Озерск: ОТИ МИФИ, 2001 г., 79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Сборник психологических тестов. – СПб., 2002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Скотт Д.Х. Конфликты и пути их преодоления. – Киев: Внешторгиздат, 2001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оляренко Л.Д. Основы психологии (для студентов ВУЗов). – Ростов Н./Д, изд-во «Феникс», 2010. – 736 с.</w:t>
      </w:r>
    </w:p>
    <w:p>
      <w:pPr>
        <w:pStyle w:val="Style33"/>
        <w:widowControl w:val="false"/>
        <w:spacing w:lineRule="auto" w:line="360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Столяренко Л.Д. Психология и этика деловых отношений. Ростов н/Д., 2003.</w:t>
      </w:r>
    </w:p>
    <w:p>
      <w:pPr>
        <w:pStyle w:val="Style33"/>
        <w:widowControl w:val="false"/>
        <w:spacing w:lineRule="auto" w:line="360"/>
        <w:ind w:left="56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Тимофеев М.И. Деловое общение. М., 2004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адеева Е.И. Лабиринты общения: Учебно-методическое пособие. М.: ЦГЛ, 2003. – 96 с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Андреева Г.М. Социальная психология. – М.: МГУ, 2006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2.  Грановская Р.М. Элементы практической психологии. – Л.: ЛГУ, 2008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3. 5. Каппони В., Новак Т. Сам себе авторитет / пер. с чеш. – Спб.: Питер, 2005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4. Пайнс Э., Маслач К. Практикум по социальной психологии. – Спю.: Питер, 2000. – 528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5. Практический менеджмент. Методы и приемы деятельности руководителя / Н.Я. Сацков, 2008 – 448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Психология менеджмента: Учебник (под ред. Г.С. Никифорова. – СПб.: изд-во СПб унив-та, 2012. – 5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357" w:right="-113" w:firstLine="183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193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1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left="357" w:right="-113" w:firstLine="1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ФГОС 3++ и ОС ВО НИЯУ МИФИ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910"/>
        </w:tabs>
        <w:ind w:left="91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9:00Z</dcterms:created>
  <dc:creator>Юрий Волков</dc:creator>
  <dc:description/>
  <cp:keywords/>
  <dc:language>en-US</dc:language>
  <cp:lastModifiedBy>user</cp:lastModifiedBy>
  <cp:lastPrinted>2011-07-01T09:35:00Z</cp:lastPrinted>
  <dcterms:modified xsi:type="dcterms:W3CDTF">2022-03-02T09:09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