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«УТВЕРЖДАЮ»</w:t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иректор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 И.А. Иванов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ind w:left="5954" w:right="-1" w:hanging="0"/>
        <w:rPr/>
      </w:pP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color w:val="FFFFFF"/>
          <w:lang w:eastAsia="en-US"/>
        </w:rPr>
        <w:t>…</w:t>
      </w:r>
      <w:r>
        <w:rPr>
          <w:rFonts w:cs="Times New Roman" w:ascii="Times New Roman" w:hAnsi="Times New Roman"/>
          <w:lang w:eastAsia="en-US"/>
        </w:rPr>
        <w:t>»_________________ 2021 г.</w:t>
      </w:r>
    </w:p>
    <w:p>
      <w:pPr>
        <w:pStyle w:val="Normal"/>
        <w:suppressAutoHyphens w:val="false"/>
        <w:spacing w:lineRule="auto" w:line="276"/>
        <w:ind w:right="-1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ировая экономик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ind w:right="0" w:firstLine="540"/>
        <w:jc w:val="left"/>
        <w:rPr/>
      </w:pPr>
      <w:r>
        <w:rPr>
          <w:rFonts w:cs="Times New Roman" w:ascii="Times New Roman" w:hAnsi="Times New Roman"/>
          <w:lang w:eastAsia="en-US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  <w:lang w:eastAsia="en-US"/>
        </w:rPr>
        <w:t>38.03.02 «Менеджмент»</w:t>
      </w:r>
    </w:p>
    <w:p>
      <w:pPr>
        <w:pStyle w:val="Normal"/>
        <w:shd w:fill="FFFFFF" w:val="clear"/>
        <w:suppressAutoHyphens w:val="false"/>
        <w:ind w:right="0" w:firstLine="550"/>
        <w:rPr/>
      </w:pPr>
      <w:r>
        <w:rPr>
          <w:rFonts w:cs="Times New Roman" w:ascii="Times New Roman" w:hAnsi="Times New Roman"/>
          <w:lang w:eastAsia="en-US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  <w:lang w:eastAsia="en-US"/>
        </w:rPr>
        <w:t>Государственное и муниципальное управление</w:t>
      </w:r>
    </w:p>
    <w:p>
      <w:pPr>
        <w:pStyle w:val="Normal"/>
        <w:shd w:fill="FFFFFF" w:val="clear"/>
        <w:suppressAutoHyphens w:val="false"/>
        <w:ind w:right="0" w:firstLine="550"/>
        <w:rPr/>
      </w:pPr>
      <w:r>
        <w:rPr>
          <w:rFonts w:cs="Times New Roman" w:ascii="Times New Roman" w:hAnsi="Times New Roman"/>
          <w:lang w:eastAsia="en-US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  <w:lang w:eastAsia="en-US"/>
        </w:rPr>
        <w:t>Бакалавриат</w:t>
      </w:r>
    </w:p>
    <w:p>
      <w:pPr>
        <w:pStyle w:val="Normal"/>
        <w:suppressAutoHyphens w:val="false"/>
        <w:spacing w:lineRule="auto" w:line="276"/>
        <w:ind w:right="0" w:firstLine="550"/>
        <w:rPr/>
      </w:pPr>
      <w:r>
        <w:rPr>
          <w:rFonts w:cs="Times New Roman" w:ascii="Times New Roman" w:hAnsi="Times New Roman"/>
          <w:lang w:eastAsia="en-US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  <w:lang w:eastAsia="en-US"/>
        </w:rPr>
        <w:t>бакалавр</w:t>
      </w:r>
    </w:p>
    <w:p>
      <w:pPr>
        <w:pStyle w:val="Normal"/>
        <w:suppressAutoHyphens w:val="false"/>
        <w:spacing w:lineRule="auto" w:line="276"/>
        <w:ind w:right="0" w:firstLine="539"/>
        <w:rPr/>
      </w:pPr>
      <w:r>
        <w:rPr>
          <w:rFonts w:cs="Times New Roman" w:ascii="Times New Roman" w:hAnsi="Times New Roman"/>
          <w:lang w:eastAsia="en-US"/>
        </w:rPr>
        <w:t xml:space="preserve">Форма обучения </w:t>
      </w:r>
      <w:r>
        <w:rPr>
          <w:rFonts w:cs="Times New Roman" w:ascii="Times New Roman" w:hAnsi="Times New Roman"/>
          <w:u w:val="single"/>
          <w:lang w:eastAsia="en-US"/>
        </w:rPr>
        <w:t>заочная</w:t>
      </w:r>
    </w:p>
    <w:p>
      <w:pPr>
        <w:pStyle w:val="Normal"/>
        <w:suppressAutoHyphens w:val="false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  <w:lang w:eastAsia="en-US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. Озерск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 w:ascii="Times New Roman" w:hAnsi="Times New Roman"/>
          <w:lang w:eastAsia="en-US"/>
        </w:rPr>
        <w:t>2021 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Style32"/>
        <w:ind w:left="0" w:right="0" w:firstLine="567"/>
        <w:textAlignment w:val="baseline"/>
        <w:rPr/>
      </w:pPr>
      <w:r>
        <w:rPr>
          <w:sz w:val="22"/>
          <w:szCs w:val="22"/>
        </w:rPr>
        <w:t>Целью освоения учебной дисциплины «Мировая экономика» являются</w:t>
      </w:r>
      <w:r>
        <w:rPr>
          <w:bCs/>
          <w:color w:val="000000"/>
          <w:sz w:val="22"/>
          <w:szCs w:val="22"/>
          <w:shd w:fill="FFFFFF" w:val="clear"/>
        </w:rPr>
        <w:t xml:space="preserve"> раскрытие объективных тенденций экономического развития, многообразия форм внешних экономических отношений и особенностей функционирования национального хозяйства в условиях открытой экономики, что позволит студентам в своей будущей практической деятельности принимать эффективные решения с учетом влияния мирового рынка</w:t>
      </w:r>
    </w:p>
    <w:p>
      <w:pPr>
        <w:pStyle w:val="Normal"/>
        <w:ind w:right="0" w:firstLine="567"/>
        <w:rPr>
          <w:rFonts w:ascii="Times New Roman" w:hAnsi="Times New Roman" w:cs="Times New Roman"/>
          <w:bCs/>
          <w:color w:val="000000"/>
          <w:shd w:fill="FFFFFF" w:val="clear"/>
        </w:rPr>
      </w:pPr>
      <w:r>
        <w:rPr>
          <w:rFonts w:cs="Times New Roman" w:ascii="Times New Roman" w:hAnsi="Times New Roman"/>
          <w:bCs/>
          <w:color w:val="000000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УЧЕБНОЙ ДИСЦИПЛИНЫ В СТРУКТУРЕ ООП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«Мировая экономика» входит в обязательную часть общепрофессионального модуля. Общая трудоемкость изучаемой дисциплины составляет 108 часов (3 ЗЕТ), из них 12 часов аудиторных занятий и 87 часов самостоятельной работы, 9 часов - контроль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Дисциплина «Мировая экономика» базируется на знании общеэкономических дисциплин: «Макроэкономика», «История экономических учений». Знания, полученные студентами в рамках данной дисциплины, создают основу для изучения дисциплин «Финансы и кредит», «Финансовый менеджмент»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 xml:space="preserve">изучить структуру мирвого хозяйства и принципы её развития;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получить знания о международной торговле товарами и услугами, о международном движении факторов производства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нимать решения по вопросам, возникающих на товарных и валютных мировых рынках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научиться анализировть современную экономическую ситуацию, понимать роль международных организаций и интеграционных объединений на мировой арене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 должен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ть: 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</w:rPr>
        <w:t xml:space="preserve">- сущность и современные тенденции развития международного разделения труда, выгоды международной торговли товарами и услугами; методы протекционизма во внешней торговле;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чины и формы международного движения капиталов и рабочей силы;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ущность и формы международной экономической интеграции причины возникновения, цели и результаты деятельности международных экономических организаций;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новы международных валютных отношений, структуру платежного баланса страны;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сто и роль России в мировом хозяйстве.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Normal"/>
        <w:shd w:fill="FFFFFF" w:val="clear"/>
        <w:ind w:right="0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анализировать социально-экономические процессы, происходящие в мировой экономике;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вать выгоды внешней торговли для стран и отдельных хозяйствующих субъектов, последствия протекционизма во внешней торговле, эффекты от введения таможенных пошлин для потребителей, производителей, государства;</w:t>
      </w:r>
    </w:p>
    <w:p>
      <w:pPr>
        <w:pStyle w:val="Normal"/>
        <w:shd w:fill="FFFFFF" w:val="clear"/>
        <w:ind w:right="0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прогнозировать направление развития экономики под воздействием различных экономических, социальных, политических факторов;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ять методы анализа тенденций развития международных финансовых рынков и финансовых механизмов, обслуживающих функционирование международной экономики;</w:t>
      </w:r>
    </w:p>
    <w:p>
      <w:pPr>
        <w:pStyle w:val="Normal"/>
        <w:shd w:fill="FFFFFF" w:val="clear"/>
        <w:ind w:right="0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анализировать факторы, влияющие на валютные курсы, анализировать причины и последствия международного движения факторов производства;</w:t>
      </w:r>
    </w:p>
    <w:p>
      <w:pPr>
        <w:pStyle w:val="Normal"/>
        <w:shd w:fill="FFFFFF" w:val="clear"/>
        <w:ind w:right="0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работать с базами данных ООН, МВФ и ВБ.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ть: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пециальной терминологией;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выками самостоятельного освоения новых знаний, профессиональной аргументации.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</w:rPr>
        <w:t xml:space="preserve">Студент должен выработать навыки сбора и анализа статистических и отчетных данных, выявления тенденций развития международных экономических отношений и мирохозяйственных связей, овладеть методиками </w:t>
      </w:r>
      <w:r>
        <w:rPr>
          <w:rFonts w:cs="Times New Roman" w:ascii="Times New Roman" w:hAnsi="Times New Roman"/>
          <w:color w:val="000000"/>
        </w:rPr>
        <w:t>расчета экономических показателей</w:t>
      </w:r>
      <w:r>
        <w:rPr>
          <w:rFonts w:cs="Times New Roman" w:ascii="Times New Roman" w:hAnsi="Times New Roman"/>
        </w:rPr>
        <w:t xml:space="preserve"> и формирования </w:t>
      </w:r>
      <w:r>
        <w:rPr>
          <w:rFonts w:cs="Times New Roman" w:ascii="Times New Roman" w:hAnsi="Times New Roman"/>
          <w:color w:val="000000"/>
        </w:rPr>
        <w:t>информационных обзоров и аналитических отчетов, овладеть умением анализировать деятельность хозяйствующих субъектов мировой экономики на концептуальном, логическом, макро- и микроэкономических уровнях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874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компетенции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ци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</w:tc>
        <w:tc>
          <w:tcPr>
            <w:tcW w:w="7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1</w:t>
            </w:r>
          </w:p>
        </w:tc>
        <w:tc>
          <w:tcPr>
            <w:tcW w:w="7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решать профессиональные задачи на основе знаний (на промежуточном уровне) экономической, организационной и управленческой теории;</w:t>
            </w:r>
          </w:p>
        </w:tc>
      </w:tr>
      <w:tr>
        <w:trPr>
          <w:trHeight w:val="29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6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1</w:t>
            </w:r>
          </w:p>
        </w:tc>
        <w:tc>
          <w:tcPr>
            <w:tcW w:w="7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принятия управленческих решений в управлении операционной (производственной) деятельностью организаций при внедрении технологических, продуктовых инноваций или организационных изменений в условиях глобализации мировой экономики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00" w:after="0"/>
        <w:ind w:left="0" w:right="0" w:firstLine="709"/>
        <w:rPr/>
      </w:pPr>
      <w:r>
        <w:rPr>
          <w:rFonts w:cs="Times New Roman" w:ascii="Times New Roman" w:hAnsi="Times New Roman"/>
        </w:rPr>
        <w:t>СТРУКТУРА И СОДЕРЖАНИЕ УЧЕБНОЙ ДИСЦИПЛИНЫ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3 ЗЕТ, 108 часов.</w:t>
      </w:r>
    </w:p>
    <w:tbl>
      <w:tblPr>
        <w:tblW w:w="94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1788"/>
        <w:gridCol w:w="452"/>
        <w:gridCol w:w="650"/>
        <w:gridCol w:w="969"/>
        <w:gridCol w:w="766"/>
        <w:gridCol w:w="904"/>
        <w:gridCol w:w="1104"/>
        <w:gridCol w:w="1211"/>
        <w:gridCol w:w="1243"/>
        <w:gridCol w:w="23"/>
      </w:tblGrid>
      <w:tr>
        <w:trPr>
          <w:tblHeader w:val="true"/>
          <w:trHeight w:val="607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  (неделя, форма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469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ровое хозяйств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дународные экономические отношен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ИД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5 семестр:               6            6              -              87                      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Т- тест, Колл – коллоквиум, ИДЗ – индивидуальное домашнее задание, Оп – опрос, П- защита презентаций, Д – доклад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разделов дисциплины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394"/>
        <w:gridCol w:w="213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ровое хозяй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Сущность, структура и механизмы мирового хозяйства. Классификация стран по экономическому потенциалу и уровню социально-экономического развития. Ресурсы мирового хозяйства.  </w:t>
            </w:r>
            <w:r>
              <w:rPr>
                <w:rFonts w:eastAsia="Times New Roman" w:cs="Times New Roman" w:ascii="Times New Roman" w:hAnsi="Times New Roman"/>
                <w:bCs/>
              </w:rPr>
              <w:t>Глобализация. Глобальные проблем мировой экономик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дународные экономические отнош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both"/>
              <w:rPr/>
            </w:pPr>
            <w:r>
              <w:rPr/>
              <w:t>Международная торговля.</w:t>
            </w:r>
            <w:r>
              <w:rPr>
                <w:bCs/>
                <w:sz w:val="22"/>
                <w:szCs w:val="22"/>
              </w:rPr>
              <w:t xml:space="preserve"> Международное движение капитала. Международная миграция рабочей сил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дународные валютно-кредитные отношения. Международная экономическая интеграция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Междисциплинарные связи с обеспечиваемыми (последующими) дисциплинами</w:t>
      </w:r>
    </w:p>
    <w:tbl>
      <w:tblPr>
        <w:tblW w:w="971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2871"/>
        <w:gridCol w:w="291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еспечиваемых (последующих) дисциплин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а разделов данной дисциплины, необходимых для изучения обеспечиваемых (последующих) дисциплин</w:t>
            </w:r>
          </w:p>
        </w:tc>
      </w:tr>
      <w:tr>
        <w:trPr>
          <w:trHeight w:val="2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инансы и креди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инансовый менеджмент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ы и содержание лекций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411"/>
        <w:gridCol w:w="1790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лек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82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</w:rPr>
              <w:t>Сущность, структура и механизмы мирового хозяйства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, системы и подсистемы мировой экономики: состав, структура. Закономерности формирования. Основные направления в теории (теоретические основы) мировой экономики. Международное разделение труда. Этапы формирования современной мировой экономики. Подсистемы мирового хозяйства. Мировая экономика на современном этапе. </w:t>
              <w:tab/>
              <w:t>Основные черты современного этапа развития мирового хозяйств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</w:rPr>
              <w:t xml:space="preserve">Классификация стран по экономическому потенциалу и уровню социально-экономического развит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Классификации стран мира. Классификация ООН. Основные подходы к классификации. Общие черты промышленно развитых стран. Общие черты и различия развивающихся стран. Дифференциация развивающихся стран по уровню экономического развития. Страны с переходной экономикой, критерии их выделения. Неравномерность развития мировой экономики, её причины и сущность. Меняющаяся расстановка сил в мире как форма проявления неравномерности. Влияние экономического потенциала и роста на социальное развитие, распределение доходов и имущественное неравенство. Развитие человека. Качество жизни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</w:rPr>
              <w:t>Ресурсы мирового хозяй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Роль и классификация природных ресурсов в мировой экономике. Основные тенденции использования природных ресурсов. Распределение мировых природных ресурсов по странам мира. Характеристика мировых минеральных ресурсов и факторы, влияющие на их потребление. Характеристика мировых трудовых ресурсов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Глобализация. Глобальные проблем мировой эконом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ы, факторы и направления глобализации. Сущность и движущие силы глобализации. Последствия глобализации. Глобальные проблемы современного мирового хозяйства: сущность и виды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еждународная торгов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международной торговли в системе международных экономических отношений. Товарная и географическая структура международной торговли. Факторы, влияющие на динамику и структуру международной торговли. Особенности государственного регулирования торговли. Международное регулирование торговли. Роль ГАТТ/ВТО в регулировании международной торговли. Принципы, функции и направления деятельности ВТО. Сущность и классификация услуг. Международный рынок услуг. Внешняя торговля России и её место в системе международных экономических отношений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ународное движение капитала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Международное движение капитала: сущность, причины, динамика, структура. Иностранные инвестиции: мотивы осуществления инвестиций за рубежом, виды иностранных инвестиций. Прямые инвестиции, портфельные инвестиции.  Иностранные инвестиции в России, проблема инвестиционного климата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дународная миграция рабочей силы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Международная миграция рабочей силы: сущность, причин, динамика. Причины международной миграции рабочей силы. Международная миграция и её особенности. Современные центры притяжения рабочей силы. Россия и международный рынок труда. Регулирование миграции (миграционная политика).</w:t>
            </w:r>
            <w:r>
              <w:rPr/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дународные валютно-кредитные отно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структура международной валютной системы. Эволюция мировой валютной системы. Международные валютные рынки: понятие, структура, инструменты, виды. Понятие международных расчётов, их формы. Понятие и структура мирового рынка ссудного капитала, механизм его деятельности. Платежный балан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дународная экономическая интеграция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ционализация предпринимательской деятельности: микроуровень. ТНК. Региональные интеграционные процессы в системе мирохозяйственных связей. Предпосылки интеграции. Этапы интеграционного процесса. Интеграционные объединения: ЕС, АТЭС, НАФТА, МЕРКОСУР и др. Наднациональное регулирование международных экономических отношений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практических занят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428"/>
        <w:gridCol w:w="1773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практических занят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  <w:iCs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2"/>
              </w:rPr>
              <w:t>Структура мирового хозяйства и принципы её разви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ъекты мирового хозяйства и их значимость в мировой экономике. Понятие механизма мирового хозяйства, его функции и инструмент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экономический порядок: тенденции и перспективы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и роль отдельных стран в мировой экономик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Особенности развития экономики карликовых государств Европы. Уровень социально-экономического развития стран Западной Европ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экономического развития стран Юго-Восточной Азии и Латинской Америки. Экономический кризис в Тропической Африке: масштабы, охват и продолжительность кризиса, причины кризиса, пути выхода из кризиса. Особенности современного экономического развития и характеристика экономики стран Центральной и Восточной Европы.  Дифференциация населения мира по величине душевого ВВ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но-ресурсный потенциал мирового хозяй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природных ресурсов в обеспечении экономической и экологической безопасности и геополитических интересов Росс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тегические виды природных ресурс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воспроизводства населения. Образовательный уровень трудовых ресурсов. Процесс урбанизации в мировой экономике. Мировой аграрно-промышленный комплекс в современных условиях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обальные проблемы мировой экономики и пути их реш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волюция западных концепций глобализации. Социальные аспекты глобализации мировой экономики. Движущие силы глобализации. Одна из моделей глобализации – «ворота в глобальный мир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ый тест по разделу 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ии международной торговли. Международная торговля товарами. Международная торговля услуг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оры, влияющие на динамику и структуру международной торговли. Роль ГАТТ/ВТО в регулировании международной торговли. Уругвайский раунд переговоров в рамках ГАТТ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регулирования внешней торговли.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государственное регулирование торговли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жим наибольшего благоприятствования (РНБ).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использования нетарифных инструментов регулирования международной торговли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ременные формы международного движения капитала.  Страны-экспортеры и импортеры капита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Western"/>
              <w:spacing w:lineRule="auto" w:line="360" w:before="0" w:after="0"/>
              <w:jc w:val="both"/>
              <w:rPr/>
            </w:pPr>
            <w:r>
              <w:rPr/>
              <w:t>Новые тенденции в международном движении капитала. Роль и значение иностранных инвестиций в экономике страны. Прямые и портфельные иностранные инвестиции. Предпринимательский и ссудный капитал. Роль и значение иностранных инвестиций в экономике Росс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>
          <w:trHeight w:val="233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 и международный рынок труда. Современные центры притяжения рабочей сил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миграционная политика стран-импортеров трудовых ресурс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играционная политика стран-экспортеров трудовых ресурс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 иностранной рабочей силы в Росс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грационная политика Росс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ияние миграции на рынок труда.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ютные рынки. Платежный баланс. Расчетный и торговый балансы. Международное кредит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ютное регулирование как средство реализации валютной политик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дународные валютные единицы: СДР и евро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вертируемость национальной валюты и ее влияние на внешнеэкономические отношения. Особенности становления и опыт функционирования валютного рынка в Росс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баланс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и торговый балансы. Международное кредитова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ременные интеграционные группировки. ТН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/Эсс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и условия создания интеграционной группиро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экономического развития интеграционной группиро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еэкономические связи стран внутри объединения (торговля, инвестиции, научно-техническое сотрудничество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 России с интеграционными группировк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ейшие транснациональные корпорации мира. Становление и развитие российских международных компан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, ОПК-1, ПК-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ый тест по разделу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К-1, УК-2, ОПК-1, ПК-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цессе изучения дисциплины используются следующие образовательные технологии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ифинг-группы и дискуссии: Преподаватель представляет определенный факт по заданной теме, что и формирует основу последующего обмена вопросами – ответами. При этом преподаватель является посредником при обмене знаниями, поскольку он вводит студентов в дискуссию и следит за тем, чтобы каждый внес свой вклад, держит дискуссию в нужном русле, обобщает все высказанное группой, делает вывод и заключения. Данный метод обладает обратной связью, то есть реакция студентов позволяет преподавателю стимулировать процесс группового и креативного мышления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 заданий: От студентов требуется ознакомиться с некоторым количеством информации и подготовить письменно ответы на серию вопросов. Студенты могут готовить обзор литературы по заданным темам, что позволит им развить умение работы с научными источниками, приобрести навыки письменного изложения научной мысли, умение выбирать главное. Также можно давать статистическую информацию для подготовки краткого обзора, что позволит развить навыки работы и умение их чтения. Этот метод очень эффективен для получения обратной связи относительно прогресса в учебе и развитие способностей студента. Более продуктивно данный метод можно применять с использованием деятельно ориентированного контроля обучения студентов в виде «учебного портфеля»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 кейсов (кейс-стади): Студентам предлагается конкретный случай из практики с набором соответствующих обстоятельств, после изучения которых, они ищут для данного случая альтернативные решения, выбирают одну из альтернатив и обосновывают свой выбор. Здесь, в развитии способности принимать решения, участвует две составляющие: знание и эвристика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 дебатов: Происходит обмен мнениями между группами студентов, придерживающимися противоположных взглядов для выработки общего положения. Здесь формируются навыки активного слушания, взаимодействия, невербального поведения, а также самопрезентации и умения убеждать.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Презентация информации: При подготовке доклада на предложенные преподавателем темы студент готовит презентацию в программе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>. Презентация включает схемы, таблицы, графики, диаграммы и имеет целью проиллюстрировать подготовленный доклад. Презентация информации формирует у студентов навыки анализа и интерпретации данных, подготовки информационных обзоров и аналитических отче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Рубежный контроль: темы, сроки выдачи и исполнения.</w:t>
      </w:r>
    </w:p>
    <w:p>
      <w:pPr>
        <w:pStyle w:val="Normal"/>
        <w:widowControl w:val="false"/>
        <w:shd w:fill="FFFFFF" w:val="clear"/>
        <w:autoSpaceDE w:val="false"/>
        <w:ind w:right="0" w:firstLine="567"/>
        <w:rPr/>
      </w:pPr>
      <w:r>
        <w:rPr>
          <w:rFonts w:cs="Times New Roman" w:ascii="Times New Roman" w:hAnsi="Times New Roman"/>
        </w:rPr>
        <w:t xml:space="preserve">Контрольное тестирование №1 </w:t>
      </w:r>
      <w:r>
        <w:rPr>
          <w:rFonts w:cs="Times New Roman" w:ascii="Times New Roman" w:hAnsi="Times New Roman"/>
          <w:bCs/>
        </w:rPr>
        <w:t xml:space="preserve">проводится по темам: Структура мировой экономики. Становление и сущность мирового хозяйства, </w:t>
      </w:r>
      <w:r>
        <w:rPr>
          <w:rFonts w:eastAsia="Times New Roman" w:cs="Times New Roman" w:ascii="Times New Roman" w:hAnsi="Times New Roman"/>
          <w:color w:val="000000"/>
          <w:spacing w:val="-6"/>
        </w:rPr>
        <w:t>Ресурсы мирового хозяйства</w:t>
      </w:r>
      <w:r>
        <w:rPr>
          <w:rFonts w:cs="Times New Roman" w:ascii="Times New Roman" w:hAnsi="Times New Roman"/>
          <w:color w:val="000000"/>
          <w:spacing w:val="-6"/>
        </w:rPr>
        <w:t xml:space="preserve">. </w:t>
      </w:r>
      <w:r>
        <w:rPr>
          <w:rFonts w:eastAsia="Times New Roman" w:cs="Times New Roman" w:ascii="Times New Roman" w:hAnsi="Times New Roman"/>
          <w:bCs/>
        </w:rPr>
        <w:t>Глобализация. Глобальные проблем мировой экономики</w:t>
      </w:r>
    </w:p>
    <w:p>
      <w:pPr>
        <w:pStyle w:val="Normal"/>
        <w:widowControl w:val="false"/>
        <w:shd w:fill="FFFFFF" w:val="clear"/>
        <w:autoSpaceDE w:val="false"/>
        <w:ind w:right="0" w:firstLine="567"/>
        <w:rPr/>
      </w:pPr>
      <w:r>
        <w:rPr>
          <w:rFonts w:cs="Times New Roman" w:ascii="Times New Roman" w:hAnsi="Times New Roman"/>
        </w:rPr>
        <w:t>Контрольное тестирование</w:t>
      </w:r>
      <w:r>
        <w:rPr>
          <w:rFonts w:cs="Times New Roman" w:ascii="Times New Roman" w:hAnsi="Times New Roman"/>
          <w:bCs/>
        </w:rPr>
        <w:t xml:space="preserve"> № 2 проводится по темам: Международная торговля, Международное движение капитала, Международная миграция рабочей силы. Валютный рынок и валютный курс, Международная экономическая интеграция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З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 представляет собой исследование социально-экономического уровня развития конкретной страны, ее роли в мировом хозяйстве.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дать оценку роли и места страны в мировой экономике (по вариантам):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пония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британия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ания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ция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динавские страны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ния, Италия, Греция, Португалия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Центральной и Восточной Европы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АР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да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иль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индустриальные страны Азии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индустриальные страны Латинской Америки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-экспортеры нефти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и страны Океании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Северо-Восточной Азии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Северной Африки</w:t>
      </w:r>
    </w:p>
    <w:p>
      <w:pPr>
        <w:pStyle w:val="Style33"/>
        <w:numPr>
          <w:ilvl w:val="0"/>
          <w:numId w:val="3"/>
        </w:numPr>
        <w:spacing w:before="0" w:after="0"/>
        <w:ind w:left="0" w:righ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Тропической Африки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должны быть раскрыты следующие вопросы: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ль и место стран(ы) в мировой торговле товарами;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оль и место стран(ы) в мировой торговле услугами;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оль и место стран(ы) на международном рынке технологий; 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оль и место стран(ы) в мировой миграции рабочей силы;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оль и место стран(ы) в мировом движении капитала;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астие стран(ы) в международной интеграции;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чие особенности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выбирается по номеру в журнале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Итоговая оценка определяется по результатам выполнения индивидуального домашнего задания, тестов промежуточного контроля уровня знаний и зачет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4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>Кочергина Т. Г.</w:t>
      </w:r>
      <w:r>
        <w:rPr>
          <w:rFonts w:cs="Times New Roman" w:ascii="Times New Roman" w:hAnsi="Times New Roman"/>
        </w:rPr>
        <w:tab/>
        <w:t>Мировая экономика : Учебник для вузов : Гриф УМО/ Т. Г. Кочергина. -Изд.3-е, доп. и перераб. -Ростов  н/Д: Феникс, 2019. -267 с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Ломакин В. К. </w:t>
      </w:r>
      <w:r>
        <w:rPr>
          <w:rFonts w:cs="Times New Roman" w:ascii="Times New Roman" w:hAnsi="Times New Roman"/>
        </w:rPr>
        <w:tab/>
        <w:t xml:space="preserve">Мировая экономика : Учебник для студентов вузов : Гриф УМО/ В. К.Ломакин. -4-е изд., перераб. и доп. -М: ЮНИТИ-ДАНА, 2018. -671 с. 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>Международные экономические отношения</w:t>
      </w:r>
      <w:r>
        <w:rPr>
          <w:rFonts w:cs="Times New Roman" w:ascii="Times New Roman" w:hAnsi="Times New Roman"/>
        </w:rPr>
        <w:t xml:space="preserve">  : Учебник для студентов вузов : Гриф УМО. -9-е изд., перераб. и доп. -М: ЮНИТИ-ДАНА, 2018. -647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408"/>
          <w:tab w:val="left" w:pos="274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</w:rPr>
        <w:t>Мировая экономика :</w:t>
      </w:r>
      <w:r>
        <w:rPr>
          <w:rFonts w:cs="Times New Roman" w:ascii="Times New Roman" w:hAnsi="Times New Roman"/>
        </w:rPr>
        <w:t xml:space="preserve">  Практикум : Учеб. пособие для студентов вузов : Гриф УМО/ Под ред. И. П. Николаевой. -2-е изд., перераб. и доп. -М: ЮНИТИ-ДАНА, 2017. -223 с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>Пономарева Е. С.</w:t>
      </w:r>
      <w:r>
        <w:rPr>
          <w:rFonts w:cs="Times New Roman" w:ascii="Times New Roman" w:hAnsi="Times New Roman"/>
        </w:rPr>
        <w:tab/>
        <w:t xml:space="preserve">Мировая экономика и международные экономические отношения : Учеб. пособие для вузов : Гриф УМО/ Е. С. Пономарева, Л. А. Кривенцова, П. С. Томилов; Под. ред. Л. Е. Стровского. -М: ЮНИТИ-ДАНА, 2019. -287 с. </w:t>
      </w:r>
    </w:p>
    <w:p>
      <w:pPr>
        <w:pStyle w:val="Normal"/>
        <w:tabs>
          <w:tab w:val="clear" w:pos="408"/>
          <w:tab w:val="left" w:pos="4" w:leader="none"/>
        </w:tabs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408"/>
          <w:tab w:val="left" w:pos="274" w:leader="none"/>
        </w:tabs>
        <w:ind w:right="0" w:firstLine="567"/>
        <w:rPr/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TextBody"/>
        <w:numPr>
          <w:ilvl w:val="0"/>
          <w:numId w:val="5"/>
        </w:numPr>
        <w:ind w:left="0" w:right="0" w:firstLine="567"/>
        <w:rPr/>
      </w:pPr>
      <w:r>
        <w:rPr>
          <w:bCs/>
          <w:sz w:val="22"/>
          <w:szCs w:val="22"/>
        </w:rPr>
        <w:t>Мировая экономика и</w:t>
      </w:r>
      <w:r>
        <w:rPr>
          <w:sz w:val="22"/>
          <w:szCs w:val="22"/>
        </w:rPr>
        <w:t xml:space="preserve"> международный бизнес : Электронный учебник/ Под ред. В.В. Полякова.  , Р.К. Щенина. -М: КНОРУС, 2008 + 1 CD-ROM.</w:t>
      </w:r>
    </w:p>
    <w:p>
      <w:pPr>
        <w:pStyle w:val="TextBody"/>
        <w:numPr>
          <w:ilvl w:val="0"/>
          <w:numId w:val="5"/>
        </w:numPr>
        <w:ind w:left="0" w:right="0" w:firstLine="567"/>
        <w:rPr/>
      </w:pPr>
      <w:r>
        <w:rPr>
          <w:sz w:val="22"/>
          <w:szCs w:val="22"/>
        </w:rPr>
        <w:t xml:space="preserve">Кругман П.Р., Обстфельд М. Международная экономика. Теория и политика: Учебник для вузов.- М.: Экономический факультет МГУ, ЮНИТИ, </w:t>
      </w:r>
      <w:r>
        <w:rPr>
          <w:sz w:val="22"/>
          <w:szCs w:val="22"/>
          <w:lang w:val="ru-RU"/>
        </w:rPr>
        <w:t>201</w:t>
      </w:r>
      <w:r>
        <w:rPr>
          <w:sz w:val="22"/>
          <w:szCs w:val="22"/>
        </w:rPr>
        <w:t>7.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омакин В. К. Мировая экономика. Учебник. М.: ЮНИТИ, 20116 г., 727 с.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ые валютно-кредитные и финансовые отношения: Учебник/ Под ред. Л.Н. Красавиной.- М.: Финансы и статистика, 2006.</w:t>
      </w:r>
    </w:p>
    <w:p>
      <w:pPr>
        <w:pStyle w:val="Normal"/>
        <w:numPr>
          <w:ilvl w:val="0"/>
          <w:numId w:val="5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ая экономика и международные экономические отношения / под ред. А.С. Булатова, Н.Н. Ливенцева. – М.: Магистр, 20133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numPr>
          <w:ilvl w:val="0"/>
          <w:numId w:val="8"/>
        </w:numPr>
        <w:ind w:left="0" w:right="0" w:firstLine="567"/>
        <w:rPr/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k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</w:t>
      </w:r>
      <w:r>
        <w:rPr>
          <w:rStyle w:val="InternetLink"/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8"/>
        </w:numPr>
        <w:ind w:left="0" w:right="0" w:firstLine="567"/>
        <w:rPr/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b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numPr>
          <w:ilvl w:val="0"/>
          <w:numId w:val="8"/>
        </w:numPr>
        <w:ind w:left="0" w:right="0" w:firstLine="567"/>
        <w:rPr/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ec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rg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8"/>
        </w:numPr>
        <w:ind w:left="0" w:right="0" w:firstLine="567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http://www.wto.org/ – World Trade Organization </w:t>
      </w:r>
    </w:p>
    <w:p>
      <w:pPr>
        <w:pStyle w:val="Normal"/>
        <w:numPr>
          <w:ilvl w:val="0"/>
          <w:numId w:val="8"/>
        </w:numPr>
        <w:ind w:left="0" w:right="0" w:firstLine="567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http://hdr.undp.org/en/ – Human Development Reports </w:t>
      </w:r>
    </w:p>
    <w:p>
      <w:pPr>
        <w:pStyle w:val="Normal"/>
        <w:numPr>
          <w:ilvl w:val="0"/>
          <w:numId w:val="8"/>
        </w:numPr>
        <w:ind w:left="0" w:right="0" w:firstLine="567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http://www.imf.org/external/ – International Monetary Fund: countries data </w:t>
      </w:r>
    </w:p>
    <w:p>
      <w:pPr>
        <w:pStyle w:val="Normal"/>
        <w:numPr>
          <w:ilvl w:val="0"/>
          <w:numId w:val="8"/>
        </w:numPr>
        <w:ind w:left="0" w:right="0" w:firstLine="567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http://www.oecd.org/ – Organization for Economic Cooperation and Development </w:t>
      </w:r>
    </w:p>
    <w:p>
      <w:pPr>
        <w:pStyle w:val="Normal"/>
        <w:numPr>
          <w:ilvl w:val="0"/>
          <w:numId w:val="8"/>
        </w:numPr>
        <w:ind w:left="0" w:right="0" w:firstLine="567"/>
        <w:rPr>
          <w:lang w:val="en-US"/>
        </w:rPr>
      </w:pPr>
      <w:r>
        <w:rPr>
          <w:rFonts w:cs="Times New Roman" w:ascii="Times New Roman" w:hAnsi="Times New Roman"/>
          <w:lang w:val="en-US"/>
        </w:rPr>
        <w:t>http://www.unctad.org/ – United Nations Conference in Trade and Development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elibrary.ru/ – eLIBRARY – Научная электронная библиотека 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www.imf.org – Обзор мирового развития 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econ.worldbank.org – Обзор мирового развития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ttp://www/ cia.gov/ – сайт ЦРУ 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www.wto.org – Всемирная торговая организация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ограмма составлена в соответствии с требованиями ОС НИЯУ МИФИ 3++ по направлению подготовки 38.03.02 «Менеджмент»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втор: </w:t>
      </w:r>
      <w:r>
        <w:rPr>
          <w:rFonts w:cs="Times New Roman" w:ascii="Times New Roman" w:hAnsi="Times New Roman"/>
        </w:rPr>
        <w:t>С.С. Глазкова, доцент кафедры Экономики и управления ОТИ НИЯУ МИФИ, к.э.н.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цензент: Серегина И.Т., старший преподаватель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  <w:lang w:val="en-US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0" w:right="0" w:hanging="0"/>
      <w:jc w:val="left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lang w:val="en-U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ubmenutable">
    <w:name w:val="submenu-table"/>
    <w:qFormat/>
    <w:rPr/>
  </w:style>
  <w:style w:type="character" w:styleId="Appleconvertedspace">
    <w:name w:val="apple-converted-space"/>
    <w:basedOn w:val="1"/>
    <w:qFormat/>
    <w:rPr/>
  </w:style>
  <w:style w:type="character" w:styleId="S5">
    <w:name w:val="s5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5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6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8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0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0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1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4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Юрий Волков</dc:creator>
  <dc:description/>
  <cp:keywords/>
  <dc:language>en-US</dc:language>
  <cp:lastModifiedBy>Пользователь Windows</cp:lastModifiedBy>
  <cp:lastPrinted>1995-11-21T17:41:00Z</cp:lastPrinted>
  <dcterms:modified xsi:type="dcterms:W3CDTF">2022-03-08T19:15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