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ровая экономика и международные экономические отнош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pacing w:lineRule="auto" w:line="276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Style32"/>
        <w:spacing w:lineRule="auto" w:line="276" w:before="0" w:after="150"/>
        <w:textAlignment w:val="baseline"/>
        <w:rPr/>
      </w:pPr>
      <w:r>
        <w:rPr>
          <w:sz w:val="22"/>
          <w:szCs w:val="22"/>
        </w:rPr>
        <w:t>Целью освоения учебной дисциплины «Мировая экономика и международные экономические отношения» являются</w:t>
      </w:r>
      <w:r>
        <w:rPr>
          <w:bCs/>
          <w:color w:val="000000"/>
          <w:sz w:val="22"/>
          <w:szCs w:val="22"/>
          <w:shd w:fill="FFFFFF" w:val="clear"/>
        </w:rPr>
        <w:t xml:space="preserve"> раскрытие объективных тенденций экономического развития, многообразия форм внешних экономических отношений и особенностей функционирования национального хозяйства в условиях открытой экономики, что позволит студентам в своей будущей практической деятельности принимать эффективные решения с учетом влияния мирового рынка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 xml:space="preserve">«Мировая экономика и международные экономические отношения» входит в базовую часть профессионального цикла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Общая трудоемкость изучаемой дисциплины составляет 144 часов (4 ЗЕТ), из них 32 часа аудиторных занятий и 68 часов самостоятельной работы, 44 часа - контроль.</w:t>
      </w:r>
    </w:p>
    <w:p>
      <w:pPr>
        <w:pStyle w:val="Normal"/>
        <w:spacing w:lineRule="auto" w:line="240"/>
        <w:ind w:right="-115" w:firstLine="708"/>
        <w:rPr/>
      </w:pPr>
      <w:r>
        <w:rPr>
          <w:rFonts w:cs="Times New Roman" w:ascii="Times New Roman" w:hAnsi="Times New Roman"/>
        </w:rPr>
        <w:t>Дисциплина «Мировая экономика и международные экономические отношения» базируется на знании общеэкономических дисциплин: «Экономическая теория», «История экономических учений». Знания, полученные студентами в рамках данной дисциплины, создают основу для изучения дисциплин «Финансовая безопасность», «Глобальная экономическая безопасность», и другие.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 xml:space="preserve">изучить структуру мирового хозяйства и принципы её развития;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получить знания о международной торговле товарами и услугами, о международном движении факторов производства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ть решения по вопросам, возникающих на товарных и валютных мировых рынках;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научиться анализировать современную экономическую ситуацию, понимать роль международных организаций и интеграционных объединений на мировой арене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spacing w:lineRule="auto" w:line="276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 должен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: </w:t>
      </w:r>
    </w:p>
    <w:p>
      <w:pPr>
        <w:pStyle w:val="Normal"/>
        <w:shd w:fill="FFFFFF" w:val="clear"/>
        <w:spacing w:lineRule="auto" w:line="276"/>
        <w:ind w:right="-46" w:firstLine="540"/>
        <w:rPr/>
      </w:pPr>
      <w:r>
        <w:rPr>
          <w:rFonts w:cs="Times New Roman" w:ascii="Times New Roman" w:hAnsi="Times New Roman"/>
        </w:rPr>
        <w:t xml:space="preserve">- сущность и современные тенденции развития международного разделения труда, выгоды международной торговли товарами и услугами; методы протекционизма во внешней торговле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чины и формы международного движения капиталов и рабочей силы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щность и формы международной экономической интеграции причины возникновения, цели и результаты деятельности международных экономических организаций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ы международных валютных отношений, структуру платежного баланса страны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 и роль России в мировом хозяйстве.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shd w:fill="FFFFFF" w:val="clear"/>
        <w:spacing w:lineRule="auto" w:line="276"/>
        <w:ind w:right="-46"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анализировать социально-экономические процессы, происходящие в мировой экономике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выгоды внешней торговли для стран и отдельных хозяйствующих субъектов, последствия протекционизма во внешней торговле, эффекты от введения таможенных пошлин для потребителей, производителей, государства;</w:t>
      </w:r>
    </w:p>
    <w:p>
      <w:pPr>
        <w:pStyle w:val="Normal"/>
        <w:shd w:fill="FFFFFF" w:val="clear"/>
        <w:spacing w:lineRule="auto" w:line="276"/>
        <w:ind w:right="-46"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рогнозировать направление развития экономики под воздействием различных экономических, социальных, политических факторов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методы анализа тенденций развития международных финансовых рынков и финансовых механизмов, обслуживающих функционирование международной экономики;</w:t>
      </w:r>
    </w:p>
    <w:p>
      <w:pPr>
        <w:pStyle w:val="Normal"/>
        <w:shd w:fill="FFFFFF" w:val="clear"/>
        <w:spacing w:lineRule="auto" w:line="276"/>
        <w:ind w:right="-46"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анализировать факторы, влияющие на валютные курсы, анализировать причины и последствия международного движения факторов производства;</w:t>
      </w:r>
    </w:p>
    <w:p>
      <w:pPr>
        <w:pStyle w:val="Normal"/>
        <w:shd w:fill="FFFFFF" w:val="clear"/>
        <w:spacing w:lineRule="auto" w:line="276"/>
        <w:ind w:right="-46" w:firstLine="54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работать с базами данных ООН, МВФ и ВБ.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: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ециальной терминологией; 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выками самостоятельного освоения новых знаний, профессиональной аргументации.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44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мпетенции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етенции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left="0" w:right="63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УК-1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left="0" w:right="63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ПК-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использовать знания и методы экономической науки, применять статистико-математический инструментарий, строить экономико-математические модели, необходимые для решения профессиональных задач, анализировать и интерпретировать полученные результаты.</w:t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/>
              <w:ind w:left="0" w:right="63" w:hanging="0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ОПК-2</w:t>
            </w:r>
          </w:p>
        </w:tc>
        <w:tc>
          <w:tcPr>
            <w:tcW w:w="7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ЗЕТ, 144 часа.</w:t>
      </w:r>
    </w:p>
    <w:tbl>
      <w:tblPr>
        <w:tblW w:w="95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"/>
        <w:gridCol w:w="1688"/>
        <w:gridCol w:w="10"/>
        <w:gridCol w:w="557"/>
        <w:gridCol w:w="10"/>
        <w:gridCol w:w="699"/>
        <w:gridCol w:w="10"/>
        <w:gridCol w:w="840"/>
        <w:gridCol w:w="10"/>
        <w:gridCol w:w="845"/>
        <w:gridCol w:w="850"/>
        <w:gridCol w:w="10"/>
        <w:gridCol w:w="1102"/>
        <w:gridCol w:w="21"/>
        <w:gridCol w:w="10"/>
        <w:gridCol w:w="1088"/>
        <w:gridCol w:w="35"/>
        <w:gridCol w:w="10"/>
        <w:gridCol w:w="1285"/>
        <w:gridCol w:w="15"/>
        <w:gridCol w:w="10"/>
      </w:tblGrid>
      <w:tr>
        <w:trPr>
          <w:trHeight w:val="607" w:hRule="atLeast"/>
          <w:cantSplit w:val="true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ов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дународные экономические отнош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ИДЗ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за 5 семестр:               16              16              -              68        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>Содержание разделов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вое хозя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Сущность, структура и механизмы мирового хозяйства. Классификация стран по экономическому потенциалу и уровню социально-экономического развития. Ресурсы мирового хозяйства.  </w:t>
            </w:r>
            <w:r>
              <w:rPr>
                <w:rFonts w:eastAsia="Times New Roman" w:cs="Times New Roman" w:ascii="Times New Roman" w:hAnsi="Times New Roman"/>
                <w:bCs/>
              </w:rPr>
              <w:t>Глобализация. Глобальные проблем мировой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е экономические отно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/>
            </w:pPr>
            <w:r>
              <w:rPr/>
              <w:t>Международная торговля.</w:t>
            </w:r>
            <w:r>
              <w:rPr>
                <w:bCs/>
                <w:sz w:val="22"/>
                <w:szCs w:val="22"/>
              </w:rPr>
              <w:t xml:space="preserve"> Международное движение капитала. Международная миграция рабочей си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е валютно-кредитные отношения. Международная экономическая интеграци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tbl>
      <w:tblPr>
        <w:tblW w:w="96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871"/>
        <w:gridCol w:w="288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5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Корпоративные финанс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-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ономика общественного сектор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ория отраслевых рынко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 xml:space="preserve">Темы и содержание лекций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50"/>
        <w:gridCol w:w="245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3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>Сущность, структура и механизмы мирового хозяйства</w:t>
            </w:r>
          </w:p>
          <w:p>
            <w:pPr>
              <w:pStyle w:val="Normal"/>
              <w:spacing w:lineRule="auto" w:line="276"/>
              <w:ind w:right="34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, системы и подсистемы мировой экономики: состав, структура. Закономерности формирования. Основные направления в теории (теоретические основы) мировой экономики. Международное разделение труда. Этапы формирования современной мировой экономики. Подсистемы мирового хозяйства. Мировая экономика на современном этапе. </w:t>
              <w:tab/>
              <w:t>Основные черты современного этапа развития мирового хозяйств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 xml:space="preserve">Классификация стран по экономическому потенциалу и уровню социально-экономического развит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стран мира. Классификация ООН. Основные подходы к классификации. Общие черты промышленно развитых стран. Общие черты и различия развивающихся стран. Дифференциация развивающихся стран по уровню экономического развития. Страны с переходной экономикой, критерии их выделения.. Неравномерность развития мировой экономики, её причины и сущ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ющаяся расстановка сил в мире как форма проявления неравномерности. Влияние экономического потенциала и роста на социальное развитие, распределение доходов и имущественное неравенство. Развитие человека. Качество жизни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>Ресурсы мирового хозяй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и классификация природных ресурсов в мировой экономике. Основные тенденции использования природных ресурсов. Распределение мировых природных ресурсов по странам мира. Характеристика мировых минеральных ресурсов и фак- торы, влияющие на их потребление. Характеристика мировых трудовых ресурсов.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Глобализация. Глобальные проблем мировой эконом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, факторы и направления глобализации. Сущность и движущие силы глобализации. Последствия глобализации. Глобальные проблемы современного мирового хозяйства: сущность и виды.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ждународная торгов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международной торговли в системе международных экономических отношений. Товарная и географическая структура международной торговли. Факторы, влияющие на динамику и структуру международной торговли. Особенности государственного регулирования торговли. Международное регулирование торговли. Роль ГАТТ/ВТО в регулировании международной торговли. Принципы, функции и направления деятельности ВТО. Сущность и классификация услуг. Международный рынок услуг. Внешняя торговля России и её место в системе международных экономических отношений.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0" w:right="34" w:firstLine="14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движение капита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Международное движение капитала: сущность, причины, динамика, структура. Иностранные инвестиции: мотивы осуществления инвестиций за рубежом, виды иностранных инвестиций.  Прямые  инвестиции,  портфельные инвестиции.  Иностранные инвестиции в России, проблема инвестиционного климата. </w:t>
            </w: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0" w:right="34" w:firstLine="14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ая миграция рабочей силы</w:t>
            </w:r>
          </w:p>
          <w:p>
            <w:pPr>
              <w:pStyle w:val="Normal"/>
              <w:spacing w:lineRule="auto" w:line="276"/>
              <w:ind w:right="-115" w:firstLine="567"/>
              <w:rPr/>
            </w:pPr>
            <w:r>
              <w:rPr>
                <w:rFonts w:cs="Times New Roman" w:ascii="Times New Roman" w:hAnsi="Times New Roman"/>
              </w:rPr>
              <w:t>Международная миграция рабочей силы: сущность, причин, динамика. Причины международной миграции рабочей силы. Международная миграция и её особенности. Современные центры притяжения рабочей силы. Россия и международный рынок труда.. Регулирование миграции (миграционная политика).</w:t>
            </w:r>
            <w:r>
              <w:rPr/>
              <w:t xml:space="preserve">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дународные валютно-кредитные отно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структура международной валютной системы. Эволюция мировой валютной системы. Международные валютные рынки: понятие, структура, инструменты, виды. Понятие международных расчётов, их формы. Понятие и структура мирового рынка ссудного капитала, механизм его деятельности. Платежный балан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14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дународная экономическая интеграц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ционализация предпринимательской деятельности: микроуровень. ТНК. Региональные интеграционные процессы в системе мирохозяйственных связей. Предпосылки интеграции. Этапы интеграционного процесса. Интеграционные объединения: ЕС, АТЭС, НАФТА, МЕРКОСУР и др. Наднациональное регулирование международных экономических отношений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и содержание практических занятий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813"/>
        <w:gridCol w:w="2378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</w:rPr>
              <w:t>Структура мирового хозяйства и принципы её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ирового хозяйства и их значимость в мировой экономике. Понятие механизма мирового хозяйства, его функции и инструмент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экономический порядок: тенденции и перспективы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и роль отдельных стран в мировой эконом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развития экономики карликовых государств Европы. Уровень социально-экономического развития стран Западной Европ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/>
            </w:pPr>
            <w:r>
              <w:rPr>
                <w:rFonts w:cs="Times New Roman" w:ascii="Times New Roman" w:hAnsi="Times New Roman"/>
              </w:rPr>
              <w:t>Особенности экономического развития стран Юго-Восточной Азии и Латинской Америки. Экономический кризис в Тропической Африке: масштабы, охват и продолжительность кризиса, причины кризиса, пути выхода из кризиса. Особенности современного экономического развития и характеристика экономики стран Центральной и Восточной Европы.  Дифференциация населения мира по величине душевого ВВ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о-ресурсный потенциал мирового хозяй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природных ресурсов в обеспечении экономической и экологической безопасности и геополитических интересов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ческие виды природных ресур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воспроизводства населения. Образовательный уровень трудовых ресурсов. Процесс урбанизации в мировой экономике. Мировой аграрно-промышленный комплекс в современных условиях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обальные проблемы мировой экономики и пути их ре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я западных концепций глобализации. Социальные аспекты глобализации мировой экономики. Движущие силы глобализации. Одна из моделей глобализации – «ворота в глобальный ми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и международной торговли. Международная торговля товарами. Международная торговля услуг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8" w:right="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ы, влияющие на динамику и структуру международной торговли. Роль ГАТТ/ВТО в регулировании международной торговли. Уругвайский раунд переговоров в рамках ГАТТ. </w:t>
            </w:r>
          </w:p>
          <w:p>
            <w:pPr>
              <w:pStyle w:val="Normal"/>
              <w:spacing w:lineRule="auto" w:line="276"/>
              <w:ind w:left="28" w:right="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регулирования внешней торговли.</w:t>
            </w:r>
          </w:p>
          <w:p>
            <w:pPr>
              <w:pStyle w:val="Normal"/>
              <w:spacing w:lineRule="auto" w:line="276"/>
              <w:ind w:left="28" w:right="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государственное регулирование торговли</w:t>
            </w:r>
          </w:p>
          <w:p>
            <w:pPr>
              <w:pStyle w:val="Normal"/>
              <w:spacing w:lineRule="auto" w:line="276"/>
              <w:ind w:left="28" w:right="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наибольшего благоприятствования (РНБ). </w:t>
            </w:r>
          </w:p>
          <w:p>
            <w:pPr>
              <w:pStyle w:val="Normal"/>
              <w:spacing w:lineRule="auto" w:line="276"/>
              <w:ind w:left="28" w:right="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спользования нетарифных инструментов регулирования международной торговли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ые формы международного движения капитала.  Страны-экспортеры и импортеры капит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Western"/>
              <w:spacing w:lineRule="auto" w:line="276" w:before="0" w:after="0"/>
              <w:ind w:left="0" w:right="0" w:firstLine="28"/>
              <w:jc w:val="both"/>
              <w:rPr/>
            </w:pPr>
            <w:r>
              <w:rPr/>
              <w:t>Новые тенденции в международном движении капитала. Роль и значение иностранных инвестиций в экономике страны. Прямые и портфельные иностранные инвестиции. Предпринимательский и ссудный капитал. Роль и значение иностранных инвестиций в экономике Росс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18"/>
              </w:rPr>
              <w:t>УК-10; ОПК-1; ОПК-2</w:t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28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33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и международный рынок труда. Современные центры притяжения рабочей си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миграционная политика стран-импортеров трудовых ресур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играционная политика стран-экспортеров трудовых ресур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ностранной рабочей силы в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грационная политика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миграции на рынок труда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ютные рынки. Платежный баланс. Расчетный и торговый балансы. Международное кредит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ное регулирование как средство реализации валютной полити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ые валютные единицы: СДР и евро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ируемость национальной валюты и ее влияние на внешнеэкономические отношения. Особенности становления и опыт функционирования валютного рынка в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баланс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и торговый балансы. Международное кредитование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firstLine="2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ые интеграционные группировки. Т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/Эс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условия создания интеграционной группиро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кономического развития интеграционной группиро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экономические связи стран внутри объединения (торговля, инвестиции, научно-техническое сотрудничест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России с интеграционными группиров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транснациональные корпорации мира. Становление и развитие российских международных компани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УК-10; ОПК-1; ОПК-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дисциплины используются следующие образовательные технологии. </w:t>
      </w:r>
    </w:p>
    <w:p>
      <w:pPr>
        <w:pStyle w:val="Normal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финг-группы и 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кейсов (кейс-стади): Студентам предлагается конкретный случай из практики с набором соответствующих обстоятельств, после изучения которых, они ищут для данного случая альтернативные решения, выбирают одну из альтернатив и обосновывают свой выбор. Здесь, в развитии способности принимать решения, участвует две составляющие: знание и эвристика.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дебатов: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spacing w:lineRule="auto" w:line="276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ежный контроль: темы, сроки выдачи и исполнения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34" w:firstLine="567"/>
        <w:rPr/>
      </w:pPr>
      <w:r>
        <w:rPr>
          <w:rFonts w:cs="Times New Roman" w:ascii="Times New Roman" w:hAnsi="Times New Roman"/>
        </w:rPr>
        <w:t xml:space="preserve">Контрольное тестирование №1 </w:t>
      </w:r>
      <w:r>
        <w:rPr>
          <w:rFonts w:cs="Times New Roman" w:ascii="Times New Roman" w:hAnsi="Times New Roman"/>
          <w:bCs/>
        </w:rPr>
        <w:t xml:space="preserve">проводится по темам: Структура мировой экономики. Становление и сущность мирового хозяйства, </w:t>
      </w:r>
      <w:r>
        <w:rPr>
          <w:rFonts w:eastAsia="Times New Roman" w:cs="Times New Roman" w:ascii="Times New Roman" w:hAnsi="Times New Roman"/>
          <w:color w:val="000000"/>
          <w:spacing w:val="-6"/>
        </w:rPr>
        <w:t>Ресурсы мирового хозяйства</w:t>
      </w:r>
      <w:r>
        <w:rPr>
          <w:rFonts w:cs="Times New Roman" w:ascii="Times New Roman" w:hAnsi="Times New Roman"/>
          <w:color w:val="000000"/>
          <w:spacing w:val="-6"/>
        </w:rPr>
        <w:t xml:space="preserve">. </w:t>
      </w:r>
      <w:r>
        <w:rPr>
          <w:rFonts w:eastAsia="Times New Roman" w:cs="Times New Roman" w:ascii="Times New Roman" w:hAnsi="Times New Roman"/>
          <w:bCs/>
        </w:rPr>
        <w:t>Глобализация. Глобальные проблем мировой экономик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567"/>
        <w:rPr/>
      </w:pPr>
      <w:r>
        <w:rPr>
          <w:rFonts w:cs="Times New Roman" w:ascii="Times New Roman" w:hAnsi="Times New Roman"/>
        </w:rPr>
        <w:t>Контрольное тестирование</w:t>
      </w:r>
      <w:r>
        <w:rPr>
          <w:rFonts w:cs="Times New Roman" w:ascii="Times New Roman" w:hAnsi="Times New Roman"/>
          <w:bCs/>
        </w:rPr>
        <w:t xml:space="preserve"> № 2 проводится по темам: Международная торговля, Международное движение капитала, Международная миграция рабочей силы. Валютный рынок и валютный курс, Международная экономическая интеграция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З</w:t>
      </w:r>
    </w:p>
    <w:p>
      <w:pPr>
        <w:pStyle w:val="Normal"/>
        <w:spacing w:lineRule="auto" w:line="276" w:before="0" w:after="20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представляет собой исследование социально-экономического уровня развития конкретной страны, ее роли в мировом хозяйстве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дать оценку роли и места страны в мировой экономике (по вариантам):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британ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динавские страны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ия, Италия, Греция, Португалия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Центральной и Восточной Европы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да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иль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ндустриальные страны Азии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ндустриальные страны Латинской Америки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-экспортеры нефти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страны Океании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Северо-Восточной Азии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Северной Африки</w:t>
      </w:r>
    </w:p>
    <w:p>
      <w:pPr>
        <w:pStyle w:val="Style33"/>
        <w:numPr>
          <w:ilvl w:val="0"/>
          <w:numId w:val="3"/>
        </w:numPr>
        <w:spacing w:lineRule="auto" w:line="276"/>
        <w:ind w:left="426" w:right="0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Тропической Африки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должны быть раскрыты следующие вопросы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ль и место стран(ы) в мировой торговле товарам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оль и место стран(ы) в мировой торговле услугам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оль и место стран(ы) на международном рынке технологий;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ль и место стран(ы) в мировой миграции рабочей силы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ль и место стран(ы) в мировом движении капитал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стран(ы) в международной интеграци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чие особенности</w:t>
      </w:r>
    </w:p>
    <w:p>
      <w:pPr>
        <w:pStyle w:val="Normal"/>
        <w:spacing w:lineRule="auto" w:line="276" w:before="0" w:after="200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выбирается по номеру в журнале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индивидуального домашнего задания, тестов промежуточного контроля уровня знаний и зачета.</w:t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spacing w:lineRule="auto" w:line="240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bCs/>
        </w:rPr>
        <w:t>Кочергина Т. Г.</w:t>
      </w:r>
      <w:r>
        <w:rPr>
          <w:rFonts w:cs="Times New Roman" w:ascii="Times New Roman" w:hAnsi="Times New Roman"/>
        </w:rPr>
        <w:tab/>
        <w:t>Мировая экономика : Учебник для вузов : Гриф УМО/ Т. Г. Кочергина. -Изд.3-е, доп. и перераб. -Ростов  н/Д: Феникс, 2019. -267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bCs/>
        </w:rPr>
        <w:t xml:space="preserve">Ломакин В. К. </w:t>
      </w:r>
      <w:r>
        <w:rPr>
          <w:rFonts w:cs="Times New Roman" w:ascii="Times New Roman" w:hAnsi="Times New Roman"/>
        </w:rPr>
        <w:tab/>
        <w:t xml:space="preserve">Мировая экономика : Учебник для студентов вузов : Гриф УМО/ В. К.Ломакин. -4-е изд., перераб. и доп. -М: ЮНИТИ-ДАНА, 2018. -671 с. 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bCs/>
        </w:rPr>
        <w:t>Международные экономические отношения</w:t>
      </w:r>
      <w:r>
        <w:rPr>
          <w:rFonts w:cs="Times New Roman" w:ascii="Times New Roman" w:hAnsi="Times New Roman"/>
        </w:rPr>
        <w:t xml:space="preserve">  : Учебник для студентов вузов : Гриф УМО. -9-е изд., перераб. и доп. -М: ЮНИТИ-ДАНА, 2018. -647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408"/>
          <w:tab w:val="left" w:pos="274" w:leader="none"/>
        </w:tabs>
        <w:spacing w:lineRule="auto" w:line="240"/>
        <w:ind w:left="720" w:right="-46" w:hanging="360"/>
        <w:rPr/>
      </w:pPr>
      <w:r>
        <w:rPr>
          <w:rFonts w:cs="Times New Roman" w:ascii="Times New Roman" w:hAnsi="Times New Roman"/>
          <w:bCs/>
        </w:rPr>
        <w:t>Мировая экономика :</w:t>
      </w:r>
      <w:r>
        <w:rPr>
          <w:rFonts w:cs="Times New Roman" w:ascii="Times New Roman" w:hAnsi="Times New Roman"/>
        </w:rPr>
        <w:t xml:space="preserve">  Практикум : Учеб. пособие для студентов вузов : Гриф УМО/ Под ред. И. П. Николаевой. -2-е изд., перераб. и доп. -М: ЮНИТИ-ДАНА, 2017. -223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bCs/>
        </w:rPr>
        <w:t>Пономарева Е. С.</w:t>
      </w:r>
      <w:r>
        <w:rPr>
          <w:rFonts w:cs="Times New Roman" w:ascii="Times New Roman" w:hAnsi="Times New Roman"/>
        </w:rPr>
        <w:tab/>
        <w:t xml:space="preserve">Мировая экономика и международные экономические отношения : Учеб. пособие для вузов : Гриф УМО/ Е. С. Пономарева, Л. А. Кривенцова, П. С. Томилов; Под. ред. Л. Е. Стровского. -М: ЮНИТИ-ДАНА, 2019. -287 с. </w:t>
      </w:r>
    </w:p>
    <w:p>
      <w:pPr>
        <w:pStyle w:val="Normal"/>
        <w:tabs>
          <w:tab w:val="clear" w:pos="408"/>
          <w:tab w:val="left" w:pos="4" w:leader="none"/>
        </w:tabs>
        <w:autoSpaceDE w:val="false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spacing w:lineRule="auto" w:line="240"/>
        <w:ind w:right="-46" w:firstLine="540"/>
        <w:rPr/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TextBody"/>
        <w:numPr>
          <w:ilvl w:val="0"/>
          <w:numId w:val="5"/>
        </w:numPr>
        <w:spacing w:lineRule="auto" w:line="240"/>
        <w:ind w:left="426" w:right="0" w:hanging="284"/>
        <w:rPr/>
      </w:pPr>
      <w:r>
        <w:rPr>
          <w:bCs/>
          <w:sz w:val="22"/>
          <w:szCs w:val="22"/>
        </w:rPr>
        <w:t>Мировая экономика и</w:t>
      </w:r>
      <w:r>
        <w:rPr>
          <w:sz w:val="22"/>
          <w:szCs w:val="22"/>
        </w:rPr>
        <w:t xml:space="preserve"> международный бизнес : Электронный учебник/ Под ред. В.В. Полякова.  , Р.К. Щенина. -М: КНОРУС, 2008 + 1 CD-ROM.</w:t>
      </w:r>
    </w:p>
    <w:p>
      <w:pPr>
        <w:pStyle w:val="TextBody"/>
        <w:numPr>
          <w:ilvl w:val="0"/>
          <w:numId w:val="5"/>
        </w:numPr>
        <w:spacing w:lineRule="auto" w:line="240"/>
        <w:ind w:left="426" w:right="0" w:hanging="284"/>
        <w:jc w:val="left"/>
        <w:rPr/>
      </w:pPr>
      <w:r>
        <w:rPr>
          <w:sz w:val="22"/>
          <w:szCs w:val="22"/>
        </w:rPr>
        <w:t xml:space="preserve">Кругман П.Р., Обстфельд М. Международная экономика. Теория и политика: Учебник для вузов.- М.: Экономический факультет МГУ, ЮНИТИ,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2" w:right="0" w:firstLine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макин В. К. Мировая экономика. Учебник. М.: ЮНИТИ, 20116 г., 727 с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2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е валютно-кредитные и финансовые отношения: Учебник/ Под ред. Л.Н. Красавиной.- М.: Финансы и статистика, 2006.</w:t>
      </w:r>
    </w:p>
    <w:p>
      <w:pPr>
        <w:pStyle w:val="Normal"/>
        <w:numPr>
          <w:ilvl w:val="0"/>
          <w:numId w:val="5"/>
        </w:numPr>
        <w:spacing w:lineRule="auto" w:line="240"/>
        <w:ind w:left="142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 экономика и международные экономические отношения / под ред. А.С. Булатова, Н.Н. Ливенцева. – М.: Магистр, 20133.</w:t>
      </w:r>
    </w:p>
    <w:p>
      <w:pPr>
        <w:pStyle w:val="Normal"/>
        <w:spacing w:lineRule="auto" w:line="240"/>
        <w:ind w:left="114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146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k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ec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www.wto.org/ – World Trade Organization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hdr.undp.org/en/ – Human Development Reports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www.imf.org/external/ – International Monetary Fund: countries data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www.oecd.org/ – Organization for Economic Cooperation and Development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lang w:val="en-US"/>
        </w:rPr>
      </w:pPr>
      <w:r>
        <w:rPr>
          <w:rFonts w:cs="Times New Roman" w:ascii="Times New Roman" w:hAnsi="Times New Roman"/>
          <w:lang w:val="en-US"/>
        </w:rPr>
        <w:t>http://www.unctad.org/ – United Nations Conference in Trade and Development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elibrary.ru/ – eLIBRARY – Научная электронная библиотека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imf.org – Обзор мирового развития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econ.worldbank.org – Обзор мирового развития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/ cia.gov/ – сайт ЦРУ </w:t>
      </w:r>
    </w:p>
    <w:p>
      <w:pPr>
        <w:pStyle w:val="Normal"/>
        <w:numPr>
          <w:ilvl w:val="0"/>
          <w:numId w:val="8"/>
        </w:numPr>
        <w:spacing w:lineRule="auto" w:line="240"/>
        <w:ind w:left="142" w:right="-113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wto.org – Всемирная торговая организация</w:t>
      </w:r>
    </w:p>
    <w:p>
      <w:pPr>
        <w:pStyle w:val="Normal"/>
        <w:numPr>
          <w:ilvl w:val="0"/>
          <w:numId w:val="4"/>
        </w:numPr>
        <w:spacing w:lineRule="auto" w:line="240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грамма составлена в соответствии с требованиями ОС НИЯУ МИФИ по специальности 38.05.01 «Экономическая безопасность», профиль подготовки </w:t>
      </w:r>
      <w:r>
        <w:rPr>
          <w:rFonts w:cs="Times New Roman" w:ascii="Times New Roman" w:hAnsi="Times New Roman"/>
          <w:bCs/>
          <w:spacing w:val="-7"/>
          <w:lang w:eastAsia="en-US"/>
        </w:rPr>
        <w:t>«Экономико-правовое обеспечение экономической безопасности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.С. Глазкова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Рецензент(ы)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lang w:val="en-U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qFormat/>
    <w:rPr/>
  </w:style>
  <w:style w:type="character" w:styleId="Appleconvertedspace">
    <w:name w:val="apple-converted-space"/>
    <w:basedOn w:val="1"/>
    <w:qFormat/>
    <w:rPr/>
  </w:style>
  <w:style w:type="character" w:styleId="S5">
    <w:name w:val="s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5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6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8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0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0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1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4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3-03T11:27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