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История управленческой мысли и основы менеджмен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История управленческой мысли и основы менеджмента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системы менеджмента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практическими навыками управления организациям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ОПМ.О.04.01 «История управленческой мысли и основы менеджмента» входит в общепрофессиональный модуль, обязательную часть. В соответствии с РУП направления подготовки 38.03.02 «Менеджмент» профиль подготовки «</w:t>
      </w:r>
      <w:r>
        <w:rPr>
          <w:rFonts w:cs="Times New Roman" w:ascii="Times New Roman" w:hAnsi="Times New Roman"/>
          <w:bCs/>
          <w:spacing w:val="-7"/>
        </w:rPr>
        <w:t>Государственное и муниципальное управление» форма обучения заочная</w:t>
      </w:r>
      <w:r>
        <w:rPr>
          <w:rFonts w:cs="Times New Roman" w:ascii="Times New Roman" w:hAnsi="Times New Roman"/>
        </w:rPr>
        <w:t>, общая трудоемкость изучаемой дисциплины составляет 288 часов (8 ЗЕТ), из них 26 часа аудиторных занятий, 249 часов самостоятельной работы и контроль 13 час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bCs/>
          <w:spacing w:val="-7"/>
        </w:rPr>
      </w:pPr>
      <w:r>
        <w:rPr>
          <w:rFonts w:cs="Times New Roman" w:ascii="Times New Roman" w:hAnsi="Times New Roman"/>
          <w:bCs/>
          <w:spacing w:val="-7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основные принципы и методы управления организацией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организовать выполнение конкретного порученного этапа работы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организовать работу малого коллектива, рабочей группы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организовывать выполнение проектов в сфере экономики и бизнеса с учетом нормативно-правовых, ресурсных, административных и иных ограничений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историю развития управленческой мысли, особенности подходов к управлению различных школ менеджмент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основные принципы и методы управле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основные понятия менеджмента, его сущность и разновид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функции менеджмент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понятия, сущность, классификацию и методы принятия решений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находить и применять эффективные методы управления в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предложения по повышению эффективности системы контроля деятельности и мотиваци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67" w:righ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беспечивать управленческую деятельность работников организаций различных организационно-правовых форм;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принимать оптимальные управленческие решения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иметь представление о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результативности и эффективности менеджмент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социальное взаимодействие и реализовывать свою роль в команде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ешать профессиональные задачи на основе знаний (на промежуточном уровне) экономической, организационной и управленческой теории;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3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разрабатывать обоснованные организационно-управленческие решения с учетом их социальной значимости, содействовать их реализации в условиях сложной и динамичной среды и оценивать их последствия;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8 ЗЕТ, 288 часов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 и методологические основы менеджмент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теграционные процессы в менеджменте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волюция менеджмента: условия и предпосылки возникновения менеджмента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концепции менеджмен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й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стемы менеджмента: функции и организационные структуры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ханизмы менеджмента: средства и методы управления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 и социология управления персоналом и формирование человеческого капитал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урсы, качество и  эффективность упра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4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менеджмент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планирования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ческое планирование. Миссия и цели организаци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аспект стратегического планир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организа-ция. Делегирование, ответственность, полномочия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рганизационных структур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мотивации. Мотивационный процесс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Функция контроль. Виды контроля. Этапы процесса контрол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ур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Курсовая рабо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История управленческой мысли и основы менеджмента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первого этапа курса (2 курс) проводится зачет, по окончании второго этапа курса (3 курс) проводится экзамен. Итоговая оценка определяется по результатам выполнения упражнений на практических занятиях, индивидуальных зад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сновные понятия менеджмента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2. «Механизмы менеджмент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3. «Разработка миссии и целей организации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4. «Организационные структуры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всего курса (5 семестр) выполняется курсовая работа с оценкой выполнения в 100 балл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ОЕ И ИНФОРМАЦИОННОЕ ОБЕСПЕЧЕНИЕ УЧЕБНОЙ ДИСЦИПЛИНЫ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eastAsia="Times New Roman" w:cs="Times New Roman" w:ascii="Times New Roman" w:hAnsi="Times New Roman"/>
          <w:lang w:eastAsia="ru-RU"/>
        </w:rPr>
        <w:t>М. Мескон и др., Основы менеджмента. - М.: Дело, 2010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.А. Фатхутдинов, Система менеджмента. - М.: АО Бизнес-школа "Интел - Синтез", 2011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укер, Питер Ф, Макьярелло, Джозеф А. Менеджмент: Пер. с англ. – М.ООО «И.Д. Вильямс», 2010</w:t>
      </w:r>
    </w:p>
    <w:p>
      <w:pPr>
        <w:pStyle w:val="Normal"/>
        <w:ind w:left="567" w:righ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643" w:leader="none"/>
        </w:tabs>
        <w:spacing w:lineRule="auto" w:line="360"/>
        <w:ind w:left="0" w:right="0" w:firstLine="567"/>
        <w:rPr/>
      </w:pPr>
      <w:r>
        <w:rPr>
          <w:sz w:val="22"/>
          <w:szCs w:val="22"/>
        </w:rPr>
        <w:t>В.В.Гончаров. В поисках совершенства управления: руководство высшего управленческого персонала. - М.: Экономика, 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С.В.Смирнов и др. Управление машиностроительными предприятиями. - М.: Высшая школа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стройка управления экономикой предприятия: учебное пособие для руководителей. М.: Экономик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Менеджмент в малом бизнесе. Персонал: как руководить организацией. - М.: Дека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.Ансофф. Стратегическое управление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тер Вейлл. Искусство менеджмента. - М.: Новости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.А.Уткин. Профессия - менеджер. - М.: Экономика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Вудкок, Д.Френсис. Раскрепощенный менеджер. - М.: Дело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креты умелого руководителя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оехиро Коно. Стратегия и структура японских предприятий. - М.: Прогресс,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.Н.Курицын. Управление в Японии. Организации и методы. - М.: Наука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.Мондлен, Тойота - Методы эффективного управления. - М.: Эконом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В.Грачев и др. Капиталистическое управление. Уроки 80-х. - М.: Экономи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жексон Грайсон младший, Карла О'Делл. Американский менеджмент на пороге 21 века. - М.: Экономика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.Питерс, Р.Уотермен. В поисках эффективного управления (опыт лучших компаний). - М.: Экономика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инансовый менеджмент. - М.: Перспектива. 199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Эмерсон. Двенадцать принципов производительности. - М.: Экономика, 1999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21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3T18:54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