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caps/>
                <w:spacing w:val="2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  <w:t xml:space="preserve">КАФЕДРА </w:t>
      </w:r>
      <w:r>
        <w:rPr>
          <w:sz w:val="24"/>
          <w:szCs w:val="24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color w:val="262626"/>
          <w:sz w:val="22"/>
          <w:szCs w:val="22"/>
          <w:lang w:eastAsia="en-US"/>
        </w:rPr>
      </w:pPr>
      <w:r>
        <w:rPr>
          <w:rFonts w:eastAsia="Calibri"/>
          <w:color w:val="262626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rFonts w:eastAsia="Calibri"/>
          <w:color w:val="FFFFFF"/>
          <w:sz w:val="22"/>
          <w:szCs w:val="22"/>
          <w:lang w:eastAsia="en-US"/>
        </w:rPr>
        <w:t xml:space="preserve">…  </w:t>
      </w:r>
      <w:r>
        <w:rPr>
          <w:rFonts w:eastAsia="Calibri"/>
          <w:sz w:val="22"/>
          <w:szCs w:val="22"/>
          <w:lang w:eastAsia="en-US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БОЧАЯ ПРОГРАММА УЧЕБНОЙ ДИСЦИПЛИНЫ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Организационное поведение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правление подготовки </w:t>
      </w:r>
      <w:r>
        <w:rPr>
          <w:rFonts w:eastAsia="Calibri"/>
          <w:sz w:val="22"/>
          <w:szCs w:val="22"/>
          <w:u w:val="single"/>
          <w:lang w:eastAsia="en-US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филь подготовки: </w:t>
      </w:r>
      <w:r>
        <w:rPr>
          <w:rFonts w:eastAsia="Calibri"/>
          <w:sz w:val="22"/>
          <w:szCs w:val="22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pacing w:lineRule="auto" w:line="276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валификация выпускника </w:t>
      </w:r>
      <w:r>
        <w:rPr>
          <w:rFonts w:eastAsia="Calibri"/>
          <w:sz w:val="22"/>
          <w:szCs w:val="22"/>
          <w:u w:val="single"/>
          <w:lang w:eastAsia="en-US"/>
        </w:rPr>
        <w:t>бакалавр</w:t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рма обучения </w:t>
      </w:r>
      <w:r>
        <w:rPr>
          <w:rFonts w:eastAsia="Calibri"/>
          <w:sz w:val="22"/>
          <w:szCs w:val="22"/>
          <w:u w:val="single"/>
          <w:lang w:eastAsia="en-US"/>
        </w:rPr>
        <w:t>заочная</w:t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TextBody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«Организационное поведение» - дисциплина, позволяющая увидеть все закономерности и особенности формирования поведения человека под воздействием окружающей среды. От менеджера зависит то, какую среду он сформирует и как человек будет себя в ней чувствовать.</w:t>
      </w:r>
    </w:p>
    <w:p>
      <w:pPr>
        <w:pStyle w:val="TextBody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Курс «Организационное поведение» ставит своей целью изучение студентами теоретических вопросов взаимодействие человека и организации, динамики организации, т.е. процессов, происходящих при взаимодействии людей и, наконец, изучение основных концепций лидерства - венца управленческой деятельности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-115" w:hanging="360"/>
        <w:jc w:val="both"/>
        <w:rPr/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ОП ВО</w:t>
      </w:r>
    </w:p>
    <w:p>
      <w:pPr>
        <w:pStyle w:val="Normal"/>
        <w:ind w:firstLine="567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  <w:t>Дисциплина «Организационное поведение» относится к обязательному общепрофессиональному модулю блока «Теория организации» ООП ВО по направлению подготовки «Менеджмент».</w:t>
      </w:r>
    </w:p>
    <w:p>
      <w:pPr>
        <w:pStyle w:val="Normal"/>
        <w:spacing w:lineRule="auto" w:line="360"/>
        <w:ind w:right="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трудоемкость изучаемой дисциплины составляет 180 часов (5 ЗЕТ), из них 20 часов аудиторных занятий и 151 час - самостоятельной работы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-115" w:hanging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200" w:after="0"/>
        <w:ind w:left="720" w:hanging="0"/>
        <w:jc w:val="both"/>
        <w:rPr/>
      </w:pPr>
      <w:r>
        <w:rPr/>
        <w:t>Универсальные компетенции выпускника и индикаторы их достижен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91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-6 Уметь: эффективно планировать и контролировать собственное время; использовать методы саморегуляции, саморазвития и самообучения </w:t>
            </w:r>
          </w:p>
          <w:p>
            <w:pPr>
              <w:pStyle w:val="Normal"/>
              <w:jc w:val="both"/>
              <w:rPr/>
            </w:pPr>
            <w:r>
              <w:rPr/>
      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 </w:t>
            </w:r>
          </w:p>
          <w:p>
            <w:pPr>
              <w:pStyle w:val="Normal"/>
              <w:jc w:val="both"/>
              <w:rPr/>
            </w:pPr>
            <w:r>
              <w:rPr/>
              <w:t>В-УКЦ-3 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00" w:after="0"/>
        <w:ind w:left="709" w:hanging="0"/>
        <w:jc w:val="both"/>
        <w:rPr/>
      </w:pPr>
      <w:r>
        <w:rPr/>
        <w:t>Обязательные профессиональные компетенции выпускника и индикаторы их достижения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3119"/>
        <w:gridCol w:w="308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информационно-аналит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оддержка функционирования системы внутреннего документооборота организации, ведение баз данных по различным показателям функционирования организ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реализации управленческих решений в организациях различных организационноправовых ф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4 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управленческих моделей путем их адаптации к конкретным задачам управления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/>
              <w:t xml:space="preserve">З-ПК-4 Знать: принципы построения и виды экономических, финансовых и организационно-управленческих моделей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У-ПК-4 Уметь: использовать методы получения информации и ее анализа для построения бизнес-моделей и их интерпретации 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4 Владеть: навыками проведения качественных и количественных рыночных исследований</w:t>
            </w:r>
          </w:p>
        </w:tc>
      </w:tr>
    </w:tbl>
    <w:p>
      <w:pPr>
        <w:pStyle w:val="Normal"/>
        <w:spacing w:lineRule="auto" w:line="360"/>
        <w:ind w:right="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200" w:after="200"/>
        <w:ind w:left="28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180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урс (8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szCs w:val="22"/>
              </w:rPr>
              <w:t>Введение. Теории поведения человека в организации. Личность и организация</w:t>
            </w:r>
            <w:r>
              <w:rPr>
                <w:bCs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szCs w:val="22"/>
              </w:rPr>
              <w:t>Восприятие и атрибу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ос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  <w:szCs w:val="22"/>
              </w:rPr>
              <w:t>Формирование группового поведения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ос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szCs w:val="22"/>
              </w:rPr>
              <w:t xml:space="preserve">Лидерство в организации. Управление поведением организации и изменения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2"/>
              </w:rPr>
              <w:t>Социализация индивида 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З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  <w:color w:val="000000"/>
                <w:szCs w:val="22"/>
              </w:rPr>
              <w:t>Организационное поведение в международном бизне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ос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за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360"/>
        <w:ind w:right="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 w:before="300" w:after="300"/>
        <w:ind w:firstLine="567"/>
        <w:jc w:val="both"/>
        <w:rPr/>
      </w:pPr>
      <w:r>
        <w:rPr>
          <w:bCs/>
          <w:sz w:val="22"/>
          <w:szCs w:val="22"/>
        </w:rPr>
        <w:t>4.1 СОДЕРЖАНИЕ ДИСЦИПЛИНЫ</w:t>
      </w:r>
    </w:p>
    <w:p>
      <w:pPr>
        <w:pStyle w:val="21"/>
        <w:tabs>
          <w:tab w:val="clear" w:pos="567"/>
        </w:tabs>
        <w:ind w:firstLine="567"/>
        <w:rPr/>
      </w:pPr>
      <w:r>
        <w:rPr>
          <w:bCs w:val="false"/>
          <w:sz w:val="22"/>
          <w:szCs w:val="22"/>
        </w:rPr>
        <w:t xml:space="preserve">4.1 Темы лекционных занятий их содержание и объем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Человек в организации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2"/>
          <w:szCs w:val="22"/>
        </w:rPr>
        <w:t>Введение в организационное поведение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Понятие и направления развития организационного поведения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нятие и виды организации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нятие индивида</w:t>
      </w:r>
      <w:r>
        <w:rPr>
          <w:bCs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Эффективность деятельности организации и организационного поведения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Cs/>
          <w:color w:val="000000"/>
          <w:sz w:val="22"/>
          <w:szCs w:val="22"/>
        </w:rPr>
        <w:t>Теории поведения человека в организации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заимосвязь организационного поведения с поведенческими науками. Подходы и школы научной мысли. Ситуативный подход к организации.  Синергетический подход к организационному поведению. Основные черты российской системы управления.</w:t>
      </w:r>
    </w:p>
    <w:p>
      <w:pPr>
        <w:pStyle w:val="Normal"/>
        <w:spacing w:lineRule="auto" w:line="360"/>
        <w:ind w:left="927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ичность и организация</w:t>
      </w:r>
      <w:r>
        <w:rPr>
          <w:bCs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>Процесс формирования и развития личности. Личность и работа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2"/>
          <w:szCs w:val="22"/>
        </w:rPr>
        <w:t>Установки личности в организационном поведении</w:t>
      </w:r>
      <w:r>
        <w:rPr>
          <w:bCs/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 xml:space="preserve">Удовлетворенность трудом и преданность организации. Самосознание человека: Я - концепция. </w:t>
      </w:r>
      <w:r>
        <w:rPr>
          <w:sz w:val="22"/>
          <w:szCs w:val="22"/>
        </w:rPr>
        <w:t>Механизмы защиты Я - концепци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Восприятие и атрибуция</w:t>
      </w:r>
      <w:r>
        <w:rPr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>Процесс восприятия. Законы и эффекты восприятия. Атрибуция. Функциональная ошибка атрибуции, мотивационные ошибки. Способы атрибуции в ситуациях успеха и неудачи</w:t>
      </w:r>
      <w:r>
        <w:rPr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>Мотивация и результативность</w:t>
      </w:r>
      <w:r>
        <w:rPr>
          <w:sz w:val="22"/>
          <w:szCs w:val="22"/>
        </w:rPr>
        <w:t xml:space="preserve">. </w:t>
      </w:r>
      <w:r>
        <w:rPr>
          <w:bCs/>
          <w:color w:val="000000"/>
          <w:sz w:val="22"/>
          <w:szCs w:val="22"/>
        </w:rPr>
        <w:t>Модель мотивации организационного поведения индивида. Самоорганизация. Мотивация и стимулирование</w:t>
      </w:r>
      <w:r>
        <w:rPr>
          <w:sz w:val="22"/>
          <w:szCs w:val="22"/>
        </w:rPr>
        <w:t>.</w:t>
      </w:r>
    </w:p>
    <w:p>
      <w:pPr>
        <w:pStyle w:val="21"/>
        <w:ind w:firstLine="567"/>
        <w:jc w:val="both"/>
        <w:rPr/>
      </w:pPr>
      <w:r>
        <w:rPr>
          <w:color w:val="000000"/>
          <w:sz w:val="22"/>
          <w:szCs w:val="22"/>
        </w:rPr>
        <w:t>Формирование группового поведения в организации</w:t>
      </w:r>
      <w:r>
        <w:rPr>
          <w:sz w:val="22"/>
          <w:szCs w:val="22"/>
        </w:rPr>
        <w:t xml:space="preserve"> </w:t>
      </w:r>
    </w:p>
    <w:p>
      <w:pPr>
        <w:pStyle w:val="21"/>
        <w:ind w:firstLine="567"/>
        <w:jc w:val="both"/>
        <w:rPr>
          <w:sz w:val="22"/>
          <w:szCs w:val="22"/>
        </w:rPr>
      </w:pPr>
      <w:r>
        <w:rPr>
          <w:bCs w:val="false"/>
          <w:color w:val="000000"/>
          <w:sz w:val="22"/>
          <w:szCs w:val="22"/>
        </w:rPr>
        <w:t xml:space="preserve">Природа и характеристики группы. Потенциальные преимущества и недостатки работы в группе. Команды в современных организациях. </w:t>
      </w:r>
      <w:r>
        <w:rPr>
          <w:sz w:val="22"/>
          <w:szCs w:val="22"/>
        </w:rPr>
        <w:t>Условия и факторы эффективности групповой работы. Управление межгрупповыми конфлик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color w:val="000000"/>
          <w:sz w:val="22"/>
          <w:szCs w:val="22"/>
        </w:rPr>
        <w:t>Лидерство в организаци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лассические исследования лидерства. Организационное лидерство и его властный аспект. Управленческий аспект лидерства. Современные оценки феномена лидерства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оммуникативное поведение в организации </w:t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Виды коммуникаций в организации. Барьеры на пути эффективных коммуникаций. Коммуникационные сети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Управление поведением организации и изменениями </w:t>
      </w:r>
    </w:p>
    <w:p>
      <w:pPr>
        <w:pStyle w:val="Style11"/>
        <w:tabs>
          <w:tab w:val="clear" w:pos="720"/>
          <w:tab w:val="left" w:pos="966" w:leader="none"/>
        </w:tabs>
        <w:spacing w:lineRule="auto" w:line="360" w:before="0" w:after="0"/>
        <w:ind w:left="0" w:right="0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собенности поведения организации на различных этапах жизненного цикла. Корпоративная культура и поведение организации. Формирование репутации организации. Организационное развитие и изменения в организации.  Преодоление сопротивления нововведениям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Социализация индивида в организации</w:t>
      </w:r>
    </w:p>
    <w:p>
      <w:pPr>
        <w:pStyle w:val="Style11"/>
        <w:tabs>
          <w:tab w:val="clear" w:pos="720"/>
          <w:tab w:val="left" w:pos="993" w:leader="none"/>
        </w:tabs>
        <w:spacing w:lineRule="auto" w:line="360" w:before="0" w:after="0"/>
        <w:ind w:left="0" w:right="0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ущность процесса социализации. Обучение при вхождении в организацию. Проблематика организационной социализации. Взаимодействие человека и организационного окружения.</w:t>
      </w:r>
    </w:p>
    <w:p>
      <w:pPr>
        <w:pStyle w:val="Heading5"/>
        <w:spacing w:lineRule="auto" w:line="360" w:before="0" w:after="0"/>
        <w:ind w:firstLine="567"/>
        <w:jc w:val="both"/>
        <w:rPr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color w:val="000000"/>
          <w:sz w:val="22"/>
          <w:szCs w:val="22"/>
        </w:rPr>
        <w:t>Персональное развитие в организации. Формирование поведения</w:t>
      </w:r>
    </w:p>
    <w:p>
      <w:pPr>
        <w:pStyle w:val="Normal"/>
        <w:tabs>
          <w:tab w:val="clear" w:pos="720"/>
          <w:tab w:val="left" w:pos="994" w:leader="none"/>
        </w:tabs>
        <w:spacing w:lineRule="auto" w:line="36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Жизненный цикл работника как объекта управления. Управление карьерой и ее эффективность. Поведенческий маркетинг. Компетенция персонала.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Организационное поведение в международном бизнесе </w:t>
      </w:r>
    </w:p>
    <w:p>
      <w:pPr>
        <w:pStyle w:val="Normal"/>
        <w:spacing w:lineRule="auto" w:line="36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Факторы международной среды, влияющие на организационное поведение и организационную культуру компаний. Модели межкультурных различий. Особенности формирования организационной культуры российских компаний. Адаптация организаций в международной среде.</w:t>
      </w:r>
    </w:p>
    <w:p>
      <w:pPr>
        <w:pStyle w:val="Normal"/>
        <w:spacing w:lineRule="auto" w:line="360" w:before="300" w:after="0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2 Темы практических занятий, их содержание и объем </w:t>
      </w:r>
    </w:p>
    <w:p>
      <w:pPr>
        <w:pStyle w:val="Heading4"/>
        <w:spacing w:lineRule="auto" w:line="360" w:before="0" w:after="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2.1 </w:t>
      </w:r>
      <w:r>
        <w:rPr>
          <w:b w:val="false"/>
          <w:bCs w:val="false"/>
          <w:sz w:val="22"/>
          <w:szCs w:val="22"/>
        </w:rPr>
        <w:t xml:space="preserve">Организация и организационное поведение в системе менеджмента организации. Входной контроль знаний (тест). Оценка результатов и обсуждение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2 Теории поведения человека в организации. Доклады студентов по теме семинара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3 Личность в организации. Упражнение «Самооценка». Личностные методики оценки отдельных качеств (уверенность в себе, решительность, организованность и другие)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4 Восприятие и атрибуция. Доклады студентов по теме семинара. Разбор домашнего задания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5 Мотивация работников организации. Методика каскадной оценки желания быть руководителем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6 Формирование группового поведения в организации. Деловая игра «Социально-психологический климат в коллективе»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7 Текущая контрольная работа. Продолжение предыдущей темы - оценка привлекательности группы, авторитета работника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8 Лидерство в организации. Методика «Современный ли вы руководитель. Оценка поведения руководителя (разбор ситуаций)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9 Коммуникативное поведение в организации. Оценка коммуникативных и организаторских способностей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10 Управление поведением организации и изменениями. Оценка взаимоотношений персонала, индивидуальная работа с персоналом, конфликты, взаимоотношения с руководителем. Методика «Готовы ли вы к нововведениям». Конкретные ситуации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11 Социализация индивида в организации. Доклады студентов по теме семинара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12 Итоговая контрольная работа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13 Персональное развитие в организации. Поведенческий маркетинг. Описание карьерного роста. Конкретные ситуации. Тесты </w:t>
      </w:r>
    </w:p>
    <w:p>
      <w:pPr>
        <w:pStyle w:val="Normal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14 Организационное поведение в системе международного бизнеса. Деловая игра «Особенности организационного поведения с учетом национального аспекта» </w:t>
      </w:r>
    </w:p>
    <w:p>
      <w:pPr>
        <w:pStyle w:val="Normal"/>
        <w:spacing w:lineRule="auto" w:line="276" w:before="0" w:after="200"/>
        <w:ind w:left="644" w:right="-115" w:hanging="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5. 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Организационное поведение» предусмотрены психодиагностические методики,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, которого предусматривает наличие 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113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практических занятиях оцениваются знания студентов при помощи проведения опросов, анализов результатов тестов, контрольных работ, домашнего задания и экзамена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ная работа №1. Текущая контрольная работа по темам лекционных занятий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теории поведения человека в организации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- установки личности в организационном поведении;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личность и организация.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Контрольная работа №2. Итоговая контрольная работа по темам: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- восприятие и атрибуция;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- мотивация работников организации;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- формирование группового поведения в организации;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- коммуникативное поведение в организации;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- управление поведением организации и изме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Индивидуальное домашнее задание по теме «Комплексная оценка желания и способностей быть руководителем». Домашнее задание носит индивидуальный характер и включает методику каскадной оценки, оценку степени развития управленческих качеств по семи показателям и сравнительный анализ полученных результатов.</w:t>
      </w:r>
    </w:p>
    <w:p>
      <w:pPr>
        <w:pStyle w:val="Normal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Вопросы к экзамену по дисциплине «Организационное поведение»: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ущность дисциплины «Организационное поведение»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Факторы, влияющие на организационное поведение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ущность и признаки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Поведение индивида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Критерии определяющие эффективность в контексте организационного поведения.</w:t>
      </w:r>
    </w:p>
    <w:p>
      <w:pPr>
        <w:pStyle w:val="Normal"/>
        <w:numPr>
          <w:ilvl w:val="0"/>
          <w:numId w:val="3"/>
        </w:numPr>
        <w:spacing w:lineRule="auto" w:line="336"/>
        <w:rPr/>
      </w:pPr>
      <w:r>
        <w:rPr>
          <w:sz w:val="22"/>
          <w:szCs w:val="22"/>
        </w:rPr>
        <w:t>Взаимосвязь организационного поведения с поведенческими наукам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оциально-психологические принципы ситуационного подхода в исследовании и прогнозировании поведения систем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Проекции человека в организационном поведен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Формально-динамическая модель личност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Основные переменные, влияющие на индивидуальное поведение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Атрибуция: фундаментальные и мотивационные ошибк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Значение и функции установок личности в организационном поведен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Удовлетворенность трудом и преданность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амосознание человека: Я-концепция (Я-образ, Я-схемы)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Ролевой конфликт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пособы снижения ролевого напряжения и преодоления ролевого конфликта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Модель мотивации организационного поведения индивида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Роль экономического стимулирования личности и групп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Формирование группового поведения в организации: общие подходы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Теории формирования групп (группообразование)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Характеристики группы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Факторы, влияющие на групповую сплоченность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Основные проявления и способы предупреждения группового единомыслия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Взаимодействие человека и группы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Виды конфликтов в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Причины межгрупповых конфликтов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Методы управления и профилактики межгрупповых конфликтов. Стили поведения в конфликте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Лидерство в организации: общие подходы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Процесс коммуникации, его элементы и виды коммуникации в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Виды неформальных коммуникаций. Слух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Характеристика вертикальных коммуникаций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Факторы, влияющие на межличностные коммуник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Барьеры эффективных коммуникаций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одержание групповых коммуникаций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Управление поведением организации: общие положения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Основные элементы организационной культуры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Репутация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Изменения в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Основные положения концепции организационного развития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овременные тенденции развития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Стили проведения изменений в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Виды изменений в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Противодействия при изменениях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Персональное развитие в организац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Моделирование оптимального карьерного роста и управление карьерным циклом работника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Поведенческий маркетинг в организации: общие подходы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Типы поведения работника по отношению к клиентам и механизм формирования поведения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Организационное поведение в международном бизнесе: общие положения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Факторы, влияющие на организационную культуру мультинациональной компании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Факторы противодействующие и поддерживающие культурную адаптацию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Основные социокультурные группы промышленно развитых стран.</w:t>
      </w:r>
    </w:p>
    <w:p>
      <w:pPr>
        <w:pStyle w:val="Normal"/>
        <w:numPr>
          <w:ilvl w:val="0"/>
          <w:numId w:val="3"/>
        </w:numPr>
        <w:spacing w:lineRule="auto" w:line="336"/>
        <w:rPr>
          <w:sz w:val="22"/>
          <w:szCs w:val="22"/>
        </w:rPr>
      </w:pPr>
      <w:r>
        <w:rPr>
          <w:sz w:val="22"/>
          <w:szCs w:val="22"/>
        </w:rPr>
        <w:t>Тенденции развития организационного поведения в международном бизнесе.</w:t>
      </w:r>
    </w:p>
    <w:p>
      <w:pPr>
        <w:pStyle w:val="Style12"/>
        <w:spacing w:lineRule="auto" w:line="360"/>
        <w:ind w:firstLine="567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Heading2"/>
        <w:spacing w:lineRule="auto" w:line="360" w:before="240" w:after="200"/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.1. Основная литература: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Моргунов Е.Б. Управление персоналом: исследование, оценка, обучение: Учебное пособие / Е.Б. Моргунов. – М.: Бизнес-школа «Интел-Синтез», 2000. – 264 с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рганизационное поведение: Учебник для вузов / Под ред. Г.Р. Латфуллина, О.Н. Громовой. – СПб.: Питер, 2007. – 432 с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Организационное поведение в таблицах и схемах / Под научной редакцией д.э.н. Г.Р. Латфуллина, д.э.н. О.Н. Громовой. – М.: Айрис-пресс, 2002. – 288 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4. Организационное поведение: теория и практика / С.В. Крюков. – Ростов н/Д.: Феникс, 2006. – 272 с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Резник С.Д., Игошина И.А. Организационное поведение (практикум: деловые игры, тесты, конкретные ситуации): Учеб. пособие / С.Д.Резник, И.А. Игошина; Под ред. д-ра экон. наук, проф. С.Д. Резника. – М.: ИНФРА-М. – 2006. – 256с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Спивак В.А. Организационное поведение и управление персоналом: Учебное пособие для вузов / В.А. Спивак. – СПб: Питер, 2008. – 416 с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Станкин М.И. Психология управления: Практическое пособие / М.И. Станкин. – 2-е изд., перераб. и доп. – М.: Бизнес-школа «Интел-Синтез», 2000. – 344 с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Управление персоналом организации: Учебник для вузов / Под ред. А.Я. Кибанова. – 3-е изд., доп. и перераб. – М.: ИНФРА-М, 2006. – 638 с.</w:t>
      </w:r>
    </w:p>
    <w:p>
      <w:pPr>
        <w:pStyle w:val="Heading2"/>
        <w:spacing w:lineRule="auto" w:line="360" w:before="200" w:after="200"/>
        <w:ind w:firstLine="567"/>
        <w:jc w:val="both"/>
        <w:rPr/>
      </w:pPr>
      <w:r>
        <w:rPr>
          <w:b w:val="false"/>
          <w:bCs w:val="false"/>
          <w:sz w:val="22"/>
          <w:szCs w:val="22"/>
        </w:rPr>
        <w:t>7.2.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Алиев В.Г., Дохолян СВ. </w:t>
      </w:r>
      <w:r>
        <w:rPr>
          <w:sz w:val="22"/>
          <w:szCs w:val="22"/>
        </w:rPr>
        <w:t>Организационное поведение. – Махачкала, ИПЦ Даггосуниверситета, 201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Андреева Г.М. </w:t>
      </w:r>
      <w:r>
        <w:rPr>
          <w:sz w:val="22"/>
          <w:szCs w:val="22"/>
        </w:rPr>
        <w:t>Психология социального познания: Учеб. пособие для студентов высших учебных заведений. Издание второе, перераб. и допол. – М.: Аспект Пресс,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Виханский О.С., </w:t>
      </w:r>
      <w:r>
        <w:rPr>
          <w:sz w:val="22"/>
          <w:szCs w:val="22"/>
        </w:rPr>
        <w:t>Наумов А.И. Менеджмент: Учебник, 3-е изд. – М.: Гардарика, 20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Гибсон Дж. Л., Иванцевич ДМ., Доннелли Д.Х.-мл. </w:t>
      </w:r>
      <w:r>
        <w:rPr>
          <w:sz w:val="22"/>
          <w:szCs w:val="22"/>
        </w:rPr>
        <w:t>Организации: поведение, структура, процессы. Пер. с англ. 8-е изд. – М.: ИНФРА-М,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Громова О.Н. </w:t>
      </w:r>
      <w:r>
        <w:rPr>
          <w:sz w:val="22"/>
          <w:szCs w:val="22"/>
        </w:rPr>
        <w:t>Конфликтология. Курс лекций. – М.: Издательство ЭКМОС,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Еропкин </w:t>
      </w:r>
      <w:r>
        <w:rPr>
          <w:iCs/>
          <w:sz w:val="22"/>
          <w:szCs w:val="22"/>
          <w:lang w:val="en-US"/>
        </w:rPr>
        <w:t>A</w:t>
      </w:r>
      <w:r>
        <w:rPr>
          <w:iCs/>
          <w:sz w:val="22"/>
          <w:szCs w:val="22"/>
        </w:rPr>
        <w:t>.</w:t>
      </w:r>
      <w:r>
        <w:rPr>
          <w:iCs/>
          <w:sz w:val="22"/>
          <w:szCs w:val="22"/>
          <w:lang w:val="en-US"/>
        </w:rPr>
        <w:t>M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>Организационное поведение. Конспект лекций. – М.: Издательство ПРИОР, ИВАКО Аналитик, 199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Занковский А.Н. </w:t>
      </w:r>
      <w:r>
        <w:rPr>
          <w:sz w:val="22"/>
          <w:szCs w:val="22"/>
        </w:rPr>
        <w:t>Организационная психология: Учебное пособие для вузов – М.: Флинта ФМПСИ,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Каршашова Л.В., Никонова Т.В., Соломанидина Т.О. </w:t>
      </w:r>
      <w:r>
        <w:rPr>
          <w:sz w:val="22"/>
          <w:szCs w:val="22"/>
        </w:rPr>
        <w:t>Поведение в организации: Учебник. – М.: ИНФРА-М, 20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Кочетпкова А.И. </w:t>
      </w:r>
      <w:r>
        <w:rPr>
          <w:sz w:val="22"/>
          <w:szCs w:val="22"/>
        </w:rPr>
        <w:t>Введение в организационное поведение – М.: ЗАО Бизнес-школа «Интел-Синтез»,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0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Красовский ЮД. </w:t>
      </w:r>
      <w:r>
        <w:rPr>
          <w:sz w:val="22"/>
          <w:szCs w:val="22"/>
        </w:rPr>
        <w:t>Организационное поведение: Учеб. пособие для вузов. – М.: ЮНИТИ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9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Ньюстром Д.В., Дэвис К. </w:t>
      </w:r>
      <w:r>
        <w:rPr>
          <w:sz w:val="22"/>
          <w:szCs w:val="22"/>
        </w:rPr>
        <w:t>Организационное поведение. – СПб.: Питер,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9" w:leader="none"/>
        </w:tabs>
        <w:autoSpaceDE w:val="fals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е поведение / Под ред. Э.М. Короткова. -Тюмень, 200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9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Первин Л., Джон О. </w:t>
      </w:r>
      <w:r>
        <w:rPr>
          <w:sz w:val="22"/>
          <w:szCs w:val="22"/>
        </w:rPr>
        <w:t>Психология личности: Теория и исследования. – М.: Аспект Пресс, 200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9" w:leader="none"/>
        </w:tabs>
        <w:autoSpaceDE w:val="fals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социальных ситуаций / Сост. и общая редакция Н.В. Гришиной. – СПб.: Питер, 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9" w:leader="none"/>
        </w:tabs>
        <w:autoSpaceDE w:val="false"/>
        <w:spacing w:lineRule="auto" w:line="360"/>
        <w:ind w:left="0" w:firstLine="567"/>
        <w:jc w:val="both"/>
        <w:rPr/>
      </w:pPr>
      <w:r>
        <w:rPr>
          <w:iCs/>
          <w:sz w:val="22"/>
          <w:szCs w:val="22"/>
        </w:rPr>
        <w:t xml:space="preserve">Пугачев В.П. </w:t>
      </w:r>
      <w:r>
        <w:rPr>
          <w:sz w:val="22"/>
          <w:szCs w:val="22"/>
        </w:rPr>
        <w:t>Руководство персоналом организации. Учебник. – М.: Аспект Пресс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9" w:leader="none"/>
        </w:tabs>
        <w:autoSpaceDE w:val="fals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организацией. Учебник. Под ред. Поршнева А.Г., Румянцевой З.П., Саломатина Н.А. 2-е изд. – М.: ИНФРЛ М, 2005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екшня С.В. Управление персоналом современной организации: Учебно-практическое пособие / С.В. Шекшня. – 4-е изд., перераб. и доп. – М.: Бизнес-школа «Интел-Синтез», 2000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еметов П.В. Менеджмент: управление организационными системами: Учебное пособие для вузов / П.В. Шеметов, л.Е. Чередникова, С.В. Петухова. – М.: Омега-Л, 2007. – 406 с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Word, Excel, 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НИЯУ «МИФИ» по направлению подготовки 38.03.02 «Менеджмент», профиль подготовки «Государственное и муниципальное управление»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: доцент, к.б.н., С.А. Посохина</w:t>
      </w:r>
    </w:p>
    <w:p>
      <w:pPr>
        <w:pStyle w:val="Normal"/>
        <w:spacing w:lineRule="auto" w:line="276" w:before="0" w:after="200"/>
        <w:ind w:left="567"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(ы) 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sz w:val="22"/>
          <w:szCs w:val="28"/>
          <w:lang w:eastAsia="en-US"/>
        </w:rPr>
      </w:pPr>
      <w:r>
        <w:rPr>
          <w:rFonts w:eastAsia="Calibri"/>
          <w:b/>
          <w:sz w:val="22"/>
          <w:szCs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54" w:gutter="0" w:header="72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Cs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6z0">
    <w:name w:val="WW8Num26z0"/>
    <w:qFormat/>
    <w:rPr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05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spacing w:lineRule="auto" w:line="360"/>
      <w:ind w:left="240" w:hanging="0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lineRule="auto" w:line="360"/>
    </w:pPr>
    <w:rPr>
      <w:b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1">
    <w:name w:val="Цитата"/>
    <w:basedOn w:val="Normal"/>
    <w:qFormat/>
    <w:pPr>
      <w:spacing w:before="0" w:after="120"/>
      <w:ind w:left="238" w:right="-568" w:hanging="0"/>
      <w:jc w:val="both"/>
    </w:pPr>
    <w:rPr>
      <w:sz w:val="28"/>
    </w:rPr>
  </w:style>
  <w:style w:type="paragraph" w:styleId="Style12">
    <w:name w:val="Оступ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7:00Z</dcterms:created>
  <dc:creator>Кафедра ЭиУ</dc:creator>
  <dc:description/>
  <cp:keywords/>
  <dc:language>en-US</dc:language>
  <cp:lastModifiedBy>user</cp:lastModifiedBy>
  <cp:lastPrinted>2004-01-20T15:45:00Z</cp:lastPrinted>
  <dcterms:modified xsi:type="dcterms:W3CDTF">2022-03-02T12:18:00Z</dcterms:modified>
  <cp:revision>5</cp:revision>
  <dc:subject/>
  <dc:title>Министерство Российской Федерации по атомной энергии</dc:title>
</cp:coreProperties>
</file>