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Маркетин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Маркетинг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тудентами научными подходами, принципами и методами системы маркетинга как комплексной системы обеспечения эффективного управления организациями любых форм собственности и организационно-правовых форм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практическими навыками маркетинговой деятельности организац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ОПМ.О.05 «Маркетинг» входит в общепрофессиональный модуль, обязательная часть. В соответствии с РУП направления подготовки 38.03.02 «Менеджмент» профиль подготовки «Государственное и муниципальное управление» форма обучения заочная, общая трудоемкость изучаемой дисциплины составляет 144 часа (4 ЗЕТ), из них 12 часов аудиторных занятий и 128 часов самостоятельной работы 4 часа –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основные принципы и методы маркетинг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проводить анализ рынк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разрабатывать маркетинговую политику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формировать цены с учетом структуры рынк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основные понятия маркетинга, его сущность и разновид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этапы и методы маркетинговых исследований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виды и сущность маркетинговых политик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 xml:space="preserve"> структуру комплекса коммуникации и стимулирован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использовать полученные знания в способах и методах осуществления маркетингов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водить маркетинговые исслед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маркетинговую политику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иметь представление о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значении маркетинговой деятельности в эффективности деятельности организаци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</w:tbl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ЗЕТ, 144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маркетинга и сущность маркетинга. Концепция маркетинга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рынков и маркетинговая деятельность компаний. Понятие рынка, его виды, принципы деятельност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и сегментации рынка. Эффективность сегментаци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требителей и конкурент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назначение маркетинговых исследований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и марочная маркетинговая политик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вая маркетинговая политик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Каналы распределения Виды и выбор каналов распределения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Планирование, организация и контроль маркетинга на предприят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Маркетинг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 на практических занятиях, индивидуальных заданий 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ценка рынка продукци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маркетинговой стратегии и политик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1. Котлер Ф. Маркетинг. Менеджмент./Ф.Котлер,К.Л.Келлер.-12-изд., – СПб: Питер, 2012. – 816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оздрева Р.Б., Крылова Г.Д., Соколова М.И. Маркетинг: Учебное пособие. – М.: ТК Велби, Изд-во Проспект, 2007. – 232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Амблер Тим. Практический маркетинг. С.-Пб. «Питер», 1999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Багиев Г.Л. Маркетинг: Учебник для вузов. – 2-е изд.; перераб. и доп. – М.: ЗАО Издательство «Экономика», 2001. – 718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 Беляев В.И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Беляев В.И.</w:t>
      </w:r>
      <w:r>
        <w:rPr>
          <w:rFonts w:eastAsia="Times New Roman" w:cs="Times New Roman" w:ascii="Times New Roman" w:hAnsi="Times New Roman"/>
          <w:lang w:eastAsia="ru-RU"/>
        </w:rPr>
        <w:t xml:space="preserve"> Маркетинг: основы теории и практики: Электронный учебник. -3-е изд. - М: КНОРУС, 2009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 Бурменко Т.Д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Бурменко Т.Д.</w:t>
      </w:r>
      <w:r>
        <w:rPr>
          <w:rFonts w:eastAsia="Times New Roman" w:cs="Times New Roman" w:ascii="Times New Roman" w:hAnsi="Times New Roman"/>
          <w:lang w:eastAsia="ru-RU"/>
        </w:rPr>
        <w:t xml:space="preserve"> Сфера услуг: экономика, менеджмент, маркетинг: Электронный учебник. Учебное пособие для вузов. - М: КНОРУС, 2007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5. Вествуд Дж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Вествуд Дж</w:t>
      </w:r>
      <w:r>
        <w:rPr>
          <w:rFonts w:eastAsia="Times New Roman" w:cs="Times New Roman" w:ascii="Times New Roman" w:hAnsi="Times New Roman"/>
          <w:lang w:eastAsia="ru-RU"/>
        </w:rPr>
        <w:t xml:space="preserve"> Маркетинговый план. - СПб: Питер, 2001. - 256с. 3. Голубков Е.П. Маркетинговые исследования: теория, методология и практика. М. Финпресс, 2000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6. Годин А.М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Годин А.М.</w:t>
      </w:r>
      <w:r>
        <w:rPr>
          <w:rFonts w:eastAsia="Times New Roman" w:cs="Times New Roman" w:ascii="Times New Roman" w:hAnsi="Times New Roman"/>
          <w:lang w:eastAsia="ru-RU"/>
        </w:rPr>
        <w:t xml:space="preserve"> Маркетинг: Учебник для вузов. - 7-е изд., перераб. и доп. -М: Дашков и К, 2008. - 652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7. Завьялов П.С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Завьялов П.С.</w:t>
      </w:r>
      <w:r>
        <w:rPr>
          <w:rFonts w:eastAsia="Times New Roman" w:cs="Times New Roman" w:ascii="Times New Roman" w:hAnsi="Times New Roman"/>
          <w:lang w:eastAsia="ru-RU"/>
        </w:rPr>
        <w:t xml:space="preserve"> Маркетинг в схемах, рисунках, таблицах: Учебное пособие для вузов. - М: ИНФРА-М, 2008. - 496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8. Кеворков В.В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Кеворков В.В.</w:t>
      </w:r>
      <w:r>
        <w:rPr>
          <w:rFonts w:eastAsia="Times New Roman" w:cs="Times New Roman" w:ascii="Times New Roman" w:hAnsi="Times New Roman"/>
          <w:lang w:eastAsia="ru-RU"/>
        </w:rPr>
        <w:t xml:space="preserve"> Практикум по маркетингу: Учебное пособие для вузов. - 3-е изд., перераб. и доп. - М: КНОРУС, 2008. - 544с. 4. Котлер Ф. Основы маркетинга. – М.: Издательская группа «Прогресс», 1993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 Котлер Ф. Маркетинг. Менеджмент. – СПб: Питер Ком, 1999. – 896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0. Кузьмина Е.Е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Кузьмина Е.Е.</w:t>
      </w:r>
      <w:r>
        <w:rPr>
          <w:rFonts w:eastAsia="Times New Roman" w:cs="Times New Roman" w:ascii="Times New Roman" w:hAnsi="Times New Roman"/>
          <w:lang w:eastAsia="ru-RU"/>
        </w:rPr>
        <w:t xml:space="preserve"> Планирование маркетинга: Учебное пособие для вузов. - Ростов  н/Д: Феникс, 2007. - 367с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1. Маслова  Т.Д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Маслова  Т.Д.</w:t>
      </w:r>
      <w:r>
        <w:rPr>
          <w:rFonts w:eastAsia="Times New Roman" w:cs="Times New Roman" w:ascii="Times New Roman" w:hAnsi="Times New Roman"/>
          <w:lang w:eastAsia="ru-RU"/>
        </w:rPr>
        <w:t xml:space="preserve"> Маркетинг. - СПб: Питер , 2001. - 320с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Ноздрева Р.Б., Гречков В.Ю. Маркетинг: Учебник. – М.: Экономистъ, 2004. – 292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3. Уткин  Э.А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Уткин  Э.А.</w:t>
      </w:r>
      <w:r>
        <w:rPr>
          <w:rFonts w:eastAsia="Times New Roman" w:cs="Times New Roman" w:ascii="Times New Roman" w:hAnsi="Times New Roman"/>
          <w:lang w:eastAsia="ru-RU"/>
        </w:rPr>
        <w:t xml:space="preserve">  Сборник ситуационных задач., деловых и психологических игр, тестов, контрольных  заданий. вопросов для самопроверки по курсу "Маркетинг". - М: "Финансы и статистика", 2000. - 192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4. Федько  В.П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Федько  В.П.</w:t>
      </w:r>
      <w:r>
        <w:rPr>
          <w:rFonts w:eastAsia="Times New Roman" w:cs="Times New Roman" w:ascii="Times New Roman" w:hAnsi="Times New Roman"/>
          <w:lang w:eastAsia="ru-RU"/>
        </w:rPr>
        <w:t xml:space="preserve"> Основы маркетинга. 100 экзаменационных ответов. - Ростов н/ Д.: " Март", 2000. - 448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5. Хэнсон У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Хэнсон У.</w:t>
      </w:r>
      <w:r>
        <w:rPr>
          <w:rFonts w:eastAsia="Times New Roman" w:cs="Times New Roman" w:ascii="Times New Roman" w:hAnsi="Times New Roman"/>
          <w:lang w:eastAsia="ru-RU"/>
        </w:rPr>
        <w:t xml:space="preserve"> Internet-маркетинг: Учебно-методическое пособие. - М: ЮНИТИ-ДАНА, 2001. - 527с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6. Черняховская Т.Н.</w:t>
      </w:r>
      <w:r>
        <w:rPr>
          <w:rFonts w:eastAsia="Times New Roman" w:cs="Times New Roman" w:ascii="Times New Roman" w:hAnsi="Times New Roman"/>
          <w:bCs/>
          <w:vanish/>
          <w:lang w:eastAsia="ru-RU"/>
        </w:rPr>
        <w:t>Черняховская Т.Н.</w:t>
      </w:r>
      <w:r>
        <w:rPr>
          <w:rFonts w:eastAsia="Times New Roman" w:cs="Times New Roman" w:ascii="Times New Roman" w:hAnsi="Times New Roman"/>
          <w:lang w:eastAsia="ru-RU"/>
        </w:rPr>
        <w:t xml:space="preserve"> Маркетинговая деятельность предприятия: теория и практика: Учебное пособие для вузов. - М: Высшее образование, 2008. - 743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4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3T19:15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