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302 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Менеджмент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Государственное и муниципальное управление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  <w:i/>
          <w:i/>
        </w:rPr>
      </w:pPr>
      <w:r>
        <w:br w:type="page"/>
      </w: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108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12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6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6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87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. кафедрой Э и У</w:t>
      </w:r>
      <w:r>
        <w:rPr>
          <w:sz w:val="28"/>
        </w:rPr>
        <w:tab/>
        <w:tab/>
        <w:tab/>
        <w:tab/>
        <w:tab/>
        <w:tab/>
      </w:r>
      <w:r>
        <w:rPr/>
        <w:t>С.А. Посохина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бакалавр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относится к общепрофессиональному модулю базовой части блока Б1 ОП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3 зачетные единицы, 108 часов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55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кур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jc w:val="center"/>
        <w:rPr/>
      </w:pPr>
      <w:r>
        <w:rPr>
          <w:b/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и и последствия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jc w:val="center"/>
        <w:rPr/>
      </w:pPr>
      <w:r>
        <w:rPr>
          <w:b/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Раздел 4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caps/>
        </w:rPr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вентиляция легких. Непрямой массаж сердца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4253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«человек - среда обитания». Эволюция системы среды обитания, переход к техносфере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</w:rPr>
        <w:t xml:space="preserve">Негативные факторы в системе «человек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среда обитания». Техносфера как зона действия негативных факторов. </w:t>
      </w:r>
      <w:r>
        <w:rPr>
          <w:color w:val="000000"/>
          <w:szCs w:val="20"/>
        </w:rPr>
        <w:t xml:space="preserve">Экологическая безопасность. Региональный комплекс естественных и антропогенных негативных факторов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причина экологического кризиса. Радиационные аварии и зоны экологического</w:t>
      </w:r>
      <w:r>
        <w:rPr>
          <w:color w:val="000000"/>
          <w:spacing w:val="-2"/>
          <w:szCs w:val="20"/>
        </w:rPr>
        <w:t xml:space="preserve"> бедствия на Южном Урал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природного и техногенного происхождения. </w:t>
      </w:r>
      <w:r>
        <w:rPr>
          <w:color w:val="000000"/>
          <w:spacing w:val="-4"/>
          <w:szCs w:val="16"/>
        </w:rPr>
        <w:t xml:space="preserve">Правила безопасного поведения населения при </w:t>
      </w:r>
      <w:r>
        <w:rPr/>
        <w:t>чрезвычайных ситуациях природного и техногенного происхождения. Защита населения от их последств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военного времени. </w:t>
      </w:r>
      <w:r>
        <w:rPr>
          <w:color w:val="000000"/>
          <w:spacing w:val="-5"/>
          <w:szCs w:val="16"/>
        </w:rPr>
        <w:t xml:space="preserve">Средства и способы применения оружия массового поражения. </w:t>
      </w:r>
      <w:r>
        <w:rPr>
          <w:color w:val="000000"/>
          <w:spacing w:val="-2"/>
          <w:szCs w:val="16"/>
        </w:rPr>
        <w:t>Основные принципы защиты населения при чрезвычайных ситуациях военного времени. Оповещение населения об угрозе или возникновении ЧС. Эвакуация. Организация инженерной защиты. Средства индивидуальной защиты.</w:t>
      </w:r>
      <w:r>
        <w:rPr/>
        <w:t xml:space="preserve"> Экстремальные ситуации социального характера. Общая криминальная ситуация в городе, области. Правила поведения человека в различных ситуациях социального характера. Возможные случаи автономного существования. Правила поведения при вынужденном автономном существовании. Проблемы вынужденного автономного существования.</w:t>
      </w:r>
    </w:p>
    <w:p>
      <w:pPr>
        <w:pStyle w:val="31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Имитационная игра «Поведение человека в чрезвычайных ситуациях».</w:t>
      </w:r>
    </w:p>
    <w:p>
      <w:pPr>
        <w:pStyle w:val="31"/>
        <w:spacing w:before="0" w:after="0"/>
        <w:ind w:left="709" w:hanging="349"/>
        <w:jc w:val="both"/>
        <w:rPr/>
      </w:pPr>
      <w:r>
        <w:rPr>
          <w:sz w:val="24"/>
          <w:szCs w:val="24"/>
        </w:rPr>
        <w:t>6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. Оказание доврачебной помощи при ожогах, обморожениях, поражениях электрическим током, отравлениях и других повреждениях здоровья работников на производстве.</w:t>
      </w:r>
    </w:p>
    <w:p>
      <w:pPr>
        <w:pStyle w:val="31"/>
        <w:spacing w:before="0" w:after="0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pacing w:val="11"/>
        </w:rPr>
      </w:pPr>
      <w:r>
        <w:rPr>
          <w:spacing w:val="11"/>
        </w:rPr>
        <w:t>Основные понятия науки о БЖ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асности техносфе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лов С.В. Безопасность жизнедеятельности и защита окружающей среды (техногенная безопасность): учебник для бакалавров. / С.В. Белов. -5-е изд., перераб. и доп. – М.: Юрайт, 2014. – 70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>Безопасность жизнедеятельности: Учебник для вузов./ Под ред. Л.А. Михайлова. – 2-е изд. – СПб.: Питер, 2008. – 461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аракеян В.И. Безопасность жизнедеятельности: Учебник  для  бакалавров. / В.И. Каракеян; И.М. Никулина. – М.: Юрайт, 2014. – 45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Хван Т.А. Безопасность жизнедеятельности: Учебное пособие для вузов. / Т.А. Хван, П.А. Хван, А.В. Евсеев. – 7-е изд. – Ростов н/Д: Феникс, 2008. – 41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Фролов А.В. Безопасность жизнедеятельности. Охрана труда: учебник для вузов. / А.В. Фролов, Т.Н. Бакаева. – 2-е изд., доп. и перераб. - Ростов н/Д: Феникс, 2008. – 75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Юртушкин В.И.     Чрезвычайные ситуации: защита населения и территорий: Учеб. пособие для хим. и химико-технолог. вузов: гриф УМО / В.И.  Юртушкин. – 3-е изд., перераб. и доп. – М.: КНОРУС, 2014. – 365 с. - (Бакалавриат)</w:t>
      </w:r>
    </w:p>
    <w:p>
      <w:pPr>
        <w:pStyle w:val="Normal"/>
        <w:ind w:firstLine="14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пирина С.С Безопасность жизнедеятельности: Учебно-методическое пособие для студентов. / С.С. Спирина. – Озерск: ОТИ НИЯУ МИФИ, 2013. – 76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Кутьков В.А. Радиационная защита персонала организаций атомной отрасли: Учебное пособие. / В.А. Кутьков, В.В. Ткаченко, В.П. Романцов. – М.: Изд-во МГТУ им. Н.Э. Баумана, 2011. – 400 с: и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авила противопожарного режима в Российской Федерации Утв. постановлением Правительства РФ от 25.04.2012 № 390 (в ред., действующей с 17.02.2014). – М.: КНОРУС, 2014. – 77 с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ВО с учетом рекомендаций и ООП ВО по направлению подготовки </w:t>
      </w:r>
      <w:r>
        <w:rPr/>
        <w:t>380302 «Менеджмент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43:00Z</dcterms:created>
  <dc:creator>user</dc:creator>
  <dc:description/>
  <cp:keywords/>
  <dc:language>en-US</dc:language>
  <cp:lastModifiedBy>user</cp:lastModifiedBy>
  <dcterms:modified xsi:type="dcterms:W3CDTF">2022-03-04T06:05:00Z</dcterms:modified>
  <cp:revision>5</cp:revision>
  <dc:subject/>
  <dc:title/>
</cp:coreProperties>
</file>