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еньги, кредит, банк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38.05.01 «Экономическая безопасность»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офиль подготовки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специалитета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специалист</w:t>
      </w:r>
    </w:p>
    <w:p>
      <w:pPr>
        <w:pStyle w:val="Normal"/>
        <w:spacing w:lineRule="auto" w:line="276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, заочная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 2021 г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своения учебной дисциплины «Деньги, кредит, банки» является изучение природы денег, кредитов и банков, что даст будущим экономистам возможность разбираться в их функционировании, анализировать тенденции и закономерности денежного обращ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 xml:space="preserve">«Деньги, кредит, банки» входит в профессиональный цикл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 ООП ВО по специальности  «Экономическая безопасность», общая трудоемкость изучаемой дисциплины составляет 144 часов (ЗЕТ), из них 16 часа аудиторных занятий, 119 часа самостоятельной работы, 9 часов контроль.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Деньги, кредит, банки» базируется на знании общеэкономических дисциплин: «Макроэкономика». Знания, полученные студентами в области финансов и кредита, углубляются в процессе изучения дисциплин «Финансы», «Мировая экономика и международные экономические отношения», «Финансовый менеджмент». 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освоения дисциплины студенты должны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Знать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сть и предпосылки возникновения и применения денег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денег в условиях рыночной экономики; виды денег и их особен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ункции денег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денег в воспроизводственном процесс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рядок выпуска денег в хозяйственный оборот; кредитный характер современной денежной эмиссии; механизм эмиссии безналичных денег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и нормативные основы организации безналичного денежного оборо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полагающие принципы организации безналичного денежного оборот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безналичных расчетов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и денежной системы и форм ее развития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формы проявления инфля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ы инфляции и ее причины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ствия инфляции для национальной экономики и международных экономических отношен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антиинфляционной политик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сть креди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ность креди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бъекты кредитных отношен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и виды креди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и границы креди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границы применения креди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е содержание ссудного процента и его экономическую рол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банков и структуру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ind w:left="0" w:right="-45" w:firstLine="567"/>
        <w:jc w:val="left"/>
        <w:rPr/>
      </w:pPr>
      <w:r>
        <w:rPr>
          <w:rFonts w:cs="Times New Roman" w:ascii="Times New Roman" w:hAnsi="Times New Roman"/>
        </w:rPr>
        <w:t>классификацию и основные характеристики банковских операций</w:t>
        <w:br/>
      </w:r>
      <w:r>
        <w:rPr>
          <w:rFonts w:cs="Times New Roman" w:ascii="Times New Roman" w:hAnsi="Times New Roman"/>
          <w:iCs/>
        </w:rPr>
        <w:t xml:space="preserve">         У</w:t>
      </w:r>
      <w:r>
        <w:rPr>
          <w:rStyle w:val="Submenutable"/>
          <w:rFonts w:cs="Times New Roman" w:ascii="Times New Roman" w:hAnsi="Times New Roman"/>
          <w:iCs/>
        </w:rPr>
        <w:t>меть</w:t>
      </w:r>
      <w:r>
        <w:rPr>
          <w:rFonts w:cs="Times New Roman" w:ascii="Times New Roman" w:hAnsi="Times New Roman"/>
        </w:rPr>
        <w:br/>
        <w:t>собрать данные, проанализировать их и рассчитать показатели, характеризующие структуру денежной массы, темпы инфляции, размер и динамику ссудного процента, выявить тенденции изменения основных денежно-кредитных показателей.</w:t>
      </w:r>
    </w:p>
    <w:p>
      <w:pPr>
        <w:pStyle w:val="Normal"/>
        <w:shd w:fill="FFFFFF" w:val="clear"/>
        <w:spacing w:lineRule="auto" w:line="240"/>
        <w:ind w:right="-45" w:firstLine="567"/>
        <w:jc w:val="left"/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Style w:val="Submenutable"/>
          <w:rFonts w:cs="Times New Roman" w:ascii="Times New Roman" w:hAnsi="Times New Roman"/>
          <w:iCs/>
        </w:rPr>
        <w:t>Студент должен иметь представление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br/>
        <w:t>о наличных и безналичных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деньгах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формах безналичных расчетов; роли, функции и видах кредита, ссудном проценте; сущности, необходимости  и развитии банков; назначении основных кредитных институтов.</w:t>
      </w:r>
    </w:p>
    <w:p>
      <w:pPr>
        <w:pStyle w:val="Normal"/>
        <w:shd w:fill="FFFFFF" w:val="clear"/>
        <w:spacing w:lineRule="auto" w:line="240"/>
        <w:ind w:right="-45" w:firstLine="567"/>
        <w:rPr/>
      </w:pPr>
      <w:r>
        <w:rPr>
          <w:rFonts w:cs="Times New Roman" w:ascii="Times New Roman" w:hAnsi="Times New Roman"/>
        </w:rPr>
        <w:t xml:space="preserve">Процесс изучения дисциплины направлен на формирование у обучающихся компетенций - </w:t>
      </w:r>
      <w:r>
        <w:rPr>
          <w:rFonts w:cs="Times New Roman" w:ascii="Times New Roman" w:hAnsi="Times New Roman"/>
          <w:color w:val="000000"/>
        </w:rPr>
        <w:t xml:space="preserve">УК-1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К-23, УК-6, ПК-35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ОС НИЯУ МИФИ по направлению 080100 Экономика, в соответствии с чем, студент должен выработать навыки сбора и анализа статистических и отчетных данных, выявления тенденций развития денежно-кредитной и банковской системы, овладеть методиками </w:t>
      </w:r>
      <w:r>
        <w:rPr>
          <w:rFonts w:cs="Times New Roman" w:ascii="Times New Roman" w:hAnsi="Times New Roman"/>
          <w:color w:val="000000"/>
        </w:rPr>
        <w:t>расчета экономических показателей</w:t>
      </w:r>
      <w:r>
        <w:rPr>
          <w:rFonts w:cs="Times New Roman" w:ascii="Times New Roman" w:hAnsi="Times New Roman"/>
        </w:rPr>
        <w:t xml:space="preserve"> и формирования </w:t>
      </w:r>
      <w:r>
        <w:rPr>
          <w:rFonts w:cs="Times New Roman" w:ascii="Times New Roman" w:hAnsi="Times New Roman"/>
          <w:color w:val="000000"/>
        </w:rPr>
        <w:t>информационных обзоров и аналитических отче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сбор, анализ и использование данных хозяйственного, налогового и бюджетного учетов, учетной документации, бухгалтерской (финансовой), налоговой и статистической отчетности в целях оценки эффективности и прогнозирования финансово-хозяйственной деятельности хозяйствующего субъекта, а также выявления, предупреждения, локализации и нейтрализации внутренних и внешних угроз и рис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анализировать и интерпретировать финансовую, бухгалтерскую и иную информацию, содержащуюся в учетно-отчетной документации, использовать полученные сведения для принятия решений по предупреждению, локализации и нейтрализации угроз экономической безопасности, построению интегрированной системы и стратегическому управлению рисками организации</w:t>
            </w:r>
          </w:p>
        </w:tc>
      </w:tr>
    </w:tbl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 144 часа</w:t>
      </w:r>
      <w:r>
        <w:rPr/>
        <w:t>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86"/>
      </w:tblGrid>
      <w:tr>
        <w:trPr>
          <w:trHeight w:val="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День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ИДЗ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Кол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:                        16               -                 119                                         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, Эс- эсс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>Содержание разделов дисциплин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02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  <w:sz w:val="20"/>
                <w:szCs w:val="20"/>
              </w:rPr>
              <w:t>День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исхождение, сущность и функции денег. Денежная система. Виды и формы денег. Инфляция. Организация денежного обращения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судный капитал и кредит. Ссудный процент. Формы кредита. Виды кредита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ан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схождение и сущность банков. Характеристика банковской системы. Статус и функции центрального банка. Операции центрального банка. Принципы деятельности и функции коммерческих банков. Операции коммерческих банко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Междисциплинарные связи с обеспечиваемыми (последующими) дисциплинам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36"/>
        <w:gridCol w:w="1914"/>
        <w:gridCol w:w="1914"/>
        <w:gridCol w:w="192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еспечиваемых (последующих) дисциплин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а разделов данной дисциплины, необходимых для изучения обеспечиваемых (последующих) дисциплин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овый менеджм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ровая экономика и международные экономические отно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 xml:space="preserve">Темы и содержание лекций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354"/>
        <w:gridCol w:w="992"/>
        <w:gridCol w:w="1960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/>
                <w:bCs/>
              </w:rPr>
              <w:t>Происхождение денег, их сущность и функц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Деньги: их необходимость и происхождение. Основные этапы эволюции денег. Сущность денег. Функции денег: мера стоимости, средство обращения, средство платежа, средство накопления и сбережения, мировые деньги. Роль денег в условиях рыночной экономики. Виды денег и их особен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нежная система, ее тип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енежная система и ее  элементы. Виды денежных систем. Принципы организации денежной системы. Денежная система Российской Федерации.  Денежная масса и скорость обращения денег. Денежные агрегаты. Характер современной денежной эмиссии. Формы эмиссии денег</w:t>
            </w:r>
            <w:r>
              <w:rPr>
                <w:rFonts w:eastAsia="Times New Roman" w:cs="Times New Roman" w:ascii="Times New Roman" w:hAnsi="Times New Roman"/>
              </w:rPr>
              <w:t xml:space="preserve"> Инфляция, ее сущность и формы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. Методы регулирования инфляции. </w:t>
            </w:r>
            <w:r>
              <w:rPr>
                <w:rFonts w:eastAsia="Times New Roman" w:cs="Times New Roman" w:ascii="Times New Roman" w:hAnsi="Times New Roman"/>
              </w:rPr>
              <w:t>Меры антиинфляционной полит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7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Организация денежного обращения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енежное обращение. Закон денежного обращения. Понятие денежного обращения. Наличное и безналичное денежное обращение. Система безналичных расчетов. Формы безналичных расчетов. Законы денежного обращения и методы государственного регулирования денежного об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едит: необходимость, сущность, фун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обходимость и возможность кредита. Сущность кредита. Функции креди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>Принципы кредитова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ущность и функции ссудного процента. классификация. Использование ссудного процента. </w:t>
            </w:r>
            <w:r>
              <w:rPr>
                <w:rFonts w:eastAsia="Times New Roman" w:cs="Times New Roman" w:ascii="Times New Roman" w:hAnsi="Times New Roman"/>
              </w:rPr>
              <w:t>Границы ссудного процента и источники его уплаты. Роль ссудного процента в рыночной экономи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, виды, роль и границы креди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 xml:space="preserve">Основные формы кредита. Товарная и денежная формы кредит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кредитов. Классификация виды кредита в зависимости от характера стоимости, характера кредитора и заемщика, характера целевых потребностей заемщи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ая система, ее элементы и особенности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онятие банковской системы и ее структурная характеристика. Многоуровневый характер банковской системы. Основное назначение банковской системы - организация расчетов и осуществление платежей. </w:t>
            </w:r>
            <w:r>
              <w:rPr/>
              <w:t xml:space="preserve">Типы банковских систем. Факторы, определяющие развитие банковской системы. Характеристика элементов банковской систе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ентральный бан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</w:rPr>
              <w:t>Центральный банк в кредитной системе.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Центральный банк в банковской системе. Понятие и особая роль центрального банка. Основные задачи и функции центрального банка. Денежно-кредитная политика Банка Росс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ммерческие ба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</w:rPr>
              <w:t xml:space="preserve">Коммерческий банк как финансовый посредник. Отличительные признаки коммерче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</w:rPr>
              <w:t xml:space="preserve">банка. Организационно-правовое устройство коммерческого банка. Небанковские кредитные организации. Фун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</w:rPr>
              <w:t xml:space="preserve">коммерческих банков. </w:t>
            </w:r>
            <w:r>
              <w:rPr>
                <w:rFonts w:eastAsia="Times New Roman" w:cs="Times New Roman" w:ascii="Times New Roman" w:hAnsi="Times New Roman"/>
              </w:rPr>
              <w:t>Принципы деятельности  коммерческих банков. Собственный капитал и ресурсы коммерческого банка. Привлеченные ресурсы: депозитные и недепозитные, эмитированные и заемные. Активные операции коммерческих бан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онные операции коммерческих ба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  <w:t>Темы и содержание практических занятий</w:t>
      </w:r>
    </w:p>
    <w:tbl>
      <w:tblPr>
        <w:tblW w:w="154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265"/>
        <w:gridCol w:w="981"/>
        <w:gridCol w:w="1945"/>
        <w:gridCol w:w="1945"/>
        <w:gridCol w:w="1945"/>
        <w:gridCol w:w="1945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/>
                <w:bCs/>
              </w:rPr>
              <w:t>Происхождение денег, их сущность и функц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Эволюция дене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Теории происхождения дене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иды дене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ункции дене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енежные реформ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, ПК-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нежная система, ее тип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Элементы денежной сист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Типы денежных сист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Типы и виды инфля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Причины инфля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Последствия инфляции на макро- и микроуровня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, ПК-6</w:t>
            </w:r>
          </w:p>
        </w:tc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7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Организация денежного обращения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рганизация наличного обращения в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Организация безналичного обращения в РФ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ормы безналичных расче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Коллоквиу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, ПК-6</w:t>
            </w:r>
          </w:p>
        </w:tc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едит: необходимость, сущность, фун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я развития кредитных отношений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дитные рынки РФ и зарубежных стран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кредитования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дитный догов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Ссудный проц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, ПК-6</w:t>
            </w:r>
          </w:p>
        </w:tc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, виды, роль и границы креди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ая, товарная и товарно-денежная форма кредита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кредитоспособности заемщика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потечные кредиты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ьские кредиты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ор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фейт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з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ердрафт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ксельные креди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оквиу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, ПК-6</w:t>
            </w:r>
          </w:p>
        </w:tc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ая система, ее элементы и особ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Western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система РФ и зарубежных стран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авовая основа функционирования банковской системы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обходимость банковской системы для реального сектора экономики и граждан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33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ентральный бан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я развития Банка 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тральные банки зарубежных стр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и Банка 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изационно-правовые основы функциони- рования Банка России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ммерческие ба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нки и небанковские кредитные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банковских опер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оквиу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2, ПК-6</w:t>
            </w:r>
          </w:p>
        </w:tc>
        <w:tc>
          <w:tcPr>
            <w:tcW w:w="58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роцессе предусмотрено проведение опросов, дискуссий. Студенты готовят доклады с презентациями на предложенные темы.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spacing w:lineRule="auto" w:line="276"/>
        <w:ind w:right="0" w:firstLine="770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иплине «Деньги. Кредит. Банки» проводится контроль знаний студентов: текущий, рубежный и промежуточная аттестация студентов – экзамен.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. Контроль текущих знаний проводится на практических занятиях в указанной форме (опрос, дискуссия, доклады, тесты). Объектами текущего контроля при изучении дисциплины являются: посещение лекций, подготовка и качество докладов (выступлений, презентаций). Рубежный контроль проводится после изучения нескольких разделов дисциплины в форме коллоквиумов. Цель рубежного контроля - выявить уровень знаний студентов по изученным разделам дисциплины. Промежуточная аттестация по дисциплине проводится в соответствии с требованиями образовательного стандарта высшего профессионального образования по направлению подготовки бакалавров, квалификация (степень) – бакалавр, в форме экзамена. Он подводит итог знаниям студента, полученным за весь период изучения дисциплины. В качестве оценочных средств для промежуточной аттестации используются экзаменационные билеты.</w:t>
      </w:r>
    </w:p>
    <w:p>
      <w:pPr>
        <w:pStyle w:val="211"/>
        <w:spacing w:lineRule="auto" w:line="276"/>
        <w:ind w:left="0" w:right="-115" w:firstLine="709"/>
        <w:rPr/>
      </w:pPr>
      <w:r>
        <w:rPr>
          <w:rFonts w:cs="Times New Roman" w:ascii="Times New Roman" w:hAnsi="Times New Roman"/>
        </w:rPr>
        <w:t xml:space="preserve">Итоговая оценка определяется по результатам выполнения индивидуального домашнего задания, </w:t>
      </w:r>
      <w:r>
        <w:rPr>
          <w:rFonts w:cs="Times New Roman" w:ascii="Times New Roman" w:hAnsi="Times New Roman"/>
          <w:lang w:val="ru-RU"/>
        </w:rPr>
        <w:t xml:space="preserve">итогов промежуточного и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lang w:val="ru-RU"/>
        </w:rPr>
        <w:t>рубежного</w:t>
      </w:r>
      <w:r>
        <w:rPr>
          <w:rFonts w:cs="Times New Roman" w:ascii="Times New Roman" w:hAnsi="Times New Roman"/>
        </w:rPr>
        <w:t xml:space="preserve"> контроля уровня знаний и экзамена.</w:t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нституция Российской Федерации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Федеральный закон от 2 декабря 1990 г. N 395-I "О банках и банковской деятельности" (с изменениями и дополнениями от 07 мая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Федеральный закон от 10 июля 2002 г. N 86-ФЗ "О Центральном банке Российской Федерации (Банке России)" (с изменениями и дополнениями от 05 апреля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оложение Банка России от 19 июня 2012 г. N 383-П "О правилах осуществления перевода денежных средств"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Положение Банка России от 29 июня 2012 г. N 384-П "О платежной системе Банка России" (с изменениями и дополнениями от 15 марта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spacing w:lineRule="auto" w:line="240"/>
        <w:ind w:left="0" w:right="0" w:hanging="0"/>
        <w:rPr/>
      </w:pPr>
      <w:r>
        <w:rPr>
          <w:sz w:val="22"/>
          <w:szCs w:val="22"/>
        </w:rPr>
        <w:t xml:space="preserve">Положение Банка России от 12 октября 2011 г. N 373-П "О порядке ведения кассовых операций с банкнотами и монетой Банка России на территории Российской Федерации" // Консультант Плюс [Электронный ресурс]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  <w:tab w:val="left" w:pos="284" w:leader="none"/>
          <w:tab w:val="left" w:pos="540" w:leader="none"/>
        </w:tabs>
        <w:autoSpaceDE w:val="false"/>
        <w:spacing w:lineRule="auto" w:line="240"/>
        <w:ind w:left="284" w:right="0" w:hanging="284"/>
        <w:jc w:val="left"/>
        <w:rPr/>
      </w:pPr>
      <w:r>
        <w:rPr>
          <w:bCs/>
          <w:sz w:val="22"/>
          <w:szCs w:val="22"/>
        </w:rPr>
        <w:t>Деньги. Кредит. Банки</w:t>
      </w:r>
      <w:r>
        <w:rPr>
          <w:sz w:val="22"/>
          <w:szCs w:val="22"/>
        </w:rPr>
        <w:t>: Учебник для вузов: Гриф УМО/ Е. Ф. Жуков, Н. М. Зеленкова, Н. Д. Эриашивили [и др.]; Под ред. Е. Ф. Жукова. -4-е изд., перераб. и доп. -М: ЮНИТИ-ДАНА, 2019. -783 с.</w:t>
        <w:tab/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  <w:tab w:val="left" w:pos="284" w:leader="none"/>
          <w:tab w:val="left" w:pos="540" w:leader="none"/>
        </w:tabs>
        <w:autoSpaceDE w:val="false"/>
        <w:spacing w:lineRule="auto" w:line="240"/>
        <w:ind w:left="284" w:right="0" w:hanging="284"/>
        <w:jc w:val="left"/>
        <w:rPr/>
      </w:pPr>
      <w:r>
        <w:rPr>
          <w:bCs/>
          <w:sz w:val="22"/>
          <w:szCs w:val="22"/>
        </w:rPr>
        <w:t xml:space="preserve">Фетисов Г.Г. </w:t>
      </w:r>
      <w:r>
        <w:rPr>
          <w:sz w:val="22"/>
          <w:szCs w:val="22"/>
        </w:rPr>
        <w:t>Организация деятельности центрального банка : Электронный учебник/ Г.Г.Фетисов, О.И.Лаврушин, И.Д.Мамонова. -М: КНОРУС, 2018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284" w:leader="none"/>
          <w:tab w:val="left" w:pos="540" w:leader="none"/>
        </w:tabs>
        <w:spacing w:lineRule="auto" w:line="240"/>
        <w:ind w:left="284" w:right="0" w:hanging="284"/>
        <w:rPr/>
      </w:pPr>
      <w:r>
        <w:rPr>
          <w:bCs/>
          <w:sz w:val="22"/>
          <w:szCs w:val="22"/>
        </w:rPr>
        <w:t>Финансы. Денежное обращение.</w:t>
      </w:r>
      <w:r>
        <w:rPr>
          <w:sz w:val="22"/>
          <w:szCs w:val="22"/>
        </w:rPr>
        <w:t xml:space="preserve"> Кредит : Учебник для студентов вузов : Гриф УМО/ Под ред. Г. Б. Поляка. -4-е изд., перераб. и доп. -М: ЮНИТИ-ДАНА, 2019. -639 с.</w:t>
      </w:r>
    </w:p>
    <w:p>
      <w:pPr>
        <w:pStyle w:val="Style33"/>
        <w:tabs>
          <w:tab w:val="clear" w:pos="408"/>
          <w:tab w:val="left" w:pos="5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3"/>
        <w:tabs>
          <w:tab w:val="clear" w:pos="408"/>
          <w:tab w:val="left" w:pos="5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б) дополнительная литература</w:t>
      </w:r>
    </w:p>
    <w:p>
      <w:pPr>
        <w:pStyle w:val="Style33"/>
        <w:tabs>
          <w:tab w:val="clear" w:pos="408"/>
          <w:tab w:val="left" w:pos="5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spacing w:lineRule="auto" w:line="240"/>
        <w:ind w:left="426" w:right="0" w:hanging="426"/>
        <w:rPr/>
      </w:pPr>
      <w:r>
        <w:rPr>
          <w:w w:val="104"/>
          <w:sz w:val="22"/>
          <w:szCs w:val="22"/>
        </w:rPr>
        <w:t xml:space="preserve">Банковское дело: Учебник / Под ред. В.И.Колесникова и Л.П. Кроливецкой. – </w:t>
      </w:r>
      <w:r>
        <w:rPr>
          <w:spacing w:val="-14"/>
          <w:w w:val="104"/>
          <w:sz w:val="22"/>
          <w:szCs w:val="22"/>
        </w:rPr>
        <w:t>М.: Финансы и статистика, 2012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spacing w:lineRule="auto" w:line="24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Банковское дело: Учебник / Под ред. О.И. Лаврушина. - М.: Финансы и статистика, 2012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spacing w:lineRule="auto" w:line="24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Банки и небанковские кредитные организации и их операции : учебник / [Е. Ф. Жуков и др.] ; под ред. Е. Ф. Жукова. - М. : Вузовский учебник-ВЗФЭИ, 2015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spacing w:lineRule="auto" w:line="24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Воронин В.П., Федосова СП. Деньги, кредит, банки: Учеб. по</w:t>
        <w:softHyphen/>
        <w:t>собие. - М.: Юрайт-Издат, 2012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spacing w:lineRule="auto" w:line="24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Деньги. Кредит. Банки : учебник для вузов / Е. Ф. Жуков [и др.] ; под ред. Е. Ф. Жукова. - 2-е изд., перераб. и доп. - М. : Юнити, 2013. - 600 с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spacing w:lineRule="auto" w:line="24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Колпакова Г.М. Финансы. Денежное обращение. Кредит: Учеб. пособие. - М.: Финансы и статистика, 2015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spacing w:lineRule="auto" w:line="24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Международные валютно-кредитные и финансовые отношения: Учебник / Под ред. Л.Н. Красавиной,- 3-е изд.,перераб. и доп. -М.: Финансы и статистика, 2015.</w:t>
      </w:r>
    </w:p>
    <w:p>
      <w:pPr>
        <w:pStyle w:val="Style33"/>
        <w:tabs>
          <w:tab w:val="clear" w:pos="408"/>
          <w:tab w:val="left" w:pos="540" w:leader="none"/>
        </w:tabs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360" w:right="-113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ограммное обеспечение и Интернет-ресурсы </w:t>
      </w:r>
    </w:p>
    <w:p>
      <w:pPr>
        <w:pStyle w:val="Normal"/>
        <w:spacing w:lineRule="auto" w:line="240"/>
        <w:ind w:left="360" w:right="-113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</w:rPr>
        <w:t xml:space="preserve">2.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>minfin.ru</w:t>
        </w:r>
      </w:hyperlink>
      <w:r>
        <w:rPr>
          <w:rStyle w:val="HTML"/>
          <w:rFonts w:cs="Times New Roman" w:ascii="Times New Roman" w:hAnsi="Times New Roman"/>
          <w:i w:val="false"/>
        </w:rPr>
        <w:t xml:space="preserve"> – официальный сайт Министерства финансов РФ</w:t>
      </w:r>
    </w:p>
    <w:p>
      <w:pPr>
        <w:pStyle w:val="Normal"/>
        <w:spacing w:lineRule="auto" w:line="240"/>
        <w:ind w:right="-113" w:hanging="0"/>
        <w:rPr/>
      </w:pPr>
      <w:r>
        <w:rPr>
          <w:rStyle w:val="HTML"/>
          <w:rFonts w:cs="Times New Roman" w:ascii="Times New Roman" w:hAnsi="Times New Roman"/>
          <w:i w:val="false"/>
        </w:rPr>
        <w:t>3. с</w:t>
      </w:r>
      <w:r>
        <w:rPr>
          <w:rStyle w:val="HTML"/>
          <w:rFonts w:cs="Times New Roman" w:ascii="Times New Roman" w:hAnsi="Times New Roman"/>
          <w:i w:val="false"/>
          <w:lang w:val="en-US"/>
        </w:rPr>
        <w:t>br</w:t>
      </w:r>
      <w:r>
        <w:rPr>
          <w:rStyle w:val="HTML"/>
          <w:rFonts w:cs="Times New Roman" w:ascii="Times New Roman" w:hAnsi="Times New Roman"/>
          <w:i w:val="false"/>
        </w:rPr>
        <w:t>.</w:t>
      </w:r>
      <w:r>
        <w:rPr>
          <w:rStyle w:val="HTML"/>
          <w:rFonts w:cs="Times New Roman" w:ascii="Times New Roman" w:hAnsi="Times New Roman"/>
          <w:i w:val="false"/>
          <w:lang w:val="en-US"/>
        </w:rPr>
        <w:t>ru</w:t>
      </w:r>
      <w:r>
        <w:rPr>
          <w:rStyle w:val="HTML"/>
          <w:rFonts w:cs="Times New Roman" w:ascii="Times New Roman" w:hAnsi="Times New Roman"/>
          <w:i w:val="false"/>
        </w:rPr>
        <w:t xml:space="preserve"> - официальный сайт Банка России</w:t>
      </w:r>
    </w:p>
    <w:p>
      <w:pPr>
        <w:pStyle w:val="Normal"/>
        <w:spacing w:lineRule="auto" w:line="240"/>
        <w:ind w:right="-113" w:hanging="0"/>
        <w:rPr/>
      </w:pPr>
      <w:r>
        <w:rPr>
          <w:rFonts w:cs="Times New Roman" w:ascii="Times New Roman" w:hAnsi="Times New Roman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aup.ru</w:t>
        </w:r>
      </w:hyperlink>
      <w:r>
        <w:rPr>
          <w:rFonts w:cs="Times New Roman" w:ascii="Times New Roman" w:hAnsi="Times New Roman"/>
        </w:rPr>
        <w:t xml:space="preserve"> - электронная библиотека деловой литературы и документов</w:t>
      </w:r>
      <w:r>
        <w:rPr/>
        <w:t xml:space="preserve"> </w:t>
      </w:r>
    </w:p>
    <w:p>
      <w:pPr>
        <w:pStyle w:val="Normal"/>
        <w:spacing w:lineRule="auto" w:line="240"/>
        <w:ind w:right="-113" w:hanging="0"/>
        <w:rPr/>
      </w:pPr>
      <w:r>
        <w:rPr/>
      </w:r>
    </w:p>
    <w:p>
      <w:pPr>
        <w:pStyle w:val="Normal"/>
        <w:spacing w:lineRule="auto" w:line="240"/>
        <w:ind w:right="-11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709" w:leader="none"/>
        </w:tabs>
        <w:spacing w:lineRule="auto" w:line="276" w:before="0" w:after="200"/>
        <w:ind w:left="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дитории, оборудованы мультимедиа оборудованием для презентаций, средствами звуковоспроизведения и экраном 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, Picture Manager и т.д.  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>В библиотеке имеется широкий выбор современной справочной, учебной, методической, периодической литературы, компьютерные учебники и программы.  Рабочие места для студентов, оснащены компьютерами с выходом в Интернет и доступам к базам данных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ограмма составлена в соответствии с требованиями ОС НИЯУ МИФИ по специальности 38.05.01 «Экономическая безопасность», профиль подготовки </w:t>
      </w:r>
      <w:r>
        <w:rPr>
          <w:rFonts w:cs="Times New Roman" w:ascii="Times New Roman" w:hAnsi="Times New Roman"/>
          <w:bCs/>
          <w:spacing w:val="-7"/>
          <w:lang w:eastAsia="en-US"/>
        </w:rPr>
        <w:t>«Экономико-правовое обеспечение экономической безопасности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.С. Глазкова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70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4"/>
        <w:szCs w:val="22"/>
        <w:w w:val="10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iberation Serif;Times New Roman" w:hAnsi="Liberation Serif;Times New Roman" w:cs="Times New Roman"/>
    </w:rPr>
  </w:style>
  <w:style w:type="character" w:styleId="WW8Num7z0">
    <w:name w:val="WW8Num7z0"/>
    <w:qFormat/>
    <w:rPr>
      <w:spacing w:val="-14"/>
      <w:w w:val="104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pacing w:val="-14"/>
      <w:w w:val="104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au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user</cp:lastModifiedBy>
  <cp:lastPrinted>1995-11-21T17:41:00Z</cp:lastPrinted>
  <dcterms:modified xsi:type="dcterms:W3CDTF">2022-03-03T11:42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