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еньги, кредит, банки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1 «Экономика»</w:t>
      </w:r>
    </w:p>
    <w:p>
      <w:pPr>
        <w:pStyle w:val="Normal"/>
        <w:shd w:fill="FFFFFF" w:val="clear"/>
        <w:suppressAutoHyphens w:val="false"/>
        <w:ind w:right="0" w:firstLine="550"/>
        <w:rPr>
          <w:rFonts w:ascii="Times New Roman" w:hAnsi="Times New Roman" w:cs="Times New Roman"/>
          <w:bCs/>
          <w:spacing w:val="-7"/>
          <w:u w:val="single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Экономика предприятий и организаций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ю освоения учебной дисциплины «Деньги, кредит, банки» является изучение природы денег, кредитов и банков, что даст будущим экономистам возможность разбираться в их функционировании, анализировать тенденции и закономерности денежного обращения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Деньги, кредит, банки» входит в обязательную часть общепрофессионального модуля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ООП по направлению подготовки «Экономика», общая трудоемкость изучаемой дисциплины составляет 180 часов (5 ЗЕТ), из них 16 часа аудиторных занятий, 155 часа самостоятельной работы, 9 часов контроль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Деньги, кредит, банки» базируется на знании общеэкономических дисциплин: «Макроэкономика», «История экономических учений». Знания, полученные студентами в области финансов и кредита, углубляются в процессе изучения дисциплин «Финансы», «Мировая экономика и международные экономические отношения», «Корпоративные финансы».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освоения дисциплины студенты должны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Знать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 и предпосылки возникновения и применения денег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денег в условиях рыночной экономики; виды денег и их особенности;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и денег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денег в воспроизводственном процессе;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рядок выпуска денег в хозяйственный оборот; кредитный характер современной денежной эмиссии; механизм эмиссии безналичных денег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и нормативные основы организации безналичного денежного оборота;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ополагающие принципы организации безналичного денежного оборота;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безналичных расчетов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стики денежной системы и форм ее развития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формы проявления инфляции;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ы инфляции и ее причины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дствия инфляции для национальной экономики и международных экономических отношений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антиинфляционной политики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сть кредита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ность кредита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бъекты кредитных отношений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и виды кредита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и границы кредита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ятие границы применения кредита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ое содержание ссудного процента и его экономическую роль;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банков и структуру; 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ю и основные характеристики банковских операций</w:t>
      </w:r>
    </w:p>
    <w:p>
      <w:pPr>
        <w:pStyle w:val="Normal"/>
        <w:shd w:fill="FFFFFF" w:val="clear"/>
        <w:ind w:left="567" w:right="0" w:hanging="0"/>
        <w:rPr/>
      </w:pPr>
      <w:r>
        <w:rPr>
          <w:rFonts w:cs="Times New Roman" w:ascii="Times New Roman" w:hAnsi="Times New Roman"/>
          <w:iCs/>
        </w:rPr>
        <w:t>У</w:t>
      </w:r>
      <w:r>
        <w:rPr>
          <w:rStyle w:val="Submenutable"/>
          <w:rFonts w:cs="Times New Roman" w:ascii="Times New Roman" w:hAnsi="Times New Roman"/>
          <w:iCs/>
        </w:rPr>
        <w:t>меть</w:t>
      </w:r>
    </w:p>
    <w:p>
      <w:pPr>
        <w:pStyle w:val="Normal"/>
        <w:numPr>
          <w:ilvl w:val="0"/>
          <w:numId w:val="6"/>
        </w:numPr>
        <w:shd w:fill="FFFFFF" w:val="clear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ть данные, проанализировать их и рассчитать показатели, характеризующие структуру денежной массы, темпы инфляции, размер и динамику ссудного процента, выявить тенденции изменения основных денежно-кредитных показателей.</w:t>
      </w:r>
    </w:p>
    <w:p>
      <w:pPr>
        <w:pStyle w:val="Normal"/>
        <w:shd w:fill="FFFFFF" w:val="clear"/>
        <w:ind w:right="0" w:firstLine="567"/>
        <w:rPr/>
      </w:pPr>
      <w:r>
        <w:rPr>
          <w:rStyle w:val="Submenutable"/>
          <w:rFonts w:cs="Times New Roman" w:ascii="Times New Roman" w:hAnsi="Times New Roman"/>
          <w:iCs/>
        </w:rPr>
        <w:t>Студент должен иметь представление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 о наличных и безналичных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деньгах,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формах безналичных расчетов; роли, функции и видах кредита, ссудном проценте; сущности, необходимости  и развитии банков; назначении основных кредитных институтов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4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мпетенции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мпетен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К-3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анализировать и содержательно объяснять природу экономических процессов на микро- и макроуровне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left="0" w:right="21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К-4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предлагать экономически и финансово обоснованные организационно-управленческие решения в профессиональной деятельности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40"/>
              <w:ind w:left="0" w:right="6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-1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формировать входные массивы статистических данных, рассчитывать сводные статистические показатели в соответствии с утвержденными методиками; строить, анализировать и интерпретировать стандартные теоретические и эконометрические модели; анализировать и интерпретировать финансовую, бухгалтерскую и иную информацию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80 часов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312"/>
        <w:gridCol w:w="453"/>
        <w:gridCol w:w="660"/>
        <w:gridCol w:w="1063"/>
        <w:gridCol w:w="802"/>
        <w:gridCol w:w="1008"/>
        <w:gridCol w:w="1258"/>
        <w:gridCol w:w="1301"/>
        <w:gridCol w:w="1319"/>
      </w:tblGrid>
      <w:tr>
        <w:trPr>
          <w:trHeight w:val="607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</w:tr>
      <w:tr>
        <w:trPr>
          <w:trHeight w:val="469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Деньг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,3,4 Оп/Д/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ол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8,9,10 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Кол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и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14,15 Оп/Д/П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ДЗ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Э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Кол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:                        16               -                 155                                         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Колл – коллоквиум, ИДЗ – индивидуальное домашнее задание, Оп – опрос, П- защита презентаций, Д – доклад, Эс- эссе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4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Cs/>
                <w:sz w:val="20"/>
                <w:szCs w:val="20"/>
              </w:rPr>
              <w:t>День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исхождение, сущность и функции денег. Денежная система. Виды и формы денег. Инфляция. Организация денежного обращения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едит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</w:rPr>
              <w:t>Ссудный капитал и кредит. Ссудный процент. Формы кредита. Виды кредита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ан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схождение и сущность банков. Характеристика банковской системы. Статус и функции центрального банка. Операции центрального банка. Принципы деятельности и функции коммерческих банков. Операции коммерческих банк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К-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Междисциплинарные связи с обеспечиваемыми (последующими) дисциплинам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36"/>
        <w:gridCol w:w="1914"/>
        <w:gridCol w:w="1914"/>
        <w:gridCol w:w="19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еспечиваемых (последующих) дисциплин</w:t>
            </w:r>
          </w:p>
        </w:tc>
        <w:tc>
          <w:tcPr>
            <w:tcW w:w="5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омера разделов данной дисциплины, необходимых для изучения обеспечиваемых (последующих) дисциплин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инан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Корпоративные финанс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ровая экономика и международные экономические отно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+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лекц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375"/>
        <w:gridCol w:w="1941"/>
      </w:tblGrid>
      <w:tr>
        <w:trPr>
          <w:tblHeader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лек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179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/>
                <w:bCs/>
              </w:rPr>
              <w:t>Происхождение денег, их сущность и функц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Деньги: их необходимость и происхождение. Основные этапы эволюции денег. Сущность денег. Функции денег: мера стоимости, средство обращения, средство платежа, средство накопления и сбережения, мировые деньги. Роль денег в условиях рыночной экономики. Виды денег и их особенности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нежная система, ее ти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енежная система и ее элементы. Виды денежных систем. Принципы организации денежной системы. Денежная система Российской Федерации. Денежная масса и скорость обращения денег. Денежные агрегаты. Характер современной денежной эмиссии. Формы эмиссии денег</w:t>
            </w:r>
            <w:r>
              <w:rPr>
                <w:rFonts w:eastAsia="Times New Roman" w:cs="Times New Roman" w:ascii="Times New Roman" w:hAnsi="Times New Roman"/>
              </w:rPr>
              <w:t xml:space="preserve"> Инфляция, ее сущность и формы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. Методы регулирования инфляции. </w:t>
            </w:r>
            <w:r>
              <w:rPr>
                <w:rFonts w:eastAsia="Times New Roman" w:cs="Times New Roman" w:ascii="Times New Roman" w:hAnsi="Times New Roman"/>
              </w:rPr>
              <w:t>Меры антиинфляционной политик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7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рганизация денежного обращени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енежное обращение. Закон денежного обращения. Понятие денежного обращения. Наличное и безналичное денежное обращение. Система безналичных расчетов. Формы безналичных расчетов. Законы денежного обращения и методы государственного регулирования денежного обращения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едит: необходимость, сущность,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обходимость и возможность кредита. Сущность кредита. Функции кредита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>Принципы кредит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ущность и функции ссудного процента. классификация. Использование ссудного процента. </w:t>
            </w:r>
            <w:r>
              <w:rPr>
                <w:rFonts w:eastAsia="Times New Roman" w:cs="Times New Roman" w:ascii="Times New Roman" w:hAnsi="Times New Roman"/>
              </w:rPr>
              <w:t>Границы ссудного процента и источники его уплаты. Роль ссудного процента в рыночной экономике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, виды, роль и границы креди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</w:rPr>
              <w:t xml:space="preserve">Основные формы кредита. Товарная и денежная формы кредит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ы кредитов. Классификация виды кредита в зависимости от характера стоимости, характера кредитора и заемщика, характера целевых потребностей заемщика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система, ее элементы и особенности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онятие банковской системы и ее структурная характеристика. Многоуровневый характер банковской системы. Основное назначение банковской системы - организация расчетов и осуществление платежей. </w:t>
            </w:r>
            <w:r>
              <w:rPr/>
              <w:t xml:space="preserve">Типы банковских систем. Факторы, определяющие развитие банковской системы. Характеристика элементов банковской системы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ентральный ба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</w:rPr>
              <w:t>Центральный банк в кредитной системе.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Центральный банк в банковской системе. Понятие и особая роль центрального банка. Основные задачи и функции центрального банка. Денежно-кредитная политика Банка России.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мерческие б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7"/>
              </w:rPr>
              <w:t xml:space="preserve">Коммерческий банк как финансовый посредник. Отличительные признаки коммерческого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</w:rPr>
              <w:t xml:space="preserve">банка. Организационно-правовое устройство коммерческого банка. Небанковские кредитные организации. Функ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</w:rPr>
              <w:t xml:space="preserve">коммерческих банков. </w:t>
            </w:r>
            <w:r>
              <w:rPr>
                <w:rFonts w:eastAsia="Times New Roman" w:cs="Times New Roman" w:ascii="Times New Roman" w:hAnsi="Times New Roman"/>
              </w:rPr>
              <w:t>Принципы деятельности коммерческих банков. Собственный капитал и ресурсы коммерческого банка. Привлеченные ресурсы: депозитные и недепозитные, эмитированные и заемные. Активные операции коммерческих банков. Комиссионные операции коммерческих бан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eastAsia="Times New Roman" w:cs="Times New Roman"/>
          <w:color w:val="000000"/>
          <w:spacing w:val="-6"/>
        </w:rPr>
      </w:pPr>
      <w:r>
        <w:rPr>
          <w:rFonts w:eastAsia="Times New Roman" w:cs="Times New Roman" w:ascii="Times New Roman" w:hAnsi="Times New Roman"/>
          <w:color w:val="000000"/>
          <w:spacing w:val="-6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ы и содержание практических занятий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755"/>
        <w:gridCol w:w="2446"/>
      </w:tblGrid>
      <w:tr>
        <w:trPr>
          <w:tblHeader w:val="true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раздел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сциплины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мы и основное содержание практических занятий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>
          <w:trHeight w:val="202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/>
            </w:pPr>
            <w:r>
              <w:rPr>
                <w:rStyle w:val="Submenutable"/>
                <w:rFonts w:eastAsia="Times New Roman" w:cs="Times New Roman" w:ascii="Times New Roman" w:hAnsi="Times New Roman"/>
                <w:b/>
                <w:bCs/>
              </w:rPr>
              <w:t>Происхождение денег, их сущность и функц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Эволюция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Теории происхождения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Виды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ункции дене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енежные реформ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Денежная система, ее тип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Элементы денежной систе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Типы денежных сист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Типы и виды инфля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ричины инфля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оследствия инфляции на макро- и микроуровня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7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Организация денежного обращения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рганизация наличного обращения в РФ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Организация безналичного обращения в РФ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Формы безналичных расче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Коллоквиу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едит: необходимость, сущность, функ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 развития кредитных отношений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ные рынки РФ и зарубежных стран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кредитования</w:t>
            </w:r>
          </w:p>
          <w:p>
            <w:pPr>
              <w:pStyle w:val="Normal"/>
              <w:spacing w:lineRule="auto" w:line="276"/>
              <w:ind w:left="27" w:right="0" w:firstLine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едитный догов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hanging="0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Ссудный процен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, виды, роль и границы креди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нежная, товарная и товарно-денежная форма кредита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ценка кредитоспособности заемщика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потечные кредиты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требительские кредиты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ор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фейт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зинг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вердрафт</w:t>
            </w:r>
          </w:p>
          <w:p>
            <w:pPr>
              <w:pStyle w:val="Normal"/>
              <w:spacing w:lineRule="auto" w:line="276"/>
              <w:ind w:left="28"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ксельные креди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локвиу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ая система, ее элементы и особен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34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Western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система РФ и зарубежных стран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авовая основа функционирования банковской системы</w:t>
            </w:r>
          </w:p>
          <w:p>
            <w:pPr>
              <w:pStyle w:val="Western"/>
              <w:spacing w:before="0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Необходимость банковской системы для реального сектора экономики и граждан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338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Центральный ба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рия развития Банк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тральные банки зарубежных стр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и Банк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Организационно-правовые основы функционирования Банка России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ммерческие б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Опро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firstLine="34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Доклады/Презент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нки и небанковские кредитные организ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банковских опер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righ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локвиу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3,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4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К-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ебном процессе предусмотрено проведение опросов, дискуссий. Студенты готовят доклады с презентациями на предложенные те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Деньги. Кредит. Банки» проводится контроль знаний студентов: текущий, рубежный и промежуточная аттестация студентов – экзамен. Текущий контроль проводится по каждой теме практического занятия с целью определения уровня самостоятельной работы студента над учебным материалом дисциплины. Контроль текущих знаний проводится на практических занятиях в указанной форме (опрос, дискуссия, доклады, тесты). Объектами текущего контроля при изучении дисциплины являются: посещение лекций, подготовка и качество докладов (выступлений, презентаций). Рубежный контроль проводится после изучения нескольких разделов дисциплины в форме коллоквиумов. Цель рубежного контроля - выявить уровень знаний студентов по изученным разделам дисциплины. Промежуточная аттестация по дисциплине проводится в соответствии с требованиями образовательного стандарта высшего профессионального образования по направлению подготовки бакалавров, квалификация (степень) – бакалавр, в форме экзамена. Он подводит итог знаниям студента, полученным за весь период изучения дисциплины. В качестве оценочных средств для промежуточной аттестации используются экзаменационные билеты.</w:t>
      </w:r>
    </w:p>
    <w:p>
      <w:pPr>
        <w:pStyle w:val="211"/>
        <w:spacing w:lineRule="auto" w:line="360" w:before="0" w:after="0"/>
        <w:ind w:left="0" w:right="0" w:firstLine="567"/>
        <w:rPr/>
      </w:pPr>
      <w:r>
        <w:rPr>
          <w:rFonts w:cs="Times New Roman" w:ascii="Times New Roman" w:hAnsi="Times New Roman"/>
        </w:rPr>
        <w:t xml:space="preserve">Итоговая оценка определяется по результатам выполнения индивидуального домашнего задания, </w:t>
      </w:r>
      <w:r>
        <w:rPr>
          <w:rFonts w:cs="Times New Roman" w:ascii="Times New Roman" w:hAnsi="Times New Roman"/>
          <w:lang w:val="ru-RU"/>
        </w:rPr>
        <w:t xml:space="preserve">итогов промежуточного и </w:t>
      </w:r>
      <w:r>
        <w:rPr>
          <w:rFonts w:cs="Times New Roman" w:ascii="Times New Roman" w:hAnsi="Times New Roman"/>
        </w:rPr>
        <w:t xml:space="preserve">тестов </w:t>
      </w:r>
      <w:r>
        <w:rPr>
          <w:rFonts w:cs="Times New Roman" w:ascii="Times New Roman" w:hAnsi="Times New Roman"/>
          <w:lang w:val="ru-RU"/>
        </w:rPr>
        <w:t>рубежного</w:t>
      </w:r>
      <w:r>
        <w:rPr>
          <w:rFonts w:cs="Times New Roman" w:ascii="Times New Roman" w:hAnsi="Times New Roman"/>
        </w:rPr>
        <w:t xml:space="preserve"> контроля уровня знаний и экзамен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2 декабря 1990 г. N 395-I "О банках и банковской деятельности" (с изменениями и дополнениями от 07 мая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Федеральный закон от 10 июля 2002 г. N 86-ФЗ "О Центральном банке Российской Федерации (Банке России)" (с изменениями и дополнениями от 05 апреля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19 июня 2012 г. N 383-П "О правилах осуществления перевода денежных средств"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29 июня 2012 г. N 384-П "О платежной системе Банка России" (с изменениями и дополнениями от 15 марта 2013)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Положение Банка России от 12 октября 2011 г. N 373-П "О порядке ведения кассовых операций с банкнотами и монетой Банка России на территории Российской Федерации" // Консультант Плюс [Электронный ресурс] : справочно-правовая база данных. 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>Деньги. Кредит. Банки</w:t>
      </w:r>
      <w:r>
        <w:rPr>
          <w:sz w:val="22"/>
          <w:szCs w:val="22"/>
        </w:rPr>
        <w:t xml:space="preserve">  : Учебник для вузов : Гриф УМО/ Е. Ф. Жуков, Н. М. Зеленкова, Н. Д. Эриашивили [и др.]; Под ред. Е. Ф. Жукова. -4-е изд., перераб. и доп. -М: ЮНИТИ-ДАНА, 2019. -783 с.</w:t>
        <w:tab/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4" w:leader="none"/>
          <w:tab w:val="left" w:pos="284" w:leader="none"/>
          <w:tab w:val="left" w:pos="540" w:leader="none"/>
        </w:tabs>
        <w:autoSpaceDE w:val="false"/>
        <w:ind w:left="0" w:right="0" w:firstLine="567"/>
        <w:rPr/>
      </w:pPr>
      <w:r>
        <w:rPr>
          <w:bCs/>
          <w:sz w:val="22"/>
          <w:szCs w:val="22"/>
        </w:rPr>
        <w:t xml:space="preserve">Фетисов Г.Г. </w:t>
      </w:r>
      <w:r>
        <w:rPr>
          <w:sz w:val="22"/>
          <w:szCs w:val="22"/>
        </w:rPr>
        <w:t>Организация деятельности центрального банка : Электронный учебник/ Г.Г.Фетисов, О.И.Лаврушин, И.Д.Мамонова. -М: КНОРУС, 2018</w:t>
      </w:r>
    </w:p>
    <w:p>
      <w:pPr>
        <w:pStyle w:val="Style33"/>
        <w:numPr>
          <w:ilvl w:val="0"/>
          <w:numId w:val="8"/>
        </w:numPr>
        <w:tabs>
          <w:tab w:val="clear" w:pos="408"/>
          <w:tab w:val="left" w:pos="284" w:leader="none"/>
          <w:tab w:val="left" w:pos="540" w:leader="none"/>
        </w:tabs>
        <w:ind w:left="0" w:right="0" w:firstLine="567"/>
        <w:rPr/>
      </w:pPr>
      <w:r>
        <w:rPr>
          <w:bCs/>
          <w:sz w:val="22"/>
          <w:szCs w:val="22"/>
        </w:rPr>
        <w:t>Финансы. Денежное обращение.</w:t>
      </w:r>
      <w:r>
        <w:rPr>
          <w:sz w:val="22"/>
          <w:szCs w:val="22"/>
        </w:rPr>
        <w:t xml:space="preserve"> Кредит : Учебник для студентов вузов : Гриф УМО/ Под ред. Г. Б. Поляка. -4-е изд., перераб. и доп. -М: ЮНИТИ-ДАНА, 2019. -639 с.</w:t>
      </w:r>
    </w:p>
    <w:p>
      <w:pPr>
        <w:pStyle w:val="Style33"/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б) дополнительная литература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/>
      </w:pPr>
      <w:r>
        <w:rPr>
          <w:w w:val="104"/>
          <w:sz w:val="22"/>
          <w:szCs w:val="22"/>
        </w:rPr>
        <w:t xml:space="preserve">Банковское дело: Учебник / Под ред. В.И. Колесникова и Л.П. Кроливецкой. – </w:t>
      </w:r>
      <w:r>
        <w:rPr>
          <w:spacing w:val="-14"/>
          <w:w w:val="104"/>
          <w:sz w:val="22"/>
          <w:szCs w:val="22"/>
        </w:rPr>
        <w:t>М.: Финансы и статистика, 2012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Банковское дело: Учебник / Под ред. О.И. Лаврушина. - М.: Финансы и статистика, 2012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Банки и небанковские кредитные организации и их операции : учебник / [Е. Ф. Жуков и др.] ; под ред. Е. Ф. Жукова. - М. : Вузовский учебник-ВЗФЭИ, 2015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Воронин В.П., Федосова СП. Деньги, кредит, банки: Учеб. по</w:t>
        <w:softHyphen/>
        <w:t>собие. - М.: Юрайт-Издат, 2012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Деньги. Кредит. Банки : учебник для вузов / Е. Ф. Жуков [и др.] ; под ред. Е. Ф. Жукова. - 2-е изд., перераб. и доп. - М. : Юнити, 2013. - 600 с. 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Колпакова Г.М. Финансы. Денежное обращение. Кредит: Учеб. пособие. - М.: Финансы и статистика, 2015.</w:t>
      </w:r>
    </w:p>
    <w:p>
      <w:pPr>
        <w:pStyle w:val="Style33"/>
        <w:numPr>
          <w:ilvl w:val="0"/>
          <w:numId w:val="7"/>
        </w:numPr>
        <w:tabs>
          <w:tab w:val="clear" w:pos="408"/>
          <w:tab w:val="left" w:pos="142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>Международные валютно-кредитные и финансовые отношения: Учебник / Под ред. Л.Н. Красавиной,- 3-е изд.,перераб. и доп. -М.: Финансы и статистика, 2015.</w:t>
      </w:r>
    </w:p>
    <w:p>
      <w:pPr>
        <w:pStyle w:val="Style33"/>
        <w:tabs>
          <w:tab w:val="clear" w:pos="408"/>
          <w:tab w:val="left" w:pos="540" w:leader="none"/>
        </w:tabs>
        <w:ind w:left="0" w:righ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ind w:right="0" w:firstLine="567"/>
        <w:rPr/>
      </w:pPr>
      <w:r>
        <w:rPr>
          <w:rStyle w:val="HTML"/>
          <w:rFonts w:cs="Times New Roman" w:ascii="Times New Roman" w:hAnsi="Times New Roman"/>
          <w:i w:val="false"/>
        </w:rPr>
        <w:t>3. с</w:t>
      </w:r>
      <w:r>
        <w:rPr>
          <w:rStyle w:val="HTML"/>
          <w:rFonts w:cs="Times New Roman" w:ascii="Times New Roman" w:hAnsi="Times New Roman"/>
          <w:i w:val="false"/>
          <w:lang w:val="en-US"/>
        </w:rPr>
        <w:t>br</w:t>
      </w:r>
      <w:r>
        <w:rPr>
          <w:rStyle w:val="HTML"/>
          <w:rFonts w:cs="Times New Roman" w:ascii="Times New Roman" w:hAnsi="Times New Roman"/>
          <w:i w:val="false"/>
        </w:rPr>
        <w:t>.</w:t>
      </w:r>
      <w:r>
        <w:rPr>
          <w:rStyle w:val="HTML"/>
          <w:rFonts w:cs="Times New Roman" w:ascii="Times New Roman" w:hAnsi="Times New Roman"/>
          <w:i w:val="false"/>
          <w:lang w:val="en-US"/>
        </w:rPr>
        <w:t>ru</w:t>
      </w:r>
      <w:r>
        <w:rPr>
          <w:rStyle w:val="HTML"/>
          <w:rFonts w:cs="Times New Roman" w:ascii="Times New Roman" w:hAnsi="Times New Roman"/>
          <w:i w:val="false"/>
        </w:rPr>
        <w:t xml:space="preserve"> - официальный сайт Банка Росс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aup.ru</w:t>
        </w:r>
      </w:hyperlink>
      <w:r>
        <w:rPr>
          <w:rFonts w:cs="Times New Roman" w:ascii="Times New Roman" w:hAnsi="Times New Roman"/>
        </w:rPr>
        <w:t xml:space="preserve"> - электронная библиотека деловой литературы и документов</w:t>
      </w:r>
      <w:r>
        <w:rPr/>
        <w:t xml:space="preserve"> 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08"/>
          <w:tab w:val="left" w:pos="709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тории, оборудованы мультимедиа оборудованием для презентаций, средствами звуковоспроизведения и экраном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, Picture Manager и т.д. 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 библиотеке имеется широкий выбор современной справочной, учебной, методической, периодической литературы, компьютерные учебники и программы.  Рабочие места для студентов, оснащены компьютерами с выходом в Интернет и доступам к базам данных</w:t>
      </w:r>
    </w:p>
    <w:p>
      <w:pPr>
        <w:pStyle w:val="Normal"/>
        <w:suppressAutoHyphens w:val="false"/>
        <w:ind w:right="0" w:firstLine="567"/>
        <w:rPr/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1 «Экономика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6">
    <w:lvl w:ilvl="0">
      <w:start w:val="270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14"/>
        <w:szCs w:val="22"/>
        <w:w w:val="10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iberation Serif;Times New Roman" w:hAnsi="Liberation Serif;Times New Roman" w:cs="Times New Roman"/>
    </w:rPr>
  </w:style>
  <w:style w:type="character" w:styleId="WW8Num7z0">
    <w:name w:val="WW8Num7z0"/>
    <w:qFormat/>
    <w:rPr>
      <w:spacing w:val="-14"/>
      <w:w w:val="104"/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pacing w:val="-14"/>
      <w:w w:val="104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6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7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8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9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1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2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5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www.aup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9T07:55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