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Финанс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38.05.01 «Экономическая безопасность»</w:t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Профиль подготовки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«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специалитета</w:t>
      </w:r>
    </w:p>
    <w:p>
      <w:pPr>
        <w:pStyle w:val="Normal"/>
        <w:spacing w:lineRule="auto" w:line="276" w:before="0" w:after="200"/>
        <w:rPr/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специалист</w:t>
      </w:r>
    </w:p>
    <w:p>
      <w:pPr>
        <w:pStyle w:val="Normal"/>
        <w:spacing w:lineRule="auto" w:line="276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очная, заочная</w:t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ями освоения учебной дисциплины «Финансы» являются формирование теоретических знаний и практических навыков работы в финансовой сфере, получение знаний в области финансов общегосударственного уровня, финансов коммерческих предприятий, финансов некоммерческих предприятий, финансов общественных объединений, изучение сферы отношений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 xml:space="preserve">«Финансы» входит в профессиональный цикл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ООП ВО по специальности «Экономическая безопасность», общая трудоемкость изучаемой дисциплины составляет  144 часов (4 ЗЕТ), из них 14 часа аудиторных занятий и 121 часов самостоятельной работы, 9 часов - контроль.</w:t>
      </w:r>
    </w:p>
    <w:p>
      <w:pPr>
        <w:pStyle w:val="Normal"/>
        <w:spacing w:lineRule="auto" w:line="240"/>
        <w:ind w:right="-113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spacing w:lineRule="auto" w:line="240"/>
        <w:ind w:right="-115" w:firstLine="53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кономерности функционирования финансовой системы на национальном, региональном и мировом уровнях;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онятия, категории и инструменты финансовых отношений на уровне централизованных и децентрализованных финансов;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нормативно-правовые документы, регулирующие финансовые отношения на общегосударственном уровне и уровне хозяйствующих субъектов;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: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овать во взаимосвязи экономические, в том числе финансовые явления, процессы и институты на макро- и микроуровне;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ть проблемы финансового характера при анализе конкретных ситуаций, предлагать способы их решения с учетом критериев социально-экономической эффективности, оценки рисков и возможных социально-экономических последствий;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читывать на основе типовых методик и действующей нормативно-правовой базы финансовые показатели деятельности хозяйствующих субъектов;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ть результаты аналитической и исследовательской работы в виде выступления, доклада, информационных обзоров и отчетов;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ть: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йным аппаратом финансовых отношений;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ами и приемами анализа финансовой деятельности; </w:t>
      </w:r>
    </w:p>
    <w:p>
      <w:pPr>
        <w:pStyle w:val="Normal"/>
        <w:spacing w:lineRule="auto" w:line="240"/>
        <w:ind w:right="-115" w:firstLine="539"/>
        <w:rPr/>
      </w:pPr>
      <w:r>
        <w:rPr>
          <w:rFonts w:cs="Times New Roman" w:ascii="Times New Roman" w:hAnsi="Times New Roman"/>
        </w:rPr>
        <w:t>навыками самостоятельной работы и самоорганизации;</w:t>
      </w:r>
      <w:r>
        <w:rPr>
          <w:rFonts w:cs="Times New Roman" w:ascii="Times New Roman" w:hAnsi="Times New Roman"/>
          <w:bCs/>
          <w:iCs/>
        </w:rPr>
        <w:t xml:space="preserve">       </w:t>
      </w:r>
    </w:p>
    <w:p>
      <w:pPr>
        <w:pStyle w:val="Normal"/>
        <w:spacing w:lineRule="auto" w:line="240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ами использования теоретических знаний для исследования и выявления закономерностей и тенденций развития структурных изменений в финансовой сфере, и объяснения на этой основе существующих фактов и процессов во взаимосвязи с социально-экономическими преобразованиями и хозяйственно-политическими событиями.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ind w:left="720" w:right="-46" w:hanging="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4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3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компетенций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петен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сбор, анализ и использование данных хозяйственного, налогового и бюджетного учетов, учетной документации, бухгалтерской (финансовой), налоговой и статистической отчетности в целях оценки эффективности и прогнозирования финансово-хозяйственной деятельности хозяйствующего субъекта, а также выявления, предупреждения, локализации и нейтрализации внутренних и внешних угроз и рис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ind w:left="0" w:right="2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К-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разрабатывать и принимать экономически и финансово обоснованные организационно-управленческие решения, планировать и организовывать профессиональную деятельность, осуществлять контроль и учет ее результ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ind w:left="0" w:right="2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6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анализировать и интерпретировать финансовую, бухгалтерскую и иную информацию, содержащуюся в учетно-отчетной документации, использовать полученные сведения для принятия решений по предупреждению, локализации и нейтрализации угроз экономической безопасности, построению интегрированной системы и стратегическому управлению рисками организации</w:t>
            </w:r>
          </w:p>
        </w:tc>
      </w:tr>
    </w:tbl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144 часов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86"/>
      </w:tblGrid>
      <w:tr>
        <w:trPr>
          <w:trHeight w:val="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тические основы финансов и управление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е и муниципальные финанс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централизованные финан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З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6 семестр:                             14                               121                                   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>Содержание разделов дисциплин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258"/>
        <w:gridCol w:w="223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основы финансов и управление финансам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ущность и функции финансов. Финансовая система. Управление финансами, финансовая политика, финансовый контрол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; ПК-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е и муниципальные финансы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бюджет, бюджетная система, бюджетный процесс. Внебюджетные фонды. Государственный креди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; ПК-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централизованные финанс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нансы предприятий. Финансы домохозяйств. Финансовый рынок. Страхование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2; ОПК-4; ПК-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Междисциплинарные связи с обеспечиваемыми (последующими) дисциплинам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36"/>
        <w:gridCol w:w="1914"/>
        <w:gridCol w:w="1914"/>
        <w:gridCol w:w="192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еспечиваемых (последующих) дисциплин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а разделов данной дисциплины, необходимых для изучения обеспечиваемых (последующих) дисциплин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овый менеджме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овая безопасност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Страховое де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 xml:space="preserve">Темы и содержание лекций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850"/>
        <w:gridCol w:w="2456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Сущность и функции финансов. Финансов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функции финансов. Роль финансов в процессе воспроизводства ВВП. Формирование финансовых ресурсов. Финансовая система: понятие, состав. Финансовая система РФ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Управление финансами, финансовая политика, финансовый конт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финансами: сущность и функции Органы управления финансами в РФ Управление финансами в ведущих зарубежных странах Содержание и цели финансовой политики. Типы финансовой политики. Финансовый контроль: виды, формы и методы проведения Государственный финансовый контроль в РФ Негосударственный финансовый контрол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ый бюджет, бюджетная система, бюджетный процесс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ая сущность бюджета. Бюджетное устройство и бюджетная система. Состав и структура доходов бюджета. Налоги: природа и функции. Состав и структура расходов бюджета. Сбалансированность бюджетов. Содержание и участники бюджетного процесса. Составление проектов бюджетов. Рассмотрение и утверждение бюджета. Исполнение бюдж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фон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cs="Times New Roman" w:ascii="Times New Roman" w:hAnsi="Times New Roman"/>
              </w:rPr>
              <w:t>Характеристика целевых бюджетных фондов. Социально-экономическая сущность внебюджетных фондов. Государственные социальные внебюджетные фонды РФ. Территориальные внебюджетные фонды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; ОПК-4;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й креди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функции государственного кредита. Управление государственным кредитом. Государство как заемщик. Государство как гарант. Государство как кредит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ы предприятий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место финансов предприятий в финансовой системе. Характеристика предприятия как хозяйствующего субъекта. Принципы организации финансов предприятий. Организация и классификация финансов материального и нематериального производства Формирование и использование денежных фондов предприятия. Классификация денежных затрат. Выручка от реализации. Прибыль предприятия и ее распределе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; ОПК-4; ПК-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ы домохозяйств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место финансов домохозяйств в финансовой системе. Формирование и расходование фондов домашних хозяйств. Государственное воздействие на финансы домашних хозяйст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; ОПК-4; ПК-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рынок. Страхование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и структура финансового рынка. Основные элементы финансового рынка. Страхование как экономическая категория. Объекты и субъекты страхования.  Признаки, функции и классификация страхования. Финансовые аспекты страховой деятельн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; ОПК-4; ПК-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  <w:t>Темы и содержание практических занятий</w:t>
      </w:r>
    </w:p>
    <w:tbl>
      <w:tblPr>
        <w:tblW w:w="144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755"/>
        <w:gridCol w:w="2436"/>
        <w:gridCol w:w="2436"/>
        <w:gridCol w:w="2436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Эволюция финансовых отношений. </w:t>
            </w:r>
            <w:r>
              <w:rPr>
                <w:rFonts w:cs="Times New Roman" w:ascii="Times New Roman" w:hAnsi="Times New Roman"/>
                <w:b/>
                <w:bCs/>
              </w:rPr>
              <w:t>Роль и место финансов в экономи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олюция финансов в процессе развития товарно-денежных отношений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и финансов российских экономистов и зарубежных  экономистов.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место финансов в воспроизводственном процессе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; ОПК-4; ПК-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Управление государственными финансами и финансовая полити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Органы финансового контроля РФ и их фун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овая политика и ее составляющие: бюджетная политика, налоговая политика, кредитная политика, таможенная полит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Государственный финансовый контроль (</w:t>
            </w:r>
            <w:r>
              <w:rPr>
                <w:rFonts w:cs="Times New Roman" w:ascii="Times New Roman" w:hAnsi="Times New Roman"/>
              </w:rPr>
              <w:t>Финансовый контроль, осуществляемый Министерством Финансов РФ, Парламентский финансовый контроль, Федеральное казначейство РФ, Счетная палата РФ, Ведомственный финансовый контрол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хозяйственный финансовый конт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ский финансовый конт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6"/>
              </w:rPr>
              <w:t>Контрольное собесед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-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; ОПК-4; ПК-6</w:t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Государственный бюджет РФ и зарубежных стран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Организация бюджетного процесса. Межбюджетные отношения в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юджета государства в макроэкономическом регулирован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система зарубежных стран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федерального, региональных и местных бюджетов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бюджетного регулирования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планирование и прогнозирование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тапов бюджетного процесса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отношения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К-2; ОПК-4; ПК-6</w:t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Внебюджетные фонды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сионный фонд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социального страх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а обязательного медицинского страх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Целевые внебюджетные фон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Механизм управления государственным долг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управления гос. долгом в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гос. займы РФ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е гос. займы РФ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федеральные займ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и ссуд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как гарант в системе кредитных отношени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Коллоквиу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Управление финансами предприятия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рганизации финансов финансовых посредников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рганизации финансов хозяйственных обществ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рганизации финансов субъектов хозяйствования без образования юридического лица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менеджмент на предприятии.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 управления финансами предпри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33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довый рынок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ынков ценных бумаг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а финансовых рынков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функционирования фондовой биржи. Основные виды биржевых сделок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 производные финансовые инструменты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ынка ценных бума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х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нок страховых услуг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е страховани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енное страховани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ответств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Коллоквиу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2; ОПК-4; ПК-6</w:t>
            </w:r>
          </w:p>
        </w:tc>
        <w:tc>
          <w:tcPr>
            <w:tcW w:w="48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роцессе предусмотрены проведение деловых игр, разбор конкретных ситуаций, психологические и иные тренинги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spacing w:lineRule="auto" w:line="276"/>
        <w:ind w:right="0" w:firstLine="770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иплине «Финансы» проводится контроль знаний студентов: текущий, рубежный и промежуточная аттестация студентов – экзамен.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. Контроль текущих знаний проводится на практических занятиях в указанной форме (опрос, дискуссия, доклады, презентации). Объектами текущего контроля при изучении дисциплины являются: посещение лекций, подготовка и качество докладов (выступлений, презентаций), ответов на практических занятиях. Рубежный контроль проводится после изучения нескольких разделов дисциплины в форме контрольного собеседования и коллоквиумов. Цель рубежного контроля - выявить уровень знаний студентов по изученным разделам дисциплины. Промежуточная аттестация по дисциплине проводится в соответствии с требованиями образовательного стандарта высшего профессионального образования по направлению подготовки бакалавров, квалификация (степень) – бакалавр, в форме экзамена. Он подводит итог знаниям студента, полученным за весь период изучения дисциплины. В качестве оценочных средств для промежуточной аттестации используются экзаменационные билеты.</w:t>
      </w:r>
    </w:p>
    <w:p>
      <w:pPr>
        <w:pStyle w:val="211"/>
        <w:spacing w:lineRule="auto" w:line="276"/>
        <w:ind w:left="360" w:right="-115" w:hanging="0"/>
        <w:rPr/>
      </w:pPr>
      <w:r>
        <w:rPr>
          <w:rFonts w:cs="Times New Roman" w:ascii="Times New Roman" w:hAnsi="Times New Roman"/>
        </w:rPr>
        <w:t xml:space="preserve">Итоговая оценка определяется по результатам выполнения индивидуального домашнего задания, </w:t>
      </w:r>
      <w:r>
        <w:rPr>
          <w:rFonts w:cs="Times New Roman" w:ascii="Times New Roman" w:hAnsi="Times New Roman"/>
          <w:lang w:val="ru-RU"/>
        </w:rPr>
        <w:t xml:space="preserve">итогов промежуточного и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lang w:val="ru-RU"/>
        </w:rPr>
        <w:t>рубежного</w:t>
      </w:r>
      <w:r>
        <w:rPr>
          <w:rFonts w:cs="Times New Roman" w:ascii="Times New Roman" w:hAnsi="Times New Roman"/>
        </w:rPr>
        <w:t xml:space="preserve"> контроля уровня знаний и экзамена.</w:t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284" w:leader="none"/>
          <w:tab w:val="left" w:pos="709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нституция Российской Федерации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284" w:leader="none"/>
          <w:tab w:val="left" w:pos="709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Бюджетный кодекс Российской Федерации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  <w:tab w:val="left" w:pos="284" w:leader="none"/>
          <w:tab w:val="left" w:pos="709" w:leader="none"/>
        </w:tabs>
        <w:autoSpaceDE w:val="false"/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Налоговый кодекс Российской Федерации : [в 2 ч.]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  <w:tab w:val="left" w:pos="284" w:leader="none"/>
          <w:tab w:val="left" w:pos="709" w:leader="none"/>
        </w:tabs>
        <w:autoSpaceDE w:val="false"/>
        <w:spacing w:lineRule="auto" w:line="276"/>
        <w:ind w:left="0" w:right="0" w:hanging="0"/>
        <w:rPr/>
      </w:pPr>
      <w:r>
        <w:rPr>
          <w:bCs/>
          <w:sz w:val="22"/>
          <w:szCs w:val="22"/>
        </w:rPr>
        <w:t>Финансовое право</w:t>
      </w:r>
      <w:r>
        <w:rPr>
          <w:sz w:val="22"/>
          <w:szCs w:val="22"/>
        </w:rPr>
        <w:t xml:space="preserve">  : Учеб. пособие для студентов вузов : Гриф УМО/ Под ред. М. В. Кустовой и Н. А. Шевелевой. -СПб; М; Нижний Новгород [и др.]: Питер, 2019. -320 с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  <w:tab w:val="left" w:pos="284" w:leader="none"/>
          <w:tab w:val="left" w:pos="709" w:leader="none"/>
        </w:tabs>
        <w:autoSpaceDE w:val="false"/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Финансы : Учебник для студентов вузов : Гриф УМО/ Л. М.Подъяблонская. -М: ЮНИТИ-ДАНА, 2018. -407 с. 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4" w:leader="none"/>
          <w:tab w:val="left" w:pos="284" w:leader="none"/>
          <w:tab w:val="left" w:pos="709" w:leader="none"/>
        </w:tabs>
        <w:autoSpaceDE w:val="false"/>
        <w:spacing w:lineRule="auto" w:line="276"/>
        <w:ind w:left="0" w:right="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Cs/>
        </w:rPr>
        <w:t>Финансы. Денежное обращение.</w:t>
      </w:r>
      <w:r>
        <w:rPr>
          <w:rFonts w:cs="Times New Roman" w:ascii="Times New Roman" w:hAnsi="Times New Roman"/>
        </w:rPr>
        <w:t xml:space="preserve"> Кредит : Учебник для студентов вузов : Гриф УМО/ Под ред. Г. Б. Поляка. -4-е изд., перераб. и доп. -М: ЮНИТИ-ДАНА, 2017. -639 с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Бланк, И. А. Финансовый менеджмент : учеб. курс / И. А. Бланк. - 2-е изд., перераб. и доп. - Киев : Эльга : Ника-Центр, 2012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Ковалев, В. В. Финансовый анализ : Методы и процедуры / В. В. Ковалев. - М. : Финансы и статистика, 2013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Финансы и кредит: Учеб. пособие. / Под ред. A.M. Ковалевой. -М.: Финансы и статистика, 2015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Финансы, денежное обращение и кредит : учебник [для вузов] / И. Т. Балабанов [и др.] ; под ред. М. В. Романовского и О. В. Врублевской ; С.-Петерб. гос. ун-т экономики и финансов (ФИНЭК). - М. : Юрайт, 2014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) периодические издания: </w:t>
      </w:r>
    </w:p>
    <w:p>
      <w:pPr>
        <w:pStyle w:val="Normal"/>
        <w:spacing w:lineRule="auto" w:line="276"/>
        <w:ind w:left="284" w:right="-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оссийская газета. </w:t>
      </w:r>
    </w:p>
    <w:p>
      <w:pPr>
        <w:pStyle w:val="Normal"/>
        <w:spacing w:lineRule="auto" w:line="276"/>
        <w:ind w:left="284" w:right="-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оссийский внешнеэкономический вестник </w:t>
      </w:r>
    </w:p>
    <w:p>
      <w:pPr>
        <w:pStyle w:val="Normal"/>
        <w:spacing w:lineRule="auto" w:line="276"/>
        <w:ind w:left="284" w:right="-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ынок ценных бумаг </w:t>
      </w:r>
    </w:p>
    <w:p>
      <w:pPr>
        <w:pStyle w:val="Normal"/>
        <w:spacing w:lineRule="auto" w:line="276"/>
        <w:ind w:left="284" w:right="-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траховое дело </w:t>
      </w:r>
    </w:p>
    <w:p>
      <w:pPr>
        <w:pStyle w:val="Normal"/>
        <w:spacing w:lineRule="auto" w:line="276"/>
        <w:ind w:left="284" w:right="-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Финансовая газета </w:t>
      </w:r>
    </w:p>
    <w:p>
      <w:pPr>
        <w:pStyle w:val="Normal"/>
        <w:spacing w:lineRule="auto" w:line="276"/>
        <w:ind w:left="284" w:right="-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Финансы </w:t>
      </w:r>
    </w:p>
    <w:p>
      <w:pPr>
        <w:pStyle w:val="Normal"/>
        <w:spacing w:lineRule="auto" w:line="276"/>
        <w:ind w:left="284" w:right="-11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инансы и кредит</w:t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3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ограммное обеспечение и Интернет-ресурсы </w:t>
      </w:r>
    </w:p>
    <w:p>
      <w:pPr>
        <w:pStyle w:val="Normal"/>
        <w:spacing w:lineRule="auto" w:line="276"/>
        <w:ind w:righ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spacing w:lineRule="auto" w:line="276"/>
        <w:ind w:right="-113" w:hanging="0"/>
        <w:rPr/>
      </w:pPr>
      <w:r>
        <w:rPr>
          <w:rFonts w:cs="Times New Roman" w:ascii="Times New Roman" w:hAnsi="Times New Roman"/>
        </w:rPr>
        <w:t xml:space="preserve">2.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>minfin.ru</w:t>
        </w:r>
      </w:hyperlink>
      <w:r>
        <w:rPr>
          <w:rStyle w:val="HTML"/>
          <w:rFonts w:cs="Times New Roman" w:ascii="Times New Roman" w:hAnsi="Times New Roman"/>
          <w:i w:val="false"/>
        </w:rPr>
        <w:t xml:space="preserve"> – официальный сайт Министерства финансов РФ</w:t>
      </w:r>
    </w:p>
    <w:p>
      <w:pPr>
        <w:pStyle w:val="Normal"/>
        <w:spacing w:lineRule="auto" w:line="276"/>
        <w:ind w:right="-113" w:hanging="0"/>
        <w:rPr/>
      </w:pPr>
      <w:r>
        <w:rPr>
          <w:rStyle w:val="HTML"/>
          <w:rFonts w:cs="Times New Roman" w:ascii="Times New Roman" w:hAnsi="Times New Roman"/>
          <w:i w:val="false"/>
        </w:rPr>
        <w:t>3. с</w:t>
      </w:r>
      <w:r>
        <w:rPr>
          <w:rStyle w:val="HTML"/>
          <w:rFonts w:cs="Times New Roman" w:ascii="Times New Roman" w:hAnsi="Times New Roman"/>
          <w:i w:val="false"/>
          <w:lang w:val="en-US"/>
        </w:rPr>
        <w:t>br</w:t>
      </w:r>
      <w:r>
        <w:rPr>
          <w:rStyle w:val="HTML"/>
          <w:rFonts w:cs="Times New Roman" w:ascii="Times New Roman" w:hAnsi="Times New Roman"/>
          <w:i w:val="false"/>
        </w:rPr>
        <w:t>.</w:t>
      </w:r>
      <w:r>
        <w:rPr>
          <w:rStyle w:val="HTML"/>
          <w:rFonts w:cs="Times New Roman" w:ascii="Times New Roman" w:hAnsi="Times New Roman"/>
          <w:i w:val="false"/>
          <w:lang w:val="en-US"/>
        </w:rPr>
        <w:t>ru</w:t>
      </w:r>
      <w:r>
        <w:rPr>
          <w:rStyle w:val="HTML"/>
          <w:rFonts w:cs="Times New Roman" w:ascii="Times New Roman" w:hAnsi="Times New Roman"/>
          <w:i w:val="false"/>
        </w:rPr>
        <w:t xml:space="preserve"> - официальный сайт Банка России</w:t>
      </w:r>
    </w:p>
    <w:p>
      <w:pPr>
        <w:pStyle w:val="Normal"/>
        <w:spacing w:lineRule="auto" w:line="276"/>
        <w:ind w:right="-113" w:hanging="0"/>
        <w:rPr/>
      </w:pPr>
      <w:r>
        <w:rPr>
          <w:rStyle w:val="HTML"/>
          <w:rFonts w:cs="Times New Roman" w:ascii="Times New Roman" w:hAnsi="Times New Roman"/>
          <w:i w:val="false"/>
        </w:rPr>
        <w:t xml:space="preserve">4.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правительство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рф</w:t>
        </w:r>
      </w:hyperlink>
      <w:r>
        <w:rPr>
          <w:rStyle w:val="Bserpurlitem"/>
          <w:rFonts w:cs="Times New Roman" w:ascii="Times New Roman" w:hAnsi="Times New Roman"/>
        </w:rPr>
        <w:t xml:space="preserve"> – Интернет-портал Правительства РФ</w:t>
      </w:r>
    </w:p>
    <w:p>
      <w:pPr>
        <w:pStyle w:val="Normal"/>
        <w:spacing w:lineRule="auto" w:line="276"/>
        <w:ind w:right="-113" w:hanging="0"/>
        <w:rPr/>
      </w:pPr>
      <w:r>
        <w:rPr>
          <w:rStyle w:val="Bserpurlitem"/>
          <w:rFonts w:cs="Times New Roman" w:ascii="Times New Roman" w:hAnsi="Times New Roman"/>
        </w:rPr>
        <w:t xml:space="preserve">5.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ravMin74.ru</w:t>
        </w:r>
      </w:hyperlink>
      <w:r>
        <w:rPr>
          <w:rStyle w:val="Bserpurlitem"/>
          <w:rFonts w:cs="Times New Roman" w:ascii="Times New Roman" w:hAnsi="Times New Roman"/>
        </w:rPr>
        <w:t xml:space="preserve"> - </w:t>
      </w:r>
      <w:r>
        <w:rPr>
          <w:rStyle w:val="HTML"/>
          <w:rFonts w:cs="Times New Roman" w:ascii="Times New Roman" w:hAnsi="Times New Roman"/>
          <w:i w:val="false"/>
        </w:rPr>
        <w:t xml:space="preserve">официальный сайт </w:t>
      </w:r>
      <w:r>
        <w:rPr>
          <w:rStyle w:val="Bserpurlitem"/>
          <w:rFonts w:cs="Times New Roman" w:ascii="Times New Roman" w:hAnsi="Times New Roman"/>
        </w:rPr>
        <w:t>Правительства Челябинской области</w:t>
      </w:r>
    </w:p>
    <w:p>
      <w:pPr>
        <w:pStyle w:val="Normal"/>
        <w:spacing w:lineRule="auto" w:line="276"/>
        <w:ind w:right="-113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709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hd w:fill="FFFFFF" w:val="clear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требованиями ОС НИЯУ МИФИ по специальности 38.05.01 «Экономическая безопасность», профиль подготовки </w:t>
      </w:r>
      <w:r>
        <w:rPr>
          <w:rFonts w:cs="Times New Roman" w:ascii="Times New Roman" w:hAnsi="Times New Roman"/>
          <w:bCs/>
        </w:rPr>
        <w:t>«Экономико-правовое обеспечение экономической безопасности».</w:t>
      </w:r>
    </w:p>
    <w:p>
      <w:pPr>
        <w:pStyle w:val="Normal"/>
        <w:shd w:fill="FFFFFF" w:val="clear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.С. Глазкова доцент кафедры Экономики и управления ОТИ НИЯУ МИФИ, к.э.н.</w:t>
      </w:r>
    </w:p>
    <w:p>
      <w:pPr>
        <w:pStyle w:val="Normal"/>
        <w:shd w:fill="FFFFFF" w:val="clear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08"/>
        </w:tabs>
        <w:ind w:left="360" w:hanging="360"/>
      </w:pPr>
      <w:rPr>
        <w:rFonts w:ascii="Times New Roman" w:hAnsi="Times New Roman"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xn--80aealotwbjpid2k.xn--p1ai/" TargetMode="External"/><Relationship Id="rId4" Type="http://schemas.openxmlformats.org/officeDocument/2006/relationships/hyperlink" Target="http://PravMin74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user</cp:lastModifiedBy>
  <cp:lastPrinted>1995-11-21T17:41:00Z</cp:lastPrinted>
  <dcterms:modified xsi:type="dcterms:W3CDTF">2022-03-03T11:54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